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rPr/>
      </w:pPr>
      <w:r>
        <w:rPr/>
        <w:t>1</w:t>
        <w:br/>
        <w:t>ALLELUJA (ON JEST ŚWIATŁEM)</w:t>
      </w:r>
    </w:p>
    <w:p>
      <w:pPr>
        <w:pStyle w:val="Normal"/>
        <w:ind w:right="-14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jest Światłem, On jest Drogą, Prawdą, Życiem, </w:t>
        <w:br/>
        <w:t xml:space="preserve">Jezus Panem jest. O, o, o, Alleluja. </w:t>
      </w:r>
    </w:p>
    <w:p>
      <w:pPr>
        <w:pStyle w:val="Styl2"/>
        <w:rPr/>
      </w:pPr>
      <w:r>
        <w:rPr/>
        <w:t>2</w:t>
        <w:br/>
        <w:t>AMEN JAK MARYJ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-143" w:hanging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Kiedy ci smutno i nic nie wychodzi mów: </w:t>
      </w:r>
    </w:p>
    <w:p>
      <w:pPr>
        <w:pStyle w:val="Normal"/>
        <w:ind w:left="1418" w:right="-143" w:hanging="0"/>
        <w:rPr/>
      </w:pPr>
      <w:r>
        <w:rPr>
          <w:rFonts w:cs="Garamond" w:ascii="Garamond" w:hAnsi="Garamond"/>
          <w:color w:val="000000"/>
          <w:sz w:val="22"/>
          <w:szCs w:val="22"/>
          <w:u w:val="single"/>
        </w:rPr>
        <w:t>Ref.</w:t>
      </w:r>
      <w:r>
        <w:rPr>
          <w:rFonts w:cs="Garamond" w:ascii="Garamond" w:hAnsi="Garamond"/>
          <w:color w:val="000000"/>
          <w:sz w:val="22"/>
          <w:szCs w:val="22"/>
        </w:rPr>
        <w:t xml:space="preserve"> Amen jak Maryja, Amen, jak Maryja, </w:t>
        <w:br/>
        <w:t>Amen – widocznie Bóg tak chce.</w:t>
        <w:br/>
        <w:t xml:space="preserve">Tak jak Maryja (i Józef), wypełniaj wolę Boga (jedyną) </w:t>
        <w:br/>
        <w:t>i zanieś tam swój  uśmiech i serce, gdzie często płyną łz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-143" w:hanging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Kiedy w twym sercu, nic więcej prócz bólu mów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-143" w:hanging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Kiedy ci szkodzą i kiedy się śmieją, mów:</w:t>
      </w:r>
    </w:p>
    <w:p>
      <w:pPr>
        <w:pStyle w:val="Styl2"/>
        <w:rPr/>
      </w:pPr>
      <w:r>
        <w:rPr/>
        <w:t>3</w:t>
        <w:br/>
        <w:t>Ani brat mój, ani siostra</w:t>
      </w:r>
    </w:p>
    <w:p>
      <w:pPr>
        <w:pStyle w:val="TextBody"/>
        <w:numPr>
          <w:ilvl w:val="0"/>
          <w:numId w:val="70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Ani brat mój, ani siostra, tylko Panie ja muszę więcej modlić się.</w:t>
      </w:r>
    </w:p>
    <w:p>
      <w:pPr>
        <w:pStyle w:val="TextBody"/>
        <w:spacing w:before="0" w:after="0"/>
        <w:ind w:left="709" w:firstLine="709"/>
        <w:rPr/>
      </w:pPr>
      <w:r>
        <w:rPr>
          <w:rFonts w:cs="Garamond" w:ascii="Garamond" w:hAnsi="Garamond"/>
          <w:iCs/>
          <w:szCs w:val="22"/>
          <w:u w:val="single"/>
        </w:rPr>
        <w:t>Ref.</w:t>
      </w:r>
      <w:r>
        <w:rPr>
          <w:rFonts w:cs="Garamond" w:ascii="Garamond" w:hAnsi="Garamond"/>
          <w:iCs/>
          <w:szCs w:val="22"/>
        </w:rPr>
        <w:t xml:space="preserve"> Tak ja, tak ja, tak Panie ja, muszę więcej modlić się. /2x</w:t>
      </w:r>
    </w:p>
    <w:p>
      <w:pPr>
        <w:pStyle w:val="TextBody"/>
        <w:numPr>
          <w:ilvl w:val="0"/>
          <w:numId w:val="70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Ani ojciec, ani matka, ...</w:t>
      </w:r>
    </w:p>
    <w:p>
      <w:pPr>
        <w:pStyle w:val="TextBody"/>
        <w:numPr>
          <w:ilvl w:val="0"/>
          <w:numId w:val="70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Ani sąsiad, ni sąsiadka, ...</w:t>
      </w:r>
    </w:p>
    <w:p>
      <w:pPr>
        <w:pStyle w:val="TextBody"/>
        <w:numPr>
          <w:ilvl w:val="0"/>
          <w:numId w:val="70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Ani proboszcz, ni wikary, ...</w:t>
      </w:r>
    </w:p>
    <w:p>
      <w:pPr>
        <w:pStyle w:val="Styl2"/>
        <w:rPr/>
      </w:pPr>
      <w:r>
        <w:rPr/>
        <w:t>4</w:t>
        <w:br/>
        <w:t>ARMIA PANA</w:t>
      </w:r>
    </w:p>
    <w:p>
      <w:pPr>
        <w:pStyle w:val="TextBody"/>
        <w:widowControl w:val="false"/>
        <w:autoSpaceDE w:val="true"/>
        <w:spacing w:before="0" w:after="0"/>
        <w:rPr>
          <w:rFonts w:ascii="Garamond" w:hAnsi="Garamond" w:cs="Courier"/>
          <w:iCs/>
          <w:szCs w:val="22"/>
        </w:rPr>
      </w:pPr>
      <w:r>
        <w:rPr>
          <w:rFonts w:cs="Courier" w:ascii="Garamond" w:hAnsi="Garamond"/>
          <w:iCs/>
          <w:szCs w:val="22"/>
        </w:rPr>
        <w:t>Słyszę już armii Pana głos. /x3</w:t>
        <w:br/>
        <w:t>To idzie armia Pana. /x2</w:t>
        <w:br/>
        <w:t>To idzie armia Pana, uwielbiając Go.</w:t>
      </w:r>
    </w:p>
    <w:p>
      <w:pPr>
        <w:pStyle w:val="Styl2"/>
        <w:rPr/>
      </w:pPr>
      <w:r>
        <w:rPr/>
        <w:t>5</w:t>
        <w:br/>
        <w:t>BĄDŹ Z NAMI W KONTAKCIE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Bądź z nami w kontakcie, panie Boże.</w:t>
        <w:br/>
        <w:t>Choć diabeł robi nam zwarcie.</w:t>
        <w:br/>
        <w:t>Niech iskra miłości między nami zapłonie.</w:t>
        <w:br/>
        <w:t>Niech zapalą się nasze latarnie.</w:t>
      </w:r>
    </w:p>
    <w:p>
      <w:pPr>
        <w:pStyle w:val="Styl2"/>
        <w:rPr/>
      </w:pPr>
      <w:r>
        <w:rPr/>
        <w:t>6</w:t>
        <w:br/>
        <w:t>Będę chwalił Pana na wieki</w:t>
      </w:r>
    </w:p>
    <w:p>
      <w:pPr>
        <w:pStyle w:val="Normal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Będę chwalił Pana na wieki, chwalił Pana na wieki,</w:t>
        <w:br/>
        <w:t>Bez końca me usta niech wielbią Go. /2x</w:t>
      </w:r>
    </w:p>
    <w:p>
      <w:pPr>
        <w:pStyle w:val="TextBody"/>
        <w:spacing w:before="0" w:after="0"/>
        <w:ind w:firstLine="709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Wysławiaj Pana ze mną i razem wywyższajmy Jego Imię.</w:t>
      </w:r>
    </w:p>
    <w:p>
      <w:pPr>
        <w:pStyle w:val="Styl2"/>
        <w:rPr/>
      </w:pPr>
      <w:r>
        <w:rPr/>
        <w:t>7</w:t>
        <w:br/>
        <w:t>BĘDĘ ŚPIEWAŁ TOBIE, MOCY MOJA</w:t>
      </w:r>
    </w:p>
    <w:p>
      <w:pPr>
        <w:pStyle w:val="TextBody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kern w:val="2"/>
          <w:szCs w:val="22"/>
        </w:rPr>
        <w:t>Będę śpiewał Tobie, Mocy moja</w:t>
        <w:br/>
        <w:t>Ty, Panie jesteś mą nadzieją,</w:t>
        <w:br/>
        <w:t>Tobie ufam i bać się nie będę.</w:t>
      </w:r>
    </w:p>
    <w:p>
      <w:pPr>
        <w:pStyle w:val="Styl2"/>
        <w:rPr/>
      </w:pPr>
      <w:r>
        <w:rPr/>
        <w:t>8</w:t>
        <w:br/>
        <w:t>BŁOGOSŁAWIONE JEST IMIĘ TWE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Błogosławione jest Imię Twe, /2x</w:t>
        <w:br/>
        <w:t>I wywyższone nad wszelką chwałę i cześć.</w:t>
        <w:br/>
        <w:t>Tyś jedynie Panem jest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Powstań i Pana chwal - chwal Go na wieki</w:t>
        <w:br/>
        <w:t>Powstań chwal Boga wciąż - On jedynie jest Panem</w:t>
        <w:br/>
        <w:t>Powstań i Pana chwal - chwal Go na wieki.</w:t>
        <w:br/>
        <w:t>Powstań chwal Boga wciąż - On Panem wszechświata jest.</w:t>
      </w:r>
    </w:p>
    <w:p>
      <w:pPr>
        <w:pStyle w:val="Styl2"/>
        <w:rPr/>
      </w:pPr>
      <w:r>
        <w:rPr/>
        <w:t>9</w:t>
        <w:br/>
        <w:t>Boża radość jak rzeka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Boża radość jak rzeka, Boża radość jak rzeka</w:t>
        <w:br/>
        <w:t xml:space="preserve">Boża radość wypełnia  duszę mą. /x2 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Boża miłość …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Boży pokój …</w:t>
      </w:r>
    </w:p>
    <w:p>
      <w:pPr>
        <w:pStyle w:val="Styl2"/>
        <w:rPr/>
      </w:pPr>
      <w:r>
        <w:rPr/>
        <w:t>10</w:t>
        <w:br/>
        <w:t>BÓG TAK UMIŁOWAŁ ŚWIAT</w:t>
      </w:r>
    </w:p>
    <w:p>
      <w:pPr>
        <w:pStyle w:val="Normal"/>
        <w:rPr/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Bóg tak umiłował świat, że Syna Swego Jednorodzonego dał, </w:t>
        <w:br/>
        <w:t>aby k</w:t>
      </w:r>
      <w:r>
        <w:rPr>
          <w:rFonts w:cs="Garamond" w:ascii="Garamond" w:hAnsi="Garamond"/>
          <w:iCs/>
          <w:sz w:val="22"/>
          <w:szCs w:val="22"/>
        </w:rPr>
        <w:t xml:space="preserve">ażdy, kto w Niego wierzy nie zginął, ale życie wieczne miał. </w:t>
        <w:br/>
        <w:t>O, o, o, Jezus, Jezus ...</w:t>
      </w:r>
    </w:p>
    <w:p>
      <w:pPr>
        <w:pStyle w:val="Styl2"/>
        <w:rPr/>
      </w:pPr>
      <w:r>
        <w:rPr/>
        <w:t>11</w:t>
        <w:br/>
        <w:t>CHCĘ PRZESTĄPIĆ JEGO PRÓG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Chcę przestąpić Jego próg</w:t>
        <w:br/>
        <w:t>Z dziękczynieniem w sercu mym</w:t>
        <w:br/>
        <w:t>I w przedsionki Pana wejść chwaląc Go,</w:t>
        <w:br/>
        <w:t>Bo kolejny nadszedł dzień, który dał dla mnie Bóg,</w:t>
        <w:br/>
        <w:t>Chcę śpiewać Mu, bo Pan radością mą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Pan radością mą, Pan radością mą,</w:t>
        <w:br/>
        <w:t>Chcę śpiewać Mu, bo Pan radością moją jest!</w:t>
        <w:br/>
        <w:t>Pan radością mą, Pan radością mą,</w:t>
        <w:br/>
        <w:t>Chcę śpiewać Mu, bo Pan radością mą.</w:t>
      </w:r>
    </w:p>
    <w:p>
      <w:pPr>
        <w:pStyle w:val="Styl2"/>
        <w:rPr/>
      </w:pPr>
      <w:r>
        <w:rPr/>
        <w:t>12</w:t>
        <w:br/>
        <w:t>Chcę wywyższać imię Twe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Chcę wywyższać imię Twe, chcę wyśpiewać Tobie chwałę.</w:t>
        <w:br/>
        <w:t>Panie dziś raduję się, bo przyszedłeś by mnie zbawić.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ab/>
        <w:t>Z nieba zstąpiłeś i chcesz prowadzić mnie,</w:t>
        <w:br/>
        <w:tab/>
        <w:t>na krzyżu zmarłeś, by mój zapłacić dług.</w:t>
        <w:br/>
        <w:tab/>
        <w:t>Z grobu wstałeś i dziś nieba Królem jesteś Ty.</w:t>
        <w:br/>
        <w:tab/>
        <w:t>Chcę wywyższać imię Twe.</w:t>
      </w:r>
    </w:p>
    <w:p>
      <w:pPr>
        <w:pStyle w:val="Styl2"/>
        <w:rPr/>
      </w:pPr>
      <w:r>
        <w:rPr/>
        <w:t>13</w:t>
        <w:br/>
        <w:t>CHCIAŁEM ŻYCIEM</w:t>
      </w:r>
    </w:p>
    <w:p>
      <w:pPr>
        <w:pStyle w:val="TextBody"/>
        <w:numPr>
          <w:ilvl w:val="0"/>
          <w:numId w:val="25"/>
        </w:numPr>
        <w:tabs>
          <w:tab w:val="clear" w:pos="709"/>
        </w:tabs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Chciałem życiem Ci wyśpiewać pieśń, </w:t>
        <w:br/>
        <w:t xml:space="preserve">lecz me usta odrętwił dziś grzech, </w:t>
        <w:br/>
        <w:t xml:space="preserve">słabość kruszy moje stopy, nie idą już Twoim śladem, </w:t>
        <w:br/>
        <w:t>wspomóż mnie co dzień ratuj mnie.</w:t>
        <w:br/>
        <w:t xml:space="preserve">Chciałem prawą ręką Twoją być, </w:t>
        <w:br/>
        <w:t xml:space="preserve">lecz zabrakło mi w mym życiu sił, </w:t>
        <w:br/>
        <w:t xml:space="preserve">znów upadam choć tak blisko </w:t>
        <w:br/>
        <w:t xml:space="preserve">mego szczęścia jestem dzisiaj, </w:t>
        <w:br/>
        <w:t>wspomóż mnie co dzień ratuj mnie.</w:t>
      </w:r>
    </w:p>
    <w:p>
      <w:pPr>
        <w:pStyle w:val="TextBody"/>
        <w:spacing w:before="0" w:after="0"/>
        <w:ind w:left="1418" w:hanging="0"/>
        <w:rPr/>
      </w:pPr>
      <w:r>
        <w:rPr>
          <w:rFonts w:cs="Garamond" w:ascii="Garamond" w:hAnsi="Garamond"/>
          <w:szCs w:val="22"/>
          <w:u w:val="single"/>
        </w:rPr>
        <w:t>Ref.</w:t>
      </w:r>
      <w:r>
        <w:rPr>
          <w:rFonts w:cs="Garamond" w:ascii="Garamond" w:hAnsi="Garamond"/>
          <w:szCs w:val="22"/>
        </w:rPr>
        <w:t xml:space="preserve"> A Ty mnie nie przestałeś kochać, </w:t>
        <w:br/>
        <w:t xml:space="preserve">chociaż tego wart nie jestem,  </w:t>
        <w:br/>
        <w:t xml:space="preserve">chcę Ci Panie radość mego życia dać, </w:t>
        <w:br/>
        <w:t>każdym tchnieniem duszy chwalić Cię.</w:t>
      </w:r>
    </w:p>
    <w:p>
      <w:pPr>
        <w:pStyle w:val="TextBody"/>
        <w:numPr>
          <w:ilvl w:val="0"/>
          <w:numId w:val="25"/>
        </w:numPr>
        <w:tabs>
          <w:tab w:val="clear" w:pos="709"/>
        </w:tabs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Chciałem, aby mogła wiara ma </w:t>
        <w:br/>
        <w:t xml:space="preserve">wszystko i góry przenosić też, </w:t>
        <w:br/>
        <w:t xml:space="preserve">pewność w moim życiu dajesz, </w:t>
        <w:br/>
        <w:t xml:space="preserve">że sam nigdy nie zostanę, </w:t>
        <w:br/>
        <w:t xml:space="preserve">wspomóż mnie, co dzień ratuj mnie. </w:t>
      </w:r>
    </w:p>
    <w:p>
      <w:pPr>
        <w:pStyle w:val="TextBody"/>
        <w:spacing w:before="0" w:after="0"/>
        <w:ind w:left="1418" w:hanging="0"/>
        <w:rPr>
          <w:rFonts w:ascii="Garamond" w:hAnsi="Garamond" w:cs="Courier"/>
          <w:szCs w:val="22"/>
        </w:rPr>
      </w:pPr>
      <w:r>
        <w:rPr>
          <w:rFonts w:cs="Garamond" w:ascii="Garamond" w:hAnsi="Garamond"/>
          <w:szCs w:val="22"/>
        </w:rPr>
        <w:t xml:space="preserve">Dzięki za to, że jesteś, nie pozwalasz mi zginąć </w:t>
        <w:br/>
        <w:t>i że wzbudzasz nadzieję kocham Cię, kocham Cię.</w:t>
      </w:r>
    </w:p>
    <w:p>
      <w:pPr>
        <w:pStyle w:val="Styl2"/>
        <w:rPr>
          <w:rFonts w:ascii="Garamond" w:hAnsi="Garamond" w:cs="Courier"/>
          <w:szCs w:val="22"/>
        </w:rPr>
      </w:pPr>
      <w:r>
        <w:rPr>
          <w:rFonts w:cs="Courier"/>
          <w:szCs w:val="22"/>
        </w:rPr>
      </w:r>
    </w:p>
    <w:p>
      <w:pPr>
        <w:pStyle w:val="Styl2"/>
        <w:rPr/>
      </w:pPr>
      <w:r>
        <w:rPr/>
        <w:t>14</w:t>
        <w:br/>
        <w:t>Chwalę Ciebie, Panie.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walę Ciebie, Panie i uwielbiam. </w:t>
        <w:br/>
        <w:t>Wznoszę w górę swoje ręce, uwielbiając Imię Twe. /2x</w:t>
      </w:r>
    </w:p>
    <w:p>
      <w:pPr>
        <w:pStyle w:val="Normal"/>
        <w:ind w:left="709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Bo wielkiś Ty, wielkie dzieła czynisz dziś, </w:t>
        <w:br/>
        <w:t>nie dorówna Tobie nikt, nie dorówna Tobie nikt. /2x</w:t>
      </w:r>
    </w:p>
    <w:p>
      <w:pPr>
        <w:pStyle w:val="Styl2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15</w:t>
        <w:br/>
        <w:t>Chwała Bogu Ojcu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Chwała Bogu Ojcu, w chwale Jego Syn.</w:t>
        <w:br/>
        <w:t>Chwała Tobie Duchu. Tworzysz jedno w nich.</w:t>
      </w:r>
    </w:p>
    <w:p>
      <w:pPr>
        <w:pStyle w:val="Styl2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16</w:t>
        <w:br/>
        <w:t>Ci, co zaufali Panu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Ci, co zaufali Panu – odzyskują siły, </w:t>
        <w:br/>
        <w:t>Otrzymują skrzydła, jak orły, biegną bez zmęczenia.</w:t>
      </w:r>
    </w:p>
    <w:p>
      <w:pPr>
        <w:pStyle w:val="Styl2"/>
        <w:rPr/>
      </w:pPr>
      <w:r>
        <w:rPr/>
        <w:t>17</w:t>
        <w:br/>
        <w:t>Czy wy wiecie, że jesteście świątynią?</w:t>
      </w:r>
    </w:p>
    <w:p>
      <w:pPr>
        <w:pStyle w:val="Normal"/>
        <w:rPr/>
      </w:pPr>
      <w:r>
        <w:rPr>
          <w:rFonts w:cs="Garamond" w:ascii="Garamond" w:hAnsi="Garamond"/>
          <w:iCs/>
          <w:sz w:val="22"/>
          <w:szCs w:val="22"/>
        </w:rPr>
        <w:t>Czy wy wiecie, że jesteście świątynią? /x3</w:t>
        <w:br/>
        <w:t>Świątynią, w której mieszka Święty Duch.</w:t>
      </w:r>
    </w:p>
    <w:p>
      <w:pPr>
        <w:pStyle w:val="Normal"/>
        <w:ind w:left="709" w:hanging="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Pełni mocy, wdzięczności i chwały. /x3</w:t>
        <w:br/>
        <w:t>Świątynią, w której mieszka Święty Duch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18</w:t>
        <w:br/>
        <w:t>Dotknął mnie dziś Pan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Dotknął mnie dziś Pan i radość ogromną w sercu mam. </w:t>
        <w:br/>
        <w:t xml:space="preserve">Z tej radości chce śpiewać i klaskać w dłonie swe. </w:t>
        <w:br/>
        <w:t>Wiec wszyscy razem chwalmy Go, za to, że trzyma nas ręką swą. /2x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19</w:t>
        <w:br/>
        <w:t>DOTKNIJ, PANIE, MOICH OCZU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Dotknij, Panie, moich oczu, abym przejrzał (abym przejrzał)</w:t>
        <w:br/>
        <w:t>Dotknij, Panie, moich warg, abym przemówił (uwielbieniem),</w:t>
        <w:br/>
        <w:t>Dotknij, Panie mego serca i oczyść je,</w:t>
        <w:br/>
        <w:t>Niech Twój Święty Duch dziś ogarnia mnie.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20</w:t>
        <w:br/>
        <w:t>DZIĘKI JEZU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Dzięki Jezu, dzięki Jezu, dzięki Ci, że kochasz mnie.</w:t>
        <w:br/>
        <w:t>Dzięki Jezu, dzięki Jezu, dzięki Ci, o dzięki Ci, że kochasz mnie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Tam na Golgocie umarłeś za mnie..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Zmartwychwstałeś, żyjesz we mnie..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krótce przyjdziesz, stąd mnie weźmiesz..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9"/>
        </w:tabs>
        <w:rPr/>
      </w:pPr>
      <w:r>
        <w:rPr>
          <w:rFonts w:cs="Courier" w:ascii="Garamond" w:hAnsi="Garamond"/>
          <w:iCs/>
          <w:sz w:val="22"/>
          <w:szCs w:val="22"/>
        </w:rPr>
        <w:t>Alleluja, alleluja ..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1</w:t>
        <w:br/>
        <w:t>FLAGA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 moim sercu mieszka Bóg,</w:t>
        <w:br/>
        <w:t>A Jego flagą radość jest. /x2 A Jego flagą radość.</w:t>
        <w:br/>
        <w:t>Podniosę flagę wysoko, wysoko. /x2</w:t>
        <w:br/>
        <w:t>Niech pozna, pozna cały świat. /x2</w:t>
        <w:br/>
        <w:t>Niech wszyscy ludzie zobaczą, zobaczą. /x2</w:t>
        <w:br/>
        <w:t>Niech pozna, pozna cały świat. /x2</w:t>
      </w:r>
    </w:p>
    <w:p>
      <w:pPr>
        <w:pStyle w:val="Styl2"/>
        <w:rPr/>
      </w:pPr>
      <w:r>
        <w:rPr/>
        <w:t>22</w:t>
        <w:br/>
        <w:t>FURTKA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</w:tabs>
        <w:autoSpaceDE w:val="true"/>
        <w:spacing w:before="0" w:after="0"/>
        <w:rPr>
          <w:rFonts w:ascii="Garamond" w:hAnsi="Garamond" w:cs="Courier"/>
          <w:szCs w:val="22"/>
        </w:rPr>
      </w:pPr>
      <w:r>
        <w:rPr>
          <w:rFonts w:cs="Courier" w:ascii="Garamond" w:hAnsi="Garamond"/>
          <w:szCs w:val="22"/>
        </w:rPr>
        <w:t>Otwórz mi swego sadu furtkę Maryjo Panno,</w:t>
        <w:br/>
        <w:t>Najświętsza Matko z Matek.</w:t>
        <w:br/>
        <w:t>Dzierżąca w dłoni wieczór i zorzę poranną</w:t>
        <w:br/>
        <w:t>Łamliwą jak opłatek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</w:tabs>
        <w:rPr>
          <w:rFonts w:ascii="Garamond" w:hAnsi="Garamond" w:cs="Courier"/>
          <w:sz w:val="22"/>
          <w:szCs w:val="22"/>
        </w:rPr>
      </w:pPr>
      <w:r>
        <w:rPr>
          <w:rFonts w:cs="Courier" w:ascii="Garamond" w:hAnsi="Garamond"/>
          <w:sz w:val="22"/>
          <w:szCs w:val="22"/>
        </w:rPr>
        <w:t>A mnie tak bolą oczy, bolą od patrzenia</w:t>
        <w:br/>
        <w:t>Od łez słonych jak morze.</w:t>
        <w:br/>
        <w:t>Widzące jak upada w sieci udręczenia</w:t>
        <w:br/>
        <w:t>Wszelkie stworzenie Boż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</w:tabs>
        <w:rPr>
          <w:rFonts w:ascii="Garamond" w:hAnsi="Garamond" w:cs="Courier"/>
          <w:sz w:val="22"/>
          <w:szCs w:val="22"/>
        </w:rPr>
      </w:pPr>
      <w:r>
        <w:rPr>
          <w:rFonts w:cs="Courier" w:ascii="Garamond" w:hAnsi="Garamond"/>
          <w:sz w:val="22"/>
          <w:szCs w:val="22"/>
        </w:rPr>
        <w:t>O zabierz moim oczom smutne to patrzenie,</w:t>
        <w:br/>
        <w:t>Co mnie jak upał męczy.</w:t>
        <w:br/>
        <w:t>Maryjo, Domie Złoty, w smutku pocieszenie,</w:t>
        <w:br/>
        <w:t>Siedmiokolorze tęczy.</w:t>
      </w:r>
    </w:p>
    <w:p>
      <w:pPr>
        <w:pStyle w:val="Styl2"/>
        <w:rPr/>
      </w:pPr>
      <w:r>
        <w:rPr/>
        <w:t>23</w:t>
        <w:br/>
        <w:t>GDYBY WIARA TWA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by wiara twa była wielka jak gorczycy ziarno, te słowa mówi ci Pan. /x2</w:t>
        <w:br/>
        <w:t>I z taką wiarą rzekłbyś do góry: przesuń się, przesuń się. /x2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A góra posłusznie /przesunie się/.</w:t>
        <w:br/>
        <w:t>W imię Jezusa /przesunie się/.</w:t>
        <w:br/>
        <w:t>I chromy stanie /na nogi swe/.</w:t>
        <w:br/>
        <w:t>I kto łzy leje /otrze je/.</w:t>
        <w:br/>
        <w:t>I chory odzyska /zdrowie swe/.</w:t>
        <w:br/>
        <w:t>I kto jest smutny /ucieszy się/.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Spływa, spływa, spływa Duch Święty. /x2</w:t>
        <w:br/>
        <w:t>Duch Święty swą mocą /dotyka mnie/. Od czubka głowy /po stopy me/.</w:t>
        <w:br/>
        <w:t xml:space="preserve">Duch Święty swą mocą /dotyka cię/. Od czubka głowy /po stopy twe/. </w:t>
        <w:br/>
        <w:t>Amen. /x4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4</w:t>
        <w:br/>
        <w:t>GDY KIEDYŚ PAN POWRÓCI ZNÓW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Gdy kiedyś Pan powróci znów, /x2 </w:t>
        <w:br/>
        <w:t>Abyśmy my też tam byli,</w:t>
        <w:br/>
        <w:t>Gdy kiedyś Pan powróci znów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Święci swój opuszczą grób..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Boga tron otoczą w krąg..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Księgę swą otworzy Bóg..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po imieniu wezwie Pan..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ucztę nam zgotuje Bóg..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zabrzmi pieśń: Alleluja...</w:t>
      </w:r>
    </w:p>
    <w:p>
      <w:pPr>
        <w:pStyle w:val="Styl2"/>
        <w:rPr/>
      </w:pPr>
      <w:r>
        <w:rPr/>
        <w:t>25</w:t>
        <w:br/>
        <w:t>Gdy po wielkim połowie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Gdy po wielkim połowie Jezus z uczniami siadł.</w:t>
        <w:br/>
        <w:t>Pytał Piotra Szymona, tak jak dziś pyta nas:</w:t>
      </w:r>
    </w:p>
    <w:p>
      <w:pPr>
        <w:pStyle w:val="Normal"/>
        <w:autoSpaceDE w:val="false"/>
        <w:ind w:left="1058" w:hanging="0"/>
        <w:rPr/>
      </w:pPr>
      <w:r>
        <w:rPr>
          <w:rFonts w:cs="Garamond" w:ascii="Garamond" w:hAnsi="Garamond"/>
          <w:iCs/>
          <w:color w:val="000000"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 Bracie, siostro, czy miłujesz mnie? </w:t>
        <w:br/>
        <w:t>Tak, Panie, Ty wiesz, że kocham Cię.</w:t>
        <w:br/>
        <w:t xml:space="preserve">Bracie, siostro, czy modlisz się? </w:t>
        <w:br/>
        <w:t>Tak, Panie, Ty wiesz, że modlę się.</w:t>
        <w:br/>
        <w:t xml:space="preserve">Bracie, siostro, czy kroczysz mą drogą? </w:t>
        <w:br/>
        <w:t>Tak, Panie, Ty wiesz, że kroczę nią.</w:t>
        <w:br/>
        <w:t xml:space="preserve">Bracie, siostro, czy niesiesz swój krzyż? </w:t>
        <w:br/>
        <w:t>Tak, Panie, Ty wiesz, że niosę go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Gdy po swym zmartwychwstaniu Jezus został wśród nas, </w:t>
        <w:br/>
        <w:t>znakiem Chleba i Wina mierzy Kościoła czas.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26</w:t>
        <w:br/>
        <w:t xml:space="preserve">GDY SCHODZIMY SIĘ 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Gdy schodzimy się, niech Święty Duch w nas działa.</w:t>
        <w:br/>
        <w:t xml:space="preserve">Gdy schodzimy się, by wielbić imię Twe. </w:t>
        <w:br/>
        <w:t>Wiemy dobrze, że gdy serca są otwarte, błogosławisz mocą swą.</w:t>
        <w:br/>
        <w:t xml:space="preserve">Wiemy dobrze, że gdy serca są otwarte błogosławisz, boś obiecał to, </w:t>
        <w:br/>
        <w:t>błogosławisz mocą swą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7</w:t>
        <w:br/>
        <w:t>HEJ, JEZU, KRÓLEM TYŚ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Hej, Jezu, Królem Tyś życie Twe uwalnia mnie,</w:t>
        <w:br/>
        <w:t>będę sławić cały dzień doskonałe drogi Twe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Hej, Jezu, Panem Tyś, chcę słuchać Twoich słów,</w:t>
        <w:br/>
        <w:t>Twe Królestwo ujrzeć chcę, wola Twa niech spełni się.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Chwała Barankowi, cześć, weź mnie do ziemi swej.</w:t>
        <w:br/>
        <w:t>Zwyciężymy w imię Twe, ogłosimy rządy Twe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Hej, o hej, o Lwie Judy, jak potężnym jesteś Ty,</w:t>
        <w:br/>
        <w:t>hej, o hej, o Lwie Judy, jak wspaniałym jesteś Ty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28</w:t>
        <w:br/>
        <w:t>IDZIE MÓJ PAN</w:t>
      </w:r>
    </w:p>
    <w:p>
      <w:pPr>
        <w:pStyle w:val="TextBody"/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dzie mój Pan, idzie mój Pan. On teraz biegnie, by spotkać mnie. /x2</w:t>
      </w:r>
    </w:p>
    <w:p>
      <w:pPr>
        <w:pStyle w:val="TextBody"/>
        <w:spacing w:before="0" w:after="0"/>
        <w:ind w:left="709" w:hanging="0"/>
        <w:rPr>
          <w:rFonts w:ascii="Garamond" w:hAnsi="Garamond" w:cs="Courier"/>
          <w:iCs/>
          <w:szCs w:val="22"/>
        </w:rPr>
      </w:pPr>
      <w:r>
        <w:rPr>
          <w:rFonts w:cs="Garamond" w:ascii="Garamond" w:hAnsi="Garamond"/>
          <w:szCs w:val="22"/>
        </w:rPr>
        <w:t xml:space="preserve">Mija góry, łąki, lasy, by Komunii stał się cud, </w:t>
        <w:br/>
        <w:t>On chce chlebem nas nakarmić, by nasycić życia głód.</w:t>
      </w:r>
    </w:p>
    <w:p>
      <w:pPr>
        <w:pStyle w:val="Styl2"/>
        <w:rPr/>
      </w:pPr>
      <w:r>
        <w:rPr/>
        <w:t>29</w:t>
        <w:br/>
        <w:t>IMIĘ PANA CHWALMY WCIĄŻ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Imię Pana chwalmy wciąż. /x3 </w:t>
        <w:br/>
        <w:t>Najwyższy On (Jezus!, Jezus!)</w:t>
        <w:br/>
        <w:t>Bo imię Pana mocną twierdzą,</w:t>
        <w:br/>
        <w:t>Z radością biegniemy tam, by chwalić Go. /x2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30</w:t>
        <w:br/>
        <w:t>Ja Pan Bóg Twój</w:t>
      </w:r>
    </w:p>
    <w:p>
      <w:pPr>
        <w:pStyle w:val="TextBodyIndent"/>
        <w:spacing w:before="0" w:after="0"/>
        <w:ind w:left="72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 xml:space="preserve">Ja, Pan Bóg twój, ująłem cię za prawicę, </w:t>
        <w:br/>
        <w:t>Mówiąc do ciebie „nie lękaj się, Przychodzę ci z pomocą".</w:t>
        <w:br/>
        <w:t xml:space="preserve">Nie bój się robaczku Jakubie, nieboraku Izraelu! </w:t>
        <w:br/>
        <w:t xml:space="preserve">Ja cię wspomagam, wyrocznia Pana </w:t>
        <w:br/>
        <w:t xml:space="preserve">i ja jestem twym odkupicielem. </w:t>
        <w:br/>
        <w:t xml:space="preserve">Odkupicielem, aa ..., odkupicielem, aa ... </w:t>
      </w:r>
    </w:p>
    <w:p>
      <w:pPr>
        <w:pStyle w:val="Normal"/>
        <w:widowControl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ędzni i biedni szukają wody,</w:t>
        <w:br/>
        <w:t xml:space="preserve">A język ich wysechł już z pragnienia, </w:t>
        <w:br/>
        <w:t>Lecz Ja, Pan, wysłucham ich,</w:t>
        <w:br/>
        <w:t>Nie opuszczę ich Ja, Bóg Izraela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br/>
      </w:r>
      <w:r>
        <w:br w:type="page"/>
      </w:r>
    </w:p>
    <w:p>
      <w:pPr>
        <w:pStyle w:val="Styl2"/>
        <w:rPr/>
      </w:pPr>
      <w:r>
        <w:rPr/>
        <w:t>31</w:t>
        <w:br/>
        <w:t>Jak łani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łania pragnie wody ze strumieni</w:t>
        <w:br/>
        <w:t>Moja dusza pragnie Cię</w:t>
        <w:br/>
        <w:t>Tylko Ty jesteś moim pragnieniem</w:t>
        <w:br/>
        <w:t>Zawsze chcę uwielbiać Cię.</w:t>
      </w:r>
    </w:p>
    <w:p>
      <w:pPr>
        <w:pStyle w:val="Tekstpodstawowywcity3"/>
        <w:widowControl w:val="false"/>
        <w:spacing w:before="0" w:after="0"/>
        <w:rPr>
          <w:rFonts w:cs="Courier"/>
        </w:rPr>
      </w:pPr>
      <w:r>
        <w:rPr/>
        <w:t>Tylko Ty jesteś mocą mą</w:t>
        <w:br/>
        <w:t>Wola Twoja wolą mą</w:t>
        <w:br/>
        <w:t>Tylko Ty jesteś moim pragnieniem</w:t>
        <w:br/>
        <w:t>Zawsze chcę uwielbiać Cię.</w:t>
      </w:r>
    </w:p>
    <w:p>
      <w:pPr>
        <w:pStyle w:val="Styl2"/>
        <w:rPr>
          <w:rFonts w:cs="Courier"/>
        </w:rPr>
      </w:pPr>
      <w:r>
        <w:rPr>
          <w:rFonts w:cs="Courier"/>
        </w:rPr>
      </w:r>
    </w:p>
    <w:p>
      <w:pPr>
        <w:pStyle w:val="Styl2"/>
        <w:rPr/>
      </w:pPr>
      <w:r>
        <w:rPr/>
        <w:t>32</w:t>
        <w:br/>
        <w:t>JAK MI DOBRZE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Jak mi dobrze, że jesteś tu, Panie. /x2</w:t>
      </w:r>
    </w:p>
    <w:p>
      <w:pPr>
        <w:pStyle w:val="Normal"/>
        <w:widowControl w:val="false"/>
        <w:ind w:left="1418" w:hanging="0"/>
        <w:rPr/>
      </w:pPr>
      <w:r>
        <w:rPr>
          <w:rFonts w:cs="Courier" w:ascii="Garamond" w:hAnsi="Garamond"/>
          <w:iCs/>
          <w:sz w:val="22"/>
          <w:szCs w:val="22"/>
          <w:u w:val="single"/>
        </w:rPr>
        <w:t>Ref.</w:t>
      </w:r>
      <w:r>
        <w:rPr>
          <w:rFonts w:cs="Courier" w:ascii="Garamond" w:hAnsi="Garamond"/>
          <w:iCs/>
          <w:sz w:val="22"/>
          <w:szCs w:val="22"/>
        </w:rPr>
        <w:t xml:space="preserve"> Trzymaj mnie mocno dziś, zawsze chcę przy Tobie być.</w:t>
        <w:br/>
        <w:t>Trzymaj mnie mocno dziś, zawsze chcę przy Tobie być, Panie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Boża miłość wypełnia mnie... (3. … pokój)</w:t>
      </w:r>
    </w:p>
    <w:p>
      <w:pPr>
        <w:pStyle w:val="Styl2"/>
        <w:rPr/>
      </w:pPr>
      <w:r>
        <w:rPr/>
        <w:t>33</w:t>
        <w:br/>
        <w:t>Jak rozpoznać mam Chrystusa</w:t>
      </w:r>
    </w:p>
    <w:p>
      <w:pPr>
        <w:pStyle w:val="Normal"/>
        <w:ind w:left="1418" w:hanging="0"/>
        <w:rPr/>
      </w:pPr>
      <w:r>
        <w:rPr>
          <w:rFonts w:cs="Garamond" w:ascii="Garamond" w:hAnsi="Garamond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sz w:val="22"/>
          <w:szCs w:val="22"/>
        </w:rPr>
        <w:t xml:space="preserve"> Jak rozpoznać mam Chrystusa? Gdzie Go szukać mam?</w:t>
        <w:br/>
        <w:t>Pomóż mi bym Go odnalazł i już nie był sam!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 modlitwie, w modlitwie mój Chrystus jest! … On czeka cię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 Kościele …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 rodzinie …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34</w:t>
        <w:br/>
        <w:t>JEDEN JEST TYLKO PAN</w:t>
      </w:r>
    </w:p>
    <w:p>
      <w:pPr>
        <w:pStyle w:val="TextBody"/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Jeden jest tylko Pan, tutaj jest Jego dom. </w:t>
        <w:br/>
        <w:t>Klęknijcie wszyscy, którzy tu wchodzicie i razem chwalmy Go.</w:t>
      </w:r>
    </w:p>
    <w:p>
      <w:pPr>
        <w:pStyle w:val="TextBody"/>
        <w:spacing w:before="0" w:after="0"/>
        <w:ind w:left="709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Miejsce to wybrał Pan, aby wysłuchać nas. </w:t>
        <w:br/>
        <w:t>Śpiewajmy wszyscy słudzy Jego domu, Bogu oddajmy cześć. /x2</w:t>
      </w:r>
    </w:p>
    <w:p>
      <w:pPr>
        <w:pStyle w:val="Styl2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  <w:r>
        <w:br w:type="page"/>
      </w:r>
    </w:p>
    <w:p>
      <w:pPr>
        <w:pStyle w:val="Styl2"/>
        <w:rPr/>
      </w:pPr>
      <w:r>
        <w:rPr/>
        <w:t>35</w:t>
        <w:br/>
        <w:t>JESTEŚ PANIE WINNYM KRZEWEM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720" w:hanging="36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Jesteś Panie winnym krzewem, a my Jego latorośle.</w:t>
        <w:br/>
        <w:t>Moc czerpiemy tylko z Ciebie, Ty w nas żyjesz swą miłością.</w:t>
      </w:r>
    </w:p>
    <w:p>
      <w:pPr>
        <w:pStyle w:val="TextBody"/>
        <w:spacing w:before="0" w:after="0"/>
        <w:rPr/>
      </w:pP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szCs w:val="22"/>
          <w:u w:val="single"/>
        </w:rPr>
        <w:t>Ref.</w:t>
      </w:r>
      <w:r>
        <w:rPr>
          <w:rFonts w:cs="Garamond" w:ascii="Garamond" w:hAnsi="Garamond"/>
          <w:szCs w:val="22"/>
        </w:rPr>
        <w:t xml:space="preserve"> Panie, Panie naucz nas w miłości Twojej trwać. /x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720" w:hanging="36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óż trwałego poza Tobą, Człowiek zdziała sam ze siebie.</w:t>
        <w:br/>
        <w:t>Któż potrafi własne dobro, oblec w kształty nieśmiertelne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720" w:hanging="36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Ty przyjaźnią nas ogarniasz, tak wspaniałą i szeroką,</w:t>
        <w:br/>
        <w:t>Że wyzwala pełną radość w sercu, które Ciebie kocha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720" w:hanging="36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szCs w:val="22"/>
        </w:rPr>
        <w:t>Wejdź o Jezu w nasze życie, głębią łaski, mocą słowa,</w:t>
        <w:br/>
        <w:t>Byśmy mogli owoc przynieść cześć i chwałę Ojcu oddać.</w:t>
      </w:r>
    </w:p>
    <w:p>
      <w:pPr>
        <w:pStyle w:val="Styl2"/>
        <w:rPr>
          <w:rFonts w:ascii="Garamond" w:hAnsi="Garamond" w:cs="Garamond"/>
          <w:iCs/>
          <w:szCs w:val="22"/>
        </w:rPr>
      </w:pPr>
      <w:r>
        <w:rPr>
          <w:rFonts w:cs="Garamond"/>
          <w:iCs/>
          <w:szCs w:val="22"/>
        </w:rPr>
      </w:r>
    </w:p>
    <w:p>
      <w:pPr>
        <w:pStyle w:val="Styl2"/>
        <w:rPr/>
      </w:pPr>
      <w:r>
        <w:rPr/>
        <w:t>36</w:t>
        <w:br/>
        <w:t>JESTEŚ RADOŚCIĄ MOJEGO ŻYCIA</w:t>
      </w:r>
    </w:p>
    <w:p>
      <w:pPr>
        <w:pStyle w:val="TextBody"/>
        <w:numPr>
          <w:ilvl w:val="0"/>
          <w:numId w:val="61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Jesteś radością mojego życia. O, o, o, Panie mój. /2x</w:t>
      </w:r>
    </w:p>
    <w:p>
      <w:pPr>
        <w:pStyle w:val="TextBody"/>
        <w:spacing w:before="0" w:after="0"/>
        <w:ind w:left="1418" w:hanging="0"/>
        <w:rPr/>
      </w:pPr>
      <w:r>
        <w:rPr>
          <w:rFonts w:cs="Garamond" w:ascii="Garamond" w:hAnsi="Garamond"/>
          <w:iCs/>
          <w:szCs w:val="22"/>
          <w:u w:val="single"/>
        </w:rPr>
        <w:t>Ref.</w:t>
      </w:r>
      <w:r>
        <w:rPr>
          <w:rFonts w:cs="Garamond" w:ascii="Garamond" w:hAnsi="Garamond"/>
          <w:iCs/>
          <w:szCs w:val="22"/>
        </w:rPr>
        <w:t xml:space="preserve"> Ty jesteś moim Panem, Ty jesteś moim Panem, </w:t>
        <w:br/>
        <w:t>Ty jesteś moim Panem, Na zawsze  jesteś Panem mym.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autoSpaceDE w:val="false"/>
        <w:rPr/>
      </w:pPr>
      <w:r>
        <w:rPr>
          <w:rFonts w:cs="Garamond" w:ascii="Garamond" w:hAnsi="Garamond"/>
          <w:iCs/>
          <w:color w:val="000000"/>
          <w:sz w:val="22"/>
          <w:szCs w:val="22"/>
        </w:rPr>
        <w:t>Jesteś miłością mojego życia ... (3. …pokojem)</w:t>
      </w:r>
    </w:p>
    <w:p>
      <w:pPr>
        <w:pStyle w:val="Styl2"/>
        <w:rPr/>
      </w:pPr>
      <w:r>
        <w:rPr/>
        <w:t>37</w:t>
        <w:br/>
        <w:t>JEST NA ŚWIECIE MIŁOŚĆ</w:t>
      </w:r>
    </w:p>
    <w:p>
      <w:pPr>
        <w:pStyle w:val="TextBody"/>
        <w:numPr>
          <w:ilvl w:val="0"/>
          <w:numId w:val="31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Jest na świecie miłość, której imię </w:t>
        <w:br/>
        <w:t>srebrzystym promieniem objęło ziemię.</w:t>
        <w:br/>
        <w:t xml:space="preserve">Gdy Ci będzie smutno, imię to wypowiedz, </w:t>
        <w:br/>
        <w:t>a przy tobie Ona zjawi się.</w:t>
      </w:r>
    </w:p>
    <w:p>
      <w:pPr>
        <w:pStyle w:val="Normal"/>
        <w:ind w:left="1418" w:hanging="0"/>
        <w:rPr/>
      </w:pPr>
      <w:r>
        <w:rPr>
          <w:rFonts w:cs="Garamond" w:ascii="Garamond" w:hAnsi="Garamond"/>
          <w:sz w:val="22"/>
          <w:szCs w:val="22"/>
          <w:u w:val="single"/>
        </w:rPr>
        <w:t>Ref.</w:t>
      </w:r>
      <w:r>
        <w:rPr>
          <w:rFonts w:cs="Garamond" w:ascii="Garamond" w:hAnsi="Garamond"/>
          <w:sz w:val="22"/>
          <w:szCs w:val="22"/>
        </w:rPr>
        <w:t xml:space="preserve"> Matka z radością poda dłoń, </w:t>
        <w:br/>
        <w:t xml:space="preserve">a gdy powiesz: „Mario, w Tobie ufność mam. </w:t>
        <w:br/>
        <w:t xml:space="preserve">Kiedy jesteś przy mnie, znika ból i w oczach łzy, </w:t>
        <w:br/>
        <w:t>Pragnę z Tobą iść, Ty dodaj sił”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 w Niej tyle ciepła, a w spojrzeniu Jej</w:t>
        <w:br/>
        <w:t>dobroć i troska Matczyna gości.</w:t>
        <w:br/>
        <w:t xml:space="preserve">Otwórz serce swoje, schowaj Ją głęboko </w:t>
        <w:br/>
        <w:t>i jak dziecko powiedz: „Kocham Cię”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38</w:t>
        <w:br/>
        <w:t>Jeśli jesteś dziś szczęśliwy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Jeśli jesteś dziś szczęśliwy powiedz Jezus. /x2</w:t>
        <w:br/>
        <w:t xml:space="preserve">Jeśli jesteś dziś szczęśliwy, w sercu pokój masz prawdziwy, </w:t>
        <w:br/>
        <w:t>Jeśli jesteś dziś szczęśliwy powiedz Jezus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39</w:t>
        <w:br/>
        <w:t>Jeśli radość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Jeśli radość w sercu chcesz mieć, (jeśli radość)</w:t>
        <w:br/>
        <w:t>radość, która wiecznie ma trwać, (taka radość)</w:t>
      </w:r>
    </w:p>
    <w:p>
      <w:pPr>
        <w:pStyle w:val="Normal"/>
        <w:autoSpaceDE w:val="false"/>
        <w:ind w:left="709" w:hanging="0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Przed tron Boga przyjdź i głoś Jego chwałę /2x</w:t>
        <w:br/>
        <w:t>i moc, głoś chwałę i moc, głoś chwałę moc.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40</w:t>
        <w:br/>
        <w:t>Jezioro Genezaret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Nad jeziorem Genezaret rybacy i Piotr, i inni byli też.</w:t>
        <w:br/>
        <w:t xml:space="preserve">Tam na brzegu Pan Jezus ich zobaczył i powiedział, </w:t>
        <w:br/>
        <w:t>by on za Nim szedł.</w:t>
      </w:r>
    </w:p>
    <w:p>
      <w:pPr>
        <w:pStyle w:val="Heading4"/>
        <w:spacing w:before="0" w:after="0"/>
        <w:ind w:left="709" w:firstLine="709"/>
        <w:rPr/>
      </w:pPr>
      <w:r>
        <w:rPr>
          <w:rFonts w:cs="Garamond" w:ascii="Garamond" w:hAnsi="Garamond"/>
          <w:b w:val="false"/>
          <w:bCs w:val="false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 xml:space="preserve"> Jezioro Genezaret, ludzkich serc pełne sieci. /2x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Nad Jeziorem Genezaret rybacy i Jan, i inni byli też. </w:t>
        <w:br/>
        <w:t xml:space="preserve">Tam na brzegu Pan Jezus ich zobaczył i powiedział, </w:t>
        <w:br/>
        <w:t>by on za Nim szedł.</w:t>
        <w:br/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szli za Nim, by łowić serca ludzi, siecią wielką jak wielki jest świat. </w:t>
        <w:br/>
        <w:t>Jak Pan Jezus, tak oni będą mówić, Jego słowa rozdawać pośród nas.</w:t>
      </w:r>
    </w:p>
    <w:p>
      <w:pPr>
        <w:pStyle w:val="Styl2"/>
        <w:rPr/>
      </w:pPr>
      <w:r>
        <w:rPr/>
        <w:t>41</w:t>
        <w:br/>
        <w:t xml:space="preserve">JEZUS CHRYSTUS TO PANÓW PAN </w:t>
      </w:r>
    </w:p>
    <w:p>
      <w:pPr>
        <w:pStyle w:val="Normal"/>
        <w:widowControl w:val="false"/>
        <w:rPr/>
      </w:pPr>
      <w:r>
        <w:rPr>
          <w:rFonts w:cs="Courier" w:ascii="Garamond" w:hAnsi="Garamond"/>
          <w:iCs/>
          <w:sz w:val="22"/>
          <w:szCs w:val="22"/>
        </w:rPr>
        <w:t xml:space="preserve">Jezus Chrystus to Panów Pan, </w:t>
        <w:br/>
        <w:t>całej ziemi Król. /x4</w:t>
        <w:br/>
        <w:t xml:space="preserve">Jedyny Pan, Władca narodów, </w:t>
        <w:br/>
        <w:t>jedyny Pan i Bóg.</w:t>
        <w:br/>
        <w:t xml:space="preserve">W innym imieniu nie ma zbawienia, </w:t>
        <w:br/>
        <w:t>bo Jezus to panów Pan,</w:t>
        <w:br/>
        <w:t>Jezus to panów Pan, Jezus to panów Pan. Alleluja (3x)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42</w:t>
        <w:br/>
        <w:t>JEZUS DAJE NAM ZBAWIENIE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kern w:val="2"/>
          <w:szCs w:val="22"/>
        </w:rPr>
      </w:pPr>
      <w:r>
        <w:rPr>
          <w:rFonts w:cs="Garamond" w:ascii="Garamond" w:hAnsi="Garamond"/>
          <w:kern w:val="2"/>
          <w:szCs w:val="22"/>
        </w:rPr>
        <w:t xml:space="preserve">Jezus daje nam zbawienie, Jezus daje pokój nam. </w:t>
        <w:br/>
        <w:t>Jemu składam dziękczynienie, chwałę z serca mego dam.</w:t>
      </w:r>
    </w:p>
    <w:p>
      <w:pPr>
        <w:pStyle w:val="TextBody"/>
        <w:spacing w:before="0" w:after="0"/>
        <w:ind w:left="1418" w:hanging="0"/>
        <w:rPr/>
      </w:pPr>
      <w:r>
        <w:rPr>
          <w:rFonts w:cs="Garamond" w:ascii="Garamond" w:hAnsi="Garamond"/>
          <w:kern w:val="2"/>
          <w:szCs w:val="22"/>
          <w:u w:val="single"/>
        </w:rPr>
        <w:t>Ref.</w:t>
      </w:r>
      <w:r>
        <w:rPr>
          <w:rFonts w:cs="Garamond" w:ascii="Garamond" w:hAnsi="Garamond"/>
          <w:kern w:val="2"/>
          <w:szCs w:val="22"/>
        </w:rPr>
        <w:t xml:space="preserve"> Jezus siłą mą, Jezus pieśnią mego życia. </w:t>
        <w:br/>
        <w:t>Królem wiecznym On, niepojęty w mocy swej.</w:t>
        <w:br/>
        <w:t xml:space="preserve">W Nim znalazłem to, czego szukałem do dzisiaj. </w:t>
        <w:br/>
        <w:t>Sam mi podał dłoń – bym zwyciężał w każdy dzień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  <w:t xml:space="preserve">W Jego ranach uzdrowienie, w Jego śmierci życia dar. </w:t>
        <w:br/>
        <w:t>Jego krew to oczyszczenie, Jego życie chwałą nam.</w:t>
      </w:r>
    </w:p>
    <w:p>
      <w:pPr>
        <w:pStyle w:val="Styl2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/>
          <w:kern w:val="2"/>
          <w:sz w:val="22"/>
          <w:szCs w:val="22"/>
        </w:rPr>
      </w:r>
    </w:p>
    <w:p>
      <w:pPr>
        <w:pStyle w:val="Styl2"/>
        <w:rPr/>
      </w:pPr>
      <w:r>
        <w:rPr/>
        <w:t>43</w:t>
        <w:br/>
        <w:t>Jezus jest tu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Jezus jest tu, Jezus jest tu.</w:t>
        <w:br/>
        <w:t>O wznieśmy ręce wielbiąc Jego imię.</w:t>
        <w:br/>
        <w:t xml:space="preserve">Jezus jest tu. 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Kochajmy Go … 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Śpiewajmy Mu … 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ielbijmy Go …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44</w:t>
        <w:br/>
        <w:t>JEZUS MÓJ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Jezus mój  /2x  dobry jest  /2x</w:t>
        <w:br/>
        <w:t xml:space="preserve">Dobry jest  /2x  Jezus mój  /2x </w:t>
        <w:br/>
        <w:t>Doradca, Boży Syn, dobry jest.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Jezus mój  /2x  wspaniały jest  /2x    </w:t>
        <w:br/>
        <w:t>Wspaniały jest  /2x  Jezus mój  /2x</w:t>
        <w:br/>
        <w:t>Książę Pokoju, Wszechmogący Bóg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spaniały jest, wspaniały jest, wspaniały jest.</w:t>
      </w:r>
    </w:p>
    <w:p>
      <w:pPr>
        <w:pStyle w:val="Styl2"/>
        <w:rPr/>
      </w:pPr>
      <w:r>
        <w:rPr/>
        <w:t>45</w:t>
        <w:br/>
        <w:t xml:space="preserve">JEZUS NAJWYŻSZE IMIĘ 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Jezus, najwyższe Imię, nasz Zbawiciel, </w:t>
        <w:br/>
        <w:t>Książę pokoju, Emanuel, Bóg jest z nami,</w:t>
        <w:br/>
        <w:t>Odkupiciel, Słowo żywota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Święty Bóg, Mesjasz prawdziwy,</w:t>
        <w:br/>
        <w:t>Jedyny Ojca Syn umiłowany.</w:t>
        <w:br/>
        <w:t>Zgładził grzech Baranek na wieki,</w:t>
        <w:br/>
        <w:t>Królów Król i panów Pan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46</w:t>
        <w:br/>
        <w:t>JEZUS, JEZUS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Jezus, Jezus,</w:t>
        <w:br/>
        <w:t>Święty, Namaszczony Pan, Jezus.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Jezus, Jezus,</w:t>
        <w:br/>
        <w:t>Żyje wywyższony Pan, Jezus.</w:t>
      </w:r>
    </w:p>
    <w:p>
      <w:pPr>
        <w:pStyle w:val="Normal"/>
        <w:widowControl w:val="false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we Imię jak miód na ustach mych,</w:t>
        <w:br/>
        <w:t>Twój Duch jest jak woda duszy mej,</w:t>
        <w:br/>
        <w:t>Twe Słowo jak lampa u mych stóp,</w:t>
        <w:br/>
        <w:t>Jezu, ja kocham Cię, ja kocham.</w:t>
      </w:r>
      <w:r>
        <w:br w:type="page"/>
      </w:r>
    </w:p>
    <w:p>
      <w:pPr>
        <w:pStyle w:val="Styl2"/>
        <w:rPr>
          <w:rFonts w:cs="Courier"/>
          <w:iCs/>
        </w:rPr>
      </w:pPr>
      <w:r>
        <w:rPr/>
        <w:t>47</w:t>
        <w:br/>
        <w:t>JUŻ TERAZ WE MNIE KWITNĄ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Już teraz we mnie kwitną twe ogrody.</w:t>
        <w:br/>
        <w:t>Już teraz we mnie Twe królestwo jest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48</w:t>
        <w:br/>
        <w:t>KLASZCZMY W DŁONIE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Klaszczmy w dłonie. /x2</w:t>
        <w:br/>
        <w:t>Tak, tak, tak, tak ja potrzebuję ciebie.</w:t>
        <w:br/>
        <w:t>Tak, tak, tak, tak będziemy tańczyć w Niebie.</w:t>
        <w:br/>
        <w:t>Tak, tak, tak, tak będziemy śpiewać w Niebie.</w:t>
        <w:br/>
        <w:t>Prawa nóżka, lewa nóżka prosto z serca, buźka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49</w:t>
        <w:br/>
        <w:t>KRÓL KRÓLÓW</w:t>
      </w:r>
    </w:p>
    <w:p>
      <w:pPr>
        <w:pStyle w:val="TextBody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Król Królów, Pan Panów, chwała, alleluja. / 2x</w:t>
        <w:br/>
      </w:r>
      <w:r>
        <w:rPr>
          <w:rFonts w:cs="Garamond" w:ascii="Garamond" w:hAnsi="Garamond"/>
          <w:iCs/>
          <w:color w:val="000000"/>
          <w:szCs w:val="22"/>
        </w:rPr>
        <w:t>Jezus Książe pokoju, chwała, alleluja. /2x</w:t>
      </w:r>
    </w:p>
    <w:p>
      <w:pPr>
        <w:pStyle w:val="Styl2"/>
        <w:rPr>
          <w:rFonts w:ascii="Garamond" w:hAnsi="Garamond" w:cs="Garamond"/>
          <w:iCs/>
          <w:szCs w:val="22"/>
        </w:rPr>
      </w:pPr>
      <w:r>
        <w:rPr>
          <w:rFonts w:cs="Garamond"/>
          <w:iCs/>
          <w:szCs w:val="22"/>
        </w:rPr>
      </w:r>
    </w:p>
    <w:p>
      <w:pPr>
        <w:pStyle w:val="Styl2"/>
        <w:rPr/>
      </w:pPr>
      <w:r>
        <w:rPr/>
        <w:t>50</w:t>
        <w:br/>
        <w:t>Krzycz ze szczęścia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Krzycz ze szczęścia /4x – Bo Pan ukochał nas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Śpiewaj Panu, ..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Klaszczmy w dłonie, ..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Wznieśmy ręce, ...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Chwalmy Pana, ...,</w:t>
      </w:r>
    </w:p>
    <w:p>
      <w:pPr>
        <w:pStyle w:val="Normal"/>
        <w:numPr>
          <w:ilvl w:val="0"/>
          <w:numId w:val="4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Alleluja, ..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51</w:t>
        <w:br/>
        <w:t>LICZĘ NA CIEBIE OJCZE</w:t>
      </w:r>
    </w:p>
    <w:p>
      <w:pPr>
        <w:pStyle w:val="Normal"/>
        <w:ind w:left="1418" w:hanging="0"/>
        <w:rPr/>
      </w:pPr>
      <w:r>
        <w:rPr>
          <w:rFonts w:cs="Garamond" w:ascii="Garamond" w:hAnsi="Garamond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sz w:val="22"/>
          <w:szCs w:val="22"/>
        </w:rPr>
        <w:t xml:space="preserve"> Liczę na ciebie Ojcze, liczę na miłość Twą.</w:t>
        <w:br/>
        <w:t>Liczę na Ciebie Ojcze, na Twą ojcowską dłoń.</w:t>
        <w:br/>
        <w:t>Liczę na Ciebie Ojcze, liczę na każdy dzień.</w:t>
        <w:br/>
        <w:t>Liczę na Ciebie, ufam Tobie i nie zawiodę się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Zbyt dobrze wiem, kim jestem, pyłkiem i liściem na wietrze.</w:t>
        <w:br/>
        <w:t>I wiem, kim jesteś, Ty wielki Boże, więc wołam w dzień i noc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Będziemy zawsze razem, będziemy zawsze blisko.</w:t>
        <w:br/>
        <w:t>Z Tobą, mój Panie, osiągnę wszystko, zdobędę cały świat.</w:t>
      </w:r>
    </w:p>
    <w:p>
      <w:pPr>
        <w:pStyle w:val="Normal"/>
        <w:numPr>
          <w:ilvl w:val="0"/>
          <w:numId w:val="67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Chciałbym jak iskierka świat cały sobą podpalić.</w:t>
        <w:br/>
        <w:t>Chciałbym sercem dosięgnąć niebo, więc wołam w dzień i noc.</w:t>
      </w:r>
      <w:r>
        <w:br w:type="page"/>
      </w:r>
    </w:p>
    <w:p>
      <w:pPr>
        <w:pStyle w:val="Styl2"/>
        <w:rPr/>
      </w:pPr>
      <w:r>
        <w:rPr/>
        <w:t>52</w:t>
        <w:br/>
        <w:t>MEMU BOGU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Memu Bogu, Królowi, będę śpiewał tę pieśń.</w:t>
        <w:br/>
        <w:t>Teraz, zawsze, na wieki, amen! /x2</w:t>
        <w:br/>
        <w:t>Alleluja, alleluja, alleluja, amen!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53</w:t>
        <w:br/>
        <w:t>Miłość twa jak cudowna jest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Miłość twa jak cudowna jest. /x3 Twa Miłość jest.</w:t>
      </w:r>
    </w:p>
    <w:p>
      <w:pPr>
        <w:pStyle w:val="Normal"/>
        <w:ind w:left="709" w:hanging="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yższa niż szczyty najwyższych gór,</w:t>
        <w:br/>
        <w:t>Głębsza niż głębie najgłębszych mórz,</w:t>
        <w:br/>
        <w:t>Szersza niż przestrzeń dokoła nas, Twa Miłość jest.</w:t>
      </w:r>
    </w:p>
    <w:p>
      <w:pPr>
        <w:pStyle w:val="Styl2"/>
        <w:rPr/>
      </w:pPr>
      <w:r>
        <w:rPr/>
        <w:t>54</w:t>
        <w:br/>
        <w:t>MOŻE DALEKO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Może daleko jesteś od Niego. Może zgubiłeś ścieżki Jego ślad.</w:t>
        <w:br/>
        <w:t>Może w samotną ruszyłeś drogę i nie wiesz, jak Bóg ciebie zna.</w:t>
        <w:br/>
        <w:t>Nie martw się, Bóg ciebie kocha, On zawsze z tobą jest.</w:t>
        <w:br/>
        <w:t>Podnieś swój zmęczony wzrok i popatrz przed siebie.</w:t>
      </w:r>
    </w:p>
    <w:p>
      <w:pPr>
        <w:pStyle w:val="Normal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Zacznij od nowa, zacznij jeszcze raz. /x3</w:t>
      </w:r>
    </w:p>
    <w:p>
      <w:pPr>
        <w:pStyle w:val="Styl2"/>
        <w:rPr/>
      </w:pPr>
      <w:r>
        <w:rPr/>
        <w:t>55</w:t>
        <w:br/>
        <w:t>Mój Jezus</w:t>
      </w:r>
    </w:p>
    <w:p>
      <w:pPr>
        <w:pStyle w:val="Tekstpodstawowywcity3"/>
        <w:spacing w:before="0" w:after="0"/>
        <w:ind w:left="1418" w:hanging="0"/>
        <w:rPr/>
      </w:pPr>
      <w:r>
        <w:rPr>
          <w:u w:val="single"/>
        </w:rPr>
        <w:t>Ref.</w:t>
      </w:r>
      <w:r>
        <w:rPr/>
        <w:t xml:space="preserve"> Mój Jezus Królem królów jest,  </w:t>
        <w:br/>
        <w:t>mój Jezus władać będzie wciąż.</w:t>
        <w:br/>
        <w:t xml:space="preserve">Królestwo Jego wiecznie trwa. </w:t>
        <w:br/>
        <w:t>On zbawił duszę mą i teraz we mnie mieszka już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n dał mi całkiem nowe życie, uczynił mnie dzieckiem światłości.</w:t>
        <w:br/>
        <w:t xml:space="preserve">Dziedzictwem swym obdarzył mnie, </w:t>
        <w:br/>
        <w:t>bo umiłował mnie mój Ojciec-Bóg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n wziął na siebie moje winy, On wyrwał mnie z królestwa ciemności.</w:t>
        <w:br/>
        <w:t>Choroby wszystkie wziął na siebie i już nie muszę się niczego bać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56</w:t>
        <w:br/>
        <w:t>Mój Zbawiciel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Mój Zbawiciel, On bardzo kocha mnie. </w:t>
        <w:br/>
        <w:t xml:space="preserve">Ja nie wiem czemu miłością darzy mnie. </w:t>
        <w:br/>
        <w:t xml:space="preserve">On mi nowe życie dzisiaj ofiarować chce. </w:t>
        <w:br/>
        <w:t>Będę, będę mieszkał razem z Panem mym. /x2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57</w:t>
        <w:br/>
        <w:t>Nie mam nic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Nie mam nic, co bym mógł Tobie dać,</w:t>
        <w:br/>
        <w:t>nie mam sił, by przed Tobą Panie stać</w:t>
      </w:r>
    </w:p>
    <w:p>
      <w:pPr>
        <w:pStyle w:val="Normal"/>
        <w:autoSpaceDE w:val="false"/>
        <w:ind w:left="1418" w:hanging="0"/>
        <w:rPr/>
      </w:pPr>
      <w:r>
        <w:rPr>
          <w:rFonts w:cs="Garamond" w:ascii="Garamond" w:hAnsi="Garamond"/>
          <w:iCs/>
          <w:color w:val="000000"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 Puste ręce przynoszę przed Twój w niebie tron,</w:t>
        <w:br/>
        <w:t>manną z nieba nakarm duszę mą. /x2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Dotknij ręką leczącą oczy me,</w:t>
        <w:br/>
        <w:t>spraw, by język mój też przemówić chciał.</w:t>
      </w:r>
    </w:p>
    <w:p>
      <w:pPr>
        <w:pStyle w:val="Styl2"/>
        <w:rPr/>
      </w:pPr>
      <w:r>
        <w:rPr/>
        <w:t>58</w:t>
        <w:br/>
        <w:t>NIE ZABRAKNIE MI NIGDY CHLEBA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Nie zabraknie mi nigdy chleba,</w:t>
        <w:br/>
        <w:t>nie zabraknie mi nigdy wody,</w:t>
        <w:br/>
        <w:t>bo Ty, Jezu, jesteś chlebem z nieba,</w:t>
        <w:br/>
        <w:t>Jezu, jesteś źródłem mym.</w:t>
      </w:r>
    </w:p>
    <w:p>
      <w:pPr>
        <w:pStyle w:val="Styl2"/>
        <w:rPr/>
      </w:pPr>
      <w:r>
        <w:rPr/>
        <w:t>59</w:t>
        <w:br/>
        <w:t xml:space="preserve">NIECHAJ ZSTĄPI DUCH TWÓJ </w:t>
      </w:r>
    </w:p>
    <w:p>
      <w:pPr>
        <w:pStyle w:val="Normal"/>
        <w:widowControl w:val="false"/>
        <w:rPr/>
      </w:pPr>
      <w:r>
        <w:rPr>
          <w:rFonts w:cs="Courier" w:ascii="Garamond" w:hAnsi="Garamond"/>
          <w:iCs/>
          <w:sz w:val="22"/>
          <w:szCs w:val="22"/>
        </w:rPr>
        <w:t>Niechaj zstąpi Duch Twój i odnowi ziemię,</w:t>
        <w:br/>
        <w:t xml:space="preserve">życiodajny spłynie deszcz na spragnione serce. </w:t>
        <w:br/>
        <w:t>Obmyj mnie i uświęć mnie, uwielbienia niech popłynie pieśń.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Chwała Jezusowi, który za mnie życie dał.</w:t>
        <w:br/>
        <w:t>Chwała Temu, który pierwszy umiłował mnie.</w:t>
        <w:br/>
        <w:t>Jezus, tylko Jezus Panem jest.</w:t>
      </w:r>
    </w:p>
    <w:p>
      <w:pPr>
        <w:pStyle w:val="Styl2"/>
        <w:rPr/>
      </w:pPr>
      <w:r>
        <w:rPr/>
        <w:t>60</w:t>
        <w:br/>
        <w:t>Niegodny</w:t>
      </w:r>
    </w:p>
    <w:p>
      <w:pPr>
        <w:pStyle w:val="Normal"/>
        <w:autoSpaceDE w:val="false"/>
        <w:ind w:left="709" w:hanging="0"/>
        <w:rPr/>
      </w:pPr>
      <w:r>
        <w:rPr>
          <w:rFonts w:cs="Garamond" w:ascii="Garamond" w:hAnsi="Garamond"/>
          <w:sz w:val="22"/>
          <w:szCs w:val="22"/>
          <w:u w:val="single"/>
        </w:rPr>
        <w:t>Ref.</w:t>
      </w:r>
      <w:r>
        <w:rPr>
          <w:rFonts w:cs="Garamond" w:ascii="Garamond" w:hAnsi="Garamond"/>
          <w:sz w:val="22"/>
          <w:szCs w:val="22"/>
        </w:rPr>
        <w:t xml:space="preserve"> Niegodny jestem Panie przyjąć Cię do mej duszy lecz niech </w:t>
        <w:br/>
        <w:t>To wyznanie niech Cię żal mój wzruszy.</w:t>
        <w:br/>
        <w:t xml:space="preserve">Pociesz mnie, przebaczenie daruj mi, winy zbrodnie uświęć swym, </w:t>
        <w:br/>
        <w:t>swym wejrzeniem, bym Cię przyjął godnie.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false"/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eci niegodne tak wielkiej ofiary, z Twego stołu dary biorą </w:t>
        <w:br/>
        <w:t xml:space="preserve">Ręce do Ojca podnoszą po dary i z ufnością, i z pokorą. </w:t>
        <w:br/>
        <w:t>Panem Tyś naszym i Ojcem na wieki kiedy słabi pobłądzimy.</w:t>
        <w:br/>
        <w:t xml:space="preserve">Jednak spod Twojej nie wyjdziem opieki, gdy Cię pośród nas czujemy.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false"/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y za Chrystusa idziemy przykładem, czy w nieszczęściu, czy niedoli. </w:t>
        <w:br/>
        <w:t>On nam pokazał i wzory i szlaki, jak żyć według Ojca woli.</w:t>
        <w:br/>
        <w:t xml:space="preserve">Boży Baranku, co gładzisz grzech świata, </w:t>
        <w:br/>
        <w:t xml:space="preserve">daj by lud Twój żył bezpiecznie, </w:t>
        <w:br/>
        <w:t>Utwierdź w nas wiarę i miłość do brata, daj nam pokój, pokój wieczny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61</w:t>
        <w:br/>
        <w:t>Nie bój się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Nie bój się, wypłyń na głębię, jest przy tobie Chrystus.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62</w:t>
        <w:br/>
        <w:t>OBLUBIENIEC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blubieniec czeka już, pierzmy szaty, blisko dzień wesela,</w:t>
        <w:br/>
        <w:t>zaproszonych gości tłum stanie u bram, które Pan otwiera.</w:t>
      </w:r>
    </w:p>
    <w:p>
      <w:pPr>
        <w:pStyle w:val="Normal"/>
        <w:widowControl w:val="false"/>
        <w:ind w:left="1418" w:hanging="0"/>
        <w:rPr/>
      </w:pPr>
      <w:r>
        <w:rPr>
          <w:rFonts w:cs="Courier" w:ascii="Garamond" w:hAnsi="Garamond"/>
          <w:iCs/>
          <w:sz w:val="22"/>
          <w:szCs w:val="22"/>
          <w:u w:val="single"/>
        </w:rPr>
        <w:t>Ref.</w:t>
      </w:r>
      <w:r>
        <w:rPr>
          <w:rFonts w:cs="Courier" w:ascii="Garamond" w:hAnsi="Garamond"/>
          <w:iCs/>
          <w:sz w:val="22"/>
          <w:szCs w:val="22"/>
        </w:rPr>
        <w:t xml:space="preserve"> Jezus Oblubieńcem naszym jest,</w:t>
        <w:br/>
        <w:t>a Kościół świętą Panną, którą umiłował.</w:t>
        <w:br/>
        <w:t>Jezus Oblubieńcem naszym jest,</w:t>
        <w:br/>
        <w:t>a Kościół świętą Panną, którą zdobył swoją Krwią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Tylko Oblubieniec wie, kto naprawdę jest w Nim zakochany.</w:t>
        <w:br/>
        <w:t>W dniu wesela znajdzie i wniesie przez próg, przez żywota bramy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63</w:t>
        <w:br/>
        <w:t xml:space="preserve">ODDAJ BRZEMIĘ 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Oddaj brzemię Jezusowi, pomoże Ci./x2 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, o wyżej... Jezus coraz wyżej.</w:t>
        <w:br/>
        <w:t xml:space="preserve">Oddaj brzemię Jezusowi, pomoże Ci./x2 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, o niżej... szatan coraz niżej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64</w:t>
        <w:br/>
        <w:t>Ofiaruję Ci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Ofiaruję Ci moją noc i mój dzień, moją pracę i mój sen, </w:t>
        <w:br/>
        <w:t xml:space="preserve">wszystko, co drogie mi, Boże, ofiaruję Ci, </w:t>
        <w:br/>
        <w:t xml:space="preserve">bo dla Ciebie ja żyję, moim Królem jesteś Ty, </w:t>
        <w:br/>
        <w:t>to co mam, wszystko ofiaruję Ci.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Panie Jezu, przyjm moją słabość i łzy, i powroty do Twych drzwi </w:t>
        <w:br/>
        <w:t>i te chwile, gdy mi świat się zdaje tęczą lśnić,</w:t>
        <w:br/>
        <w:t xml:space="preserve">bo Ty drogę rozjaśniasz moją jesteś światłem mym, </w:t>
        <w:br/>
        <w:t>moje życie ja ofiaruję Ci.</w:t>
      </w:r>
    </w:p>
    <w:p>
      <w:pPr>
        <w:pStyle w:val="Normal"/>
        <w:numPr>
          <w:ilvl w:val="0"/>
          <w:numId w:val="45"/>
        </w:numPr>
        <w:tabs>
          <w:tab w:val="clear" w:pos="709"/>
        </w:tabs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Panie Jezu, weź każdy wysiłek mój, każdą pracę i znój, </w:t>
        <w:br/>
        <w:t xml:space="preserve">każde dzieło mych rąk, każdy myśl, każdy krok. </w:t>
        <w:br/>
        <w:t xml:space="preserve">Pragnę sławić Twe Imię poprzez wszystkie moje dni, </w:t>
        <w:br/>
        <w:t>moje życie ja ofiaruję Ci.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65</w:t>
        <w:br/>
        <w:t>OFIARUJĘ TOBIE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fiaruję Tobie Panie mój całe życie me, cały jestem Twój - aż na wieki.</w:t>
        <w:br/>
        <w:t>Oto moje serce, przecież wiesz, Tyś miłością mą jedyną jest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66</w:t>
        <w:br/>
        <w:t>OTO JA, POŚLIJ MNIE</w:t>
      </w:r>
    </w:p>
    <w:p>
      <w:pPr>
        <w:pStyle w:val="Normal"/>
        <w:widowControl w:val="false"/>
        <w:ind w:left="720" w:hanging="0"/>
        <w:rPr/>
      </w:pPr>
      <w:r>
        <w:rPr>
          <w:rFonts w:cs="Courier" w:ascii="Garamond" w:hAnsi="Garamond"/>
          <w:iCs/>
          <w:sz w:val="22"/>
          <w:szCs w:val="22"/>
          <w:u w:val="single"/>
        </w:rPr>
        <w:t>Ref.</w:t>
      </w:r>
      <w:r>
        <w:rPr>
          <w:rFonts w:cs="Courier" w:ascii="Garamond" w:hAnsi="Garamond"/>
          <w:iCs/>
          <w:sz w:val="22"/>
          <w:szCs w:val="22"/>
        </w:rPr>
        <w:t xml:space="preserve"> Oto ja, poślij mnie dotknij ogniem moich warg.</w:t>
        <w:br/>
        <w:t>Powiedz, Panie, czego chcesz, a moją rozkoszą będzie być posłusznym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Daj mi Twego Ducha, abym mógł stać się chlebem,</w:t>
        <w:br/>
        <w:t>abym stał się winem, abym głosił Twe pragnienie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</w:tabs>
        <w:rPr/>
      </w:pPr>
      <w:r>
        <w:rPr>
          <w:rFonts w:cs="Courier" w:ascii="Garamond" w:hAnsi="Garamond"/>
          <w:iCs/>
          <w:sz w:val="22"/>
          <w:szCs w:val="22"/>
        </w:rPr>
        <w:t>Nie chcę Ci już mówić o moich potrzebach.</w:t>
        <w:br/>
        <w:t>Panie, Ty wiesz wszystko, objaw mi Twe pragnienia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67</w:t>
        <w:br/>
        <w:t>OTO JEST DZIEŃ</w:t>
      </w:r>
    </w:p>
    <w:p>
      <w:pPr>
        <w:sectPr>
          <w:footerReference w:type="default" r:id="rId2"/>
          <w:type w:val="nextPage"/>
          <w:pgSz w:w="8391" w:h="11906"/>
          <w:pgMar w:left="794" w:right="794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Oto jest dzień, /x2</w:t>
        <w:br/>
        <w:t>który dał nam Pan /x2</w:t>
        <w:br/>
        <w:t>Weselmy się, /x2</w:t>
        <w:br/>
        <w:t>I radujmy się w nim. /x2</w:t>
      </w:r>
    </w:p>
    <w:p>
      <w:pPr>
        <w:pStyle w:val="Normal"/>
        <w:widowControl w:val="false"/>
        <w:rPr>
          <w:rFonts w:ascii="Garamond" w:hAnsi="Garamond" w:cs="Garamond"/>
          <w:iCs/>
          <w:sz w:val="22"/>
          <w:szCs w:val="22"/>
        </w:rPr>
      </w:pPr>
      <w:r>
        <w:br w:type="column"/>
      </w:r>
      <w:r>
        <w:rPr>
          <w:rFonts w:cs="Garamond" w:ascii="Garamond" w:hAnsi="Garamond"/>
          <w:iCs/>
          <w:sz w:val="22"/>
          <w:szCs w:val="22"/>
        </w:rPr>
        <w:t>Eszczije udźija /x2 Kel Senior nusei /x2</w:t>
        <w:tab/>
        <w:br/>
        <w:t>Dźija dźaje grija /x2 Iczy kanczi kus /x2</w:t>
        <w:tab/>
        <w:br/>
        <w:t>Eszczije udźija Kel Senior nusei</w:t>
        <w:br/>
        <w:t>Dźija dźaje grija Iczy kanczi kus</w:t>
        <w:br/>
        <w:t>Eszczije udźija /x2 Kel Senior nusei.</w:t>
      </w:r>
    </w:p>
    <w:p>
      <w:pPr>
        <w:sectPr>
          <w:footerReference w:type="default" r:id="rId3"/>
          <w:type w:val="nextPage"/>
          <w:pgSz w:w="8391" w:h="11906"/>
          <w:pgMar w:left="851" w:right="454" w:gutter="0" w:header="0" w:top="680" w:footer="709" w:bottom="765"/>
          <w:pgNumType w:fmt="decimal"/>
          <w:cols w:num="2" w:equalWidth="false" w:sep="false">
            <w:col w:w="2209" w:space="534"/>
            <w:col w:w="4344"/>
          </w:cols>
          <w:formProt w:val="false"/>
          <w:textDirection w:val="lrTb"/>
          <w:docGrid w:type="default" w:linePitch="360" w:charSpace="0"/>
        </w:sectPr>
      </w:pPr>
    </w:p>
    <w:p>
      <w:pPr>
        <w:pStyle w:val="Styl2"/>
        <w:rPr/>
      </w:pPr>
      <w:r>
        <w:rPr/>
        <w:t>68</w:t>
        <w:br/>
        <w:t>OTO SĄ BARANKI MŁODE</w:t>
      </w:r>
    </w:p>
    <w:p>
      <w:pPr>
        <w:pStyle w:val="Normal"/>
        <w:widowControl w:val="false"/>
        <w:ind w:left="1418" w:hanging="0"/>
        <w:rPr/>
      </w:pPr>
      <w:r>
        <w:rPr>
          <w:rFonts w:cs="Courier" w:ascii="Garamond" w:hAnsi="Garamond"/>
          <w:iCs/>
          <w:sz w:val="22"/>
          <w:szCs w:val="22"/>
          <w:u w:val="single"/>
        </w:rPr>
        <w:t>Ref.</w:t>
      </w:r>
      <w:r>
        <w:rPr>
          <w:rFonts w:cs="Courier" w:ascii="Garamond" w:hAnsi="Garamond"/>
          <w:iCs/>
          <w:sz w:val="22"/>
          <w:szCs w:val="22"/>
        </w:rPr>
        <w:t xml:space="preserve"> Oto są baranki młode, oto ci, co zawołali alleluja!</w:t>
        <w:br/>
        <w:t xml:space="preserve">Dopiero przyszli do zdrojów, światłością się napełnili, </w:t>
        <w:br/>
        <w:t>Alleluja, alleluja!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Na Baranka Pańskich godach,</w:t>
        <w:br/>
        <w:t>W szat świątecznych czystej bieli,</w:t>
        <w:br/>
        <w:t>Po krwawego morza wodach</w:t>
        <w:br/>
        <w:t>Nieśmy Panu pieśń weseli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 swej miłości wiekuistej</w:t>
        <w:br/>
        <w:t>On nas swoją Krwią częstuje,</w:t>
        <w:br/>
        <w:t>Nam też Ciało swe przeczyste</w:t>
        <w:br/>
        <w:t>Chrystus kapłan ofiaruje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Byś nam wiecznie, Jezu drogi, </w:t>
        <w:br/>
        <w:t>Wielkanocną był radością,</w:t>
        <w:br/>
        <w:t xml:space="preserve">Strzeż od grzechu śmierci srogiej </w:t>
        <w:br/>
        <w:t>odrodzonych Twą miłością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 xml:space="preserve">Chwała Ojcu i Synowi, </w:t>
        <w:br/>
        <w:t>który z martwych żywy wstaje</w:t>
        <w:br/>
        <w:t xml:space="preserve">I Świętemu też duchowi </w:t>
        <w:br/>
        <w:t>niech na wieki nie ustaje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69</w:t>
        <w:br/>
        <w:t>OTO STOJĘ U DRZWI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Oto stoję u drzwi i kołaczę. /x2</w:t>
        <w:br/>
        <w:t xml:space="preserve"> Jeśli kto posłyszy mój głos i drzwi otworzy,</w:t>
        <w:br/>
        <w:t>Wejdę do niego i będę z nim wieczerzał. A on ze mną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70</w:t>
        <w:br/>
        <w:t>O WYCHWALAJCIE GO WSZYSTKIE NARODY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O wychwalajcie Go wszystkie narody. </w:t>
        <w:br/>
        <w:t>I wysławiajcie Go wszystkie ludy.</w:t>
        <w:br/>
        <w:t xml:space="preserve">Jego łaskawość nad nami potężna, </w:t>
        <w:br/>
        <w:t>a Jego wierność trwa na wieki.</w:t>
        <w:br/>
        <w:t>O Alleluja, o alleluja..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71</w:t>
        <w:br/>
        <w:t>Pan Blisko jest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an blisko jest, oczekuj Go. Pan blisko jest, w Nim serca moc.</w:t>
      </w:r>
    </w:p>
    <w:p>
      <w:pPr>
        <w:pStyle w:val="Styl2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72</w:t>
        <w:br/>
        <w:t>Pan mnie strzeże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Pan mnie strzeże, Pan mnie strzeże </w:t>
        <w:br/>
        <w:t>Czuwa nade mną Bóg – On jest moim cieniem.</w:t>
        <w:br/>
        <w:t xml:space="preserve">Czuwa nade mną Bóg /x3 </w:t>
        <w:br/>
        <w:t>On jest moim cieniem.</w:t>
      </w:r>
    </w:p>
    <w:p>
      <w:pPr>
        <w:pStyle w:val="Styl2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73</w:t>
        <w:br/>
        <w:t>Panie Jezu zabierzemy Cię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before="0" w:after="0"/>
        <w:rPr>
          <w:rFonts w:ascii="Garamond" w:hAnsi="Garamond" w:cs="Garamond"/>
          <w:iCs/>
          <w:szCs w:val="22"/>
        </w:rPr>
      </w:pPr>
      <w:r>
        <w:rPr>
          <w:rFonts w:cs="Arial" w:ascii="Garamond" w:hAnsi="Garamond"/>
          <w:iCs/>
          <w:szCs w:val="22"/>
        </w:rPr>
        <w:t xml:space="preserve">Panie Jezu, zabierzemy Cię do domu, </w:t>
        <w:br/>
        <w:t xml:space="preserve">Panie Jezu nie oddamy Cię nikomu. </w:t>
        <w:br/>
        <w:t xml:space="preserve">Dniem i nocą Panie Jezu będziesz z nami, </w:t>
        <w:br/>
        <w:t>bo gorąco, Panie Jezu, Cię kochamy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 xml:space="preserve">Razem z Tobą będzie u nas Twoja Mama, </w:t>
        <w:br/>
        <w:t xml:space="preserve">żeby nasza nigdy już nie była sama. </w:t>
        <w:br/>
        <w:t xml:space="preserve">Święty Józef tatusiowi dopomoże </w:t>
        <w:br/>
        <w:t>i grzeczniejsze będą dzieci z tobą, Boże.</w:t>
      </w:r>
      <w:r>
        <w:br w:type="page"/>
      </w:r>
    </w:p>
    <w:p>
      <w:pPr>
        <w:pStyle w:val="Styl2"/>
        <w:rPr/>
      </w:pPr>
      <w:r>
        <w:rPr/>
        <w:t>74</w:t>
        <w:br/>
        <w:t>Panie mój proszę wejdź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ie mój /2x Proszę wejdź /2x</w:t>
        <w:br/>
        <w:t>Proszę ucisz moje serce, pokój wlej.</w:t>
        <w:br/>
        <w:t>Cicho tak /2x Pukasz w drzwi /2x</w:t>
        <w:br/>
        <w:t xml:space="preserve">Czy usłyszę Twój głos Pomóż mi. </w:t>
        <w:br/>
        <w:t>Zostań tu /2x Rozgość się /2x</w:t>
        <w:br/>
        <w:t>Ja usiądę u Twych stóp będę słuchać Cię.</w:t>
        <w:br/>
        <w:t>Słowo Twe /2x Prawdą jest /2</w:t>
        <w:br/>
        <w:t>Więc pozostań, jak długo tylko chcesz /3x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75</w:t>
        <w:br/>
        <w:t>PANIE MÓJ PRZYCHODZĘ DZIŚ</w:t>
      </w:r>
    </w:p>
    <w:p>
      <w:pPr>
        <w:pStyle w:val="TextBody"/>
        <w:spacing w:before="0" w:after="0"/>
        <w:rPr>
          <w:rFonts w:ascii="Garamond" w:hAnsi="Garamond" w:cs="Garamond"/>
          <w:iCs/>
          <w:szCs w:val="22"/>
        </w:rPr>
      </w:pPr>
      <w:r>
        <w:rPr>
          <w:rFonts w:cs="Courier" w:ascii="Garamond" w:hAnsi="Garamond"/>
          <w:iCs/>
          <w:szCs w:val="22"/>
        </w:rPr>
        <w:t>Panie mój przychodzę dziś,</w:t>
        <w:br/>
        <w:t>serce me skruszone przyjm.</w:t>
        <w:br/>
        <w:t>Skłaniam się przed świętym tronem Twym.</w:t>
        <w:br/>
        <w:t>Wznoszę ręce moje wzwyż, miłość mą wyznaję Ci.</w:t>
        <w:br/>
        <w:t>Uwielbiam Ciebie w Duchu. Uwielbiam w prawdzie Cię.</w:t>
        <w:br/>
        <w:t>Życie me oddaję Tobie, uświęć je.</w:t>
      </w:r>
    </w:p>
    <w:p>
      <w:pPr>
        <w:pStyle w:val="Styl2"/>
        <w:rPr>
          <w:rFonts w:ascii="Garamond" w:hAnsi="Garamond" w:cs="Garamond"/>
          <w:iCs/>
          <w:szCs w:val="22"/>
        </w:rPr>
      </w:pPr>
      <w:r>
        <w:rPr>
          <w:rFonts w:cs="Garamond"/>
          <w:iCs/>
          <w:szCs w:val="22"/>
        </w:rPr>
      </w:r>
    </w:p>
    <w:p>
      <w:pPr>
        <w:pStyle w:val="Styl2"/>
        <w:rPr/>
      </w:pPr>
      <w:r>
        <w:rPr/>
        <w:t>76</w:t>
        <w:br/>
        <w:t>PODAJ RĘKĘ SWEMU BRATU</w:t>
      </w:r>
    </w:p>
    <w:p>
      <w:pPr>
        <w:pStyle w:val="TextBody"/>
        <w:widowControl w:val="false"/>
        <w:autoSpaceDE w:val="true"/>
        <w:spacing w:before="0" w:after="0"/>
        <w:rPr>
          <w:rFonts w:ascii="Garamond" w:hAnsi="Garamond" w:cs="Courier"/>
          <w:iCs/>
          <w:szCs w:val="22"/>
        </w:rPr>
      </w:pPr>
      <w:r>
        <w:rPr>
          <w:rFonts w:cs="Courier" w:ascii="Garamond" w:hAnsi="Garamond"/>
          <w:iCs/>
          <w:szCs w:val="22"/>
        </w:rPr>
        <w:t>Podaj rękę swemu bratu, niechaj nikt nie czuje się sam,</w:t>
        <w:br/>
        <w:t>Chrystus przyszedł pokój dać światu i ten pokój zostawia nam.</w:t>
      </w:r>
    </w:p>
    <w:p>
      <w:pPr>
        <w:pStyle w:val="Styl2"/>
        <w:rPr>
          <w:rFonts w:ascii="Garamond" w:hAnsi="Garamond" w:cs="Courier"/>
          <w:iCs/>
          <w:szCs w:val="22"/>
        </w:rPr>
      </w:pPr>
      <w:r>
        <w:rPr>
          <w:rFonts w:cs="Courier"/>
          <w:iCs/>
          <w:szCs w:val="22"/>
        </w:rPr>
      </w:r>
    </w:p>
    <w:p>
      <w:pPr>
        <w:pStyle w:val="Styl2"/>
        <w:rPr/>
      </w:pPr>
      <w:r>
        <w:rPr/>
        <w:t>77</w:t>
        <w:br/>
        <w:t>Przed obliczem Pan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Przed obliczem Pana uniżmy się. /x2</w:t>
      </w:r>
    </w:p>
    <w:p>
      <w:pPr>
        <w:pStyle w:val="Normal"/>
        <w:widowControl w:val="false"/>
        <w:ind w:left="1418" w:hanging="0"/>
        <w:rPr/>
      </w:pPr>
      <w:r>
        <w:rPr>
          <w:rFonts w:cs="Courier" w:ascii="Garamond" w:hAnsi="Garamond"/>
          <w:iCs/>
          <w:sz w:val="22"/>
          <w:szCs w:val="22"/>
          <w:u w:val="single"/>
        </w:rPr>
        <w:t>Ref.</w:t>
      </w:r>
      <w:r>
        <w:rPr>
          <w:rFonts w:cs="Courier" w:ascii="Garamond" w:hAnsi="Garamond"/>
          <w:iCs/>
          <w:sz w:val="22"/>
          <w:szCs w:val="22"/>
        </w:rPr>
        <w:t xml:space="preserve"> Pan sam wywyższy nas.</w:t>
        <w:br/>
        <w:t>Jego jest ziemia i czas, Pan sam wywyższy nas. /x2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szystkie swoje troski oddajcie mu. /x2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78</w:t>
        <w:br/>
        <w:t>PRZYJMIJ BOŻE TE DARY</w:t>
      </w:r>
    </w:p>
    <w:p>
      <w:pPr>
        <w:pStyle w:val="TextBody"/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Przyjmij Boże te dary, z rąk Twego kapłana. </w:t>
        <w:br/>
        <w:t xml:space="preserve">Ten zadatek miłości Chrystusa i Pana. </w:t>
        <w:br/>
        <w:t>Ten chleb czysty i wina, które Ci składamy.</w:t>
        <w:br/>
        <w:t>Na pamiątkę Chrystusa, gdy je poświęcamy.</w:t>
      </w:r>
    </w:p>
    <w:p>
      <w:pPr>
        <w:pStyle w:val="TextBody"/>
        <w:spacing w:before="0" w:after="0"/>
        <w:rPr>
          <w:rFonts w:ascii="Garamond" w:hAnsi="Garamond" w:cs="Courier"/>
          <w:iCs/>
          <w:szCs w:val="22"/>
        </w:rPr>
      </w:pPr>
      <w:r>
        <w:rPr>
          <w:rFonts w:cs="Garamond" w:ascii="Garamond" w:hAnsi="Garamond"/>
          <w:szCs w:val="22"/>
        </w:rPr>
        <w:t xml:space="preserve">Przyjmij Boże te dary, prosim Cię ze łzami. </w:t>
        <w:br/>
        <w:t xml:space="preserve">A dla krwi syna Twego – zmiłuj się nad nami. </w:t>
        <w:br/>
        <w:t>Niech wolność tej ofiary, przed Twój</w:t>
        <w:br/>
        <w:t>Tron się wzniesie. I niech nam wiecznej chwały nagrodę przyniesie.</w:t>
      </w:r>
    </w:p>
    <w:p>
      <w:pPr>
        <w:pStyle w:val="Styl2"/>
        <w:rPr>
          <w:rFonts w:ascii="Garamond" w:hAnsi="Garamond" w:cs="Courier"/>
          <w:iCs/>
          <w:szCs w:val="22"/>
        </w:rPr>
      </w:pPr>
      <w:r>
        <w:rPr>
          <w:rFonts w:cs="Courier"/>
          <w:iCs/>
          <w:szCs w:val="22"/>
        </w:rPr>
      </w:r>
    </w:p>
    <w:p>
      <w:pPr>
        <w:pStyle w:val="Styl2"/>
        <w:rPr/>
      </w:pPr>
      <w:r>
        <w:rPr/>
        <w:t>79</w:t>
        <w:br/>
        <w:t>Różne dzieci są na świecie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Różne dzieci są na świecie, różne dzieci są,</w:t>
        <w:br/>
        <w:t>Czasem chude jak patyczek lub grube jak bąk.</w:t>
        <w:br/>
        <w:t>Kolorowe jak motyle, piegowate jak daktyle,</w:t>
        <w:br/>
        <w:t>Czasem srebrne czasem złote, ale zawsze bardzo słodkie są, słodkie są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80</w:t>
        <w:br/>
        <w:t>Szedłem kiedyś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Szedłem kiedyś ścieżyną przez las, </w:t>
        <w:br/>
        <w:t xml:space="preserve">obok mnie kroczył Jezus i nikt nie widział nas. </w:t>
        <w:br/>
        <w:t xml:space="preserve">W czasie tej wędrówki Pan powiedział mi, że </w:t>
        <w:br/>
        <w:t>bardzo, bardzo mocno kocha mnie. /2x</w:t>
      </w:r>
    </w:p>
    <w:p>
      <w:pPr>
        <w:pStyle w:val="Styl2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/>
          <w:iCs/>
          <w:color w:val="000000"/>
          <w:sz w:val="22"/>
          <w:szCs w:val="22"/>
        </w:rPr>
      </w:r>
    </w:p>
    <w:p>
      <w:pPr>
        <w:pStyle w:val="Styl2"/>
        <w:rPr/>
      </w:pPr>
      <w:r>
        <w:rPr/>
        <w:t>81</w:t>
        <w:br/>
        <w:t>ŚWIĘTEMU BOGU ODDAJ CZEŚĆ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Świętemu Bogu oddaj cześć,</w:t>
        <w:br/>
        <w:t>Dziękczynną serca śpiewaj pieśń,</w:t>
        <w:br/>
        <w:t>Jezusa, Syna Swego, Bóg darował nam.</w:t>
      </w:r>
    </w:p>
    <w:p>
      <w:pPr>
        <w:pStyle w:val="Normal"/>
        <w:widowControl w:val="false"/>
        <w:ind w:left="708" w:hanging="0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W Nim, słaby mocnym staje się,</w:t>
        <w:br/>
        <w:t>Biedny niechaj wyzna, że bogatym jest,</w:t>
        <w:br/>
        <w:t>Gdyż wszystko dał nam Bóg.  (dał Bóg)</w:t>
      </w:r>
      <w:r>
        <w:br w:type="page"/>
      </w:r>
    </w:p>
    <w:p>
      <w:pPr>
        <w:pStyle w:val="Styl2"/>
        <w:rPr/>
      </w:pPr>
      <w:r>
        <w:rPr/>
        <w:t>82</w:t>
        <w:br/>
        <w:t>Święte imię Jezus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więte imię Jezus /2x</w:t>
        <w:br/>
        <w:t xml:space="preserve">Jest na ustach mych i w sercu mym </w:t>
        <w:br/>
        <w:t xml:space="preserve">w mocy Ducha uwielbiam Cię. </w:t>
      </w:r>
    </w:p>
    <w:p>
      <w:pPr>
        <w:pStyle w:val="Normal"/>
        <w:widowControl w:val="false"/>
        <w:ind w:left="709" w:hanging="0"/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ma w innym zbawienia, (nie, nie ,nie)</w:t>
        <w:br/>
        <w:t>gdyż nie dano ludziom, innego imienia, w Nim zbawienie jest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83</w:t>
        <w:br/>
        <w:t>Święty, Święty uśmiechnięty</w:t>
      </w:r>
    </w:p>
    <w:p>
      <w:pPr>
        <w:pStyle w:val="Normal"/>
        <w:ind w:left="1418" w:hanging="0"/>
        <w:rPr/>
      </w:pPr>
      <w:r>
        <w:rPr>
          <w:rFonts w:cs="Garamond" w:ascii="Garamond" w:hAnsi="Garamond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sz w:val="22"/>
          <w:szCs w:val="22"/>
        </w:rPr>
        <w:t xml:space="preserve"> Taki duży taki mały może Świętym być</w:t>
        <w:br/>
        <w:t>taki gruby taki chudy może świętym być</w:t>
        <w:br/>
        <w:t>taki ja i taki ty może Świętym być</w:t>
        <w:br/>
        <w:t>taki ja i taki ty może Świętym być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Święty kocha Boga życia mu nie szkoda</w:t>
        <w:br/>
        <w:t>Kocha bliźniego jak siebie samego. /x2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Kto się nawróci ten się nie smuci</w:t>
        <w:br/>
        <w:t>Każdy Święty chodzi uśmiechnięty</w:t>
        <w:br/>
        <w:t>Tylko nawrócona jest zadowolona</w:t>
        <w:br/>
        <w:t>Każda Święta chodzi uśmiechnięta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Nic nie potrzebuje zawsze się raduje</w:t>
        <w:br/>
        <w:t>Bo Święta załoga kocha tylko Boga. /x2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Gdzie można dzisiaj Świętych zobaczyć</w:t>
        <w:br/>
        <w:t>Są miedzy nami w szkole i w pracy. /x2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84</w:t>
        <w:br/>
        <w:t>Światłość w ciemności świeci</w:t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Światłość w ciemności świeci, ciemność jej nie ogarnia. /x2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85</w:t>
        <w:br/>
        <w:t>TA KREW</w:t>
      </w:r>
    </w:p>
    <w:p>
      <w:pPr>
        <w:pStyle w:val="TextBody"/>
        <w:autoSpaceDE w:val="true"/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Ta Krew z grzechu obmywa mnie, ta Krew czyni mnie bielszym od śniegu. </w:t>
        <w:br/>
        <w:t>Ta Krew z grzechu obmywa mnie, to jest Baranka święta Krew.</w:t>
      </w:r>
      <w:r>
        <w:br w:type="page"/>
      </w:r>
    </w:p>
    <w:p>
      <w:pPr>
        <w:pStyle w:val="Styl2"/>
        <w:rPr/>
      </w:pPr>
      <w:r>
        <w:rPr/>
        <w:t>86</w:t>
        <w:br/>
        <w:t>Tato (nie boję się gdy ciemno jest)</w:t>
      </w:r>
    </w:p>
    <w:p>
      <w:pPr>
        <w:pStyle w:val="Heading4"/>
        <w:spacing w:before="0" w:after="0"/>
        <w:ind w:left="1418" w:hanging="0"/>
        <w:rPr/>
      </w:pPr>
      <w:r>
        <w:rPr>
          <w:rFonts w:cs="Garamond" w:ascii="Garamond" w:hAnsi="Garamond"/>
          <w:b w:val="false"/>
          <w:bCs w:val="false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 xml:space="preserve"> Nie boję się, gdy ciemno jest</w:t>
        <w:br/>
        <w:t>Ojciec za rękę prowadzi mnie. /x2</w:t>
      </w:r>
    </w:p>
    <w:p>
      <w:pPr>
        <w:pStyle w:val="Heading4"/>
        <w:numPr>
          <w:ilvl w:val="0"/>
          <w:numId w:val="50"/>
        </w:numPr>
        <w:tabs>
          <w:tab w:val="clear" w:pos="709"/>
        </w:tabs>
        <w:spacing w:before="0" w:after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Dziękuje ci Tato za wszystko co robisz</w:t>
        <w:br/>
        <w:t>że bawisz się ze mną na rękach mnie nosisz</w:t>
        <w:br/>
        <w:t>dziękuje ci Tato i wiem to na pewno</w:t>
        <w:br/>
        <w:t>przez cały dzień czuwasz nade mną</w:t>
      </w:r>
    </w:p>
    <w:p>
      <w:pPr>
        <w:pStyle w:val="Heading4"/>
        <w:numPr>
          <w:ilvl w:val="0"/>
          <w:numId w:val="50"/>
        </w:numPr>
        <w:tabs>
          <w:tab w:val="clear" w:pos="709"/>
        </w:tabs>
        <w:spacing w:before="0" w:after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Czasem się martwię czegoś nie umiem</w:t>
        <w:br/>
        <w:t>ty mnie pocieszasz i mnie rozumiesz</w:t>
        <w:br/>
        <w:t>śmieję się głośno kiedy żartujesz</w:t>
        <w:br/>
        <w:t>bardzo cię kocham i potrzebuję</w:t>
      </w:r>
    </w:p>
    <w:p>
      <w:pPr>
        <w:pStyle w:val="Normal"/>
        <w:ind w:left="709" w:hanging="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Nasz Ojciec mieszka w niebie, kocha mnie i ciebie</w:t>
        <w:br/>
        <w:t>On nas kocha kocha mnie i ciebie..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Sanki są w zimie rower jest w lato</w:t>
        <w:br/>
        <w:t>mama to nie jest to samo, co tato</w:t>
        <w:br/>
        <w:t>Nie boję się gdy ciemno jest..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87</w:t>
        <w:br/>
        <w:t>TO NASZ BÓG</w:t>
      </w:r>
    </w:p>
    <w:p>
      <w:pPr>
        <w:pStyle w:val="Normal"/>
        <w:ind w:right="-143" w:hanging="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o nasz Bóg, to nasz Pan, chwałę oddajmy Mu!</w:t>
        <w:br/>
        <w:t>Wznieśmy ręce i serca – wywyższajmy Go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88</w:t>
        <w:br/>
        <w:t>TO SZCZĘŚLIWY DZIEŃ</w:t>
      </w:r>
    </w:p>
    <w:p>
      <w:pPr>
        <w:pStyle w:val="Normal"/>
        <w:widowControl w:val="false"/>
        <w:rPr/>
      </w:pPr>
      <w:r>
        <w:rPr>
          <w:rFonts w:cs="Courier" w:ascii="Garamond" w:hAnsi="Garamond"/>
          <w:iCs/>
          <w:sz w:val="22"/>
          <w:szCs w:val="22"/>
        </w:rPr>
        <w:t>To szczęśliwy dzień, dziękuję Bogu za pogodę,</w:t>
        <w:br/>
        <w:t>to szczęśliwy dzień i dla Pana przeżywam go.</w:t>
        <w:br/>
        <w:t>To szczęśliwy dzień, i wszystko będzie dobrze,</w:t>
        <w:br/>
        <w:t>żyjąc w każdym dniu słowem, które daje Pan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89</w:t>
        <w:br/>
        <w:t>Tylko Ciebie pragnę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Tylko Ciebie pragnę, Panie mój.</w:t>
        <w:br/>
        <w:t>Gdy jestem z Tobą, nie cieszy ziemia mnie.</w:t>
        <w:br/>
        <w:t>Moje ciało i serce często słabe są,</w:t>
        <w:br/>
        <w:t>jednak, Boże mój, Tyś jest opoką mą.</w:t>
        <w:br/>
        <w:t>Bóg jest opoką mą /3x</w:t>
        <w:br/>
        <w:t>i moim działem na wieki.</w:t>
      </w:r>
      <w:r>
        <w:br w:type="page"/>
      </w:r>
    </w:p>
    <w:p>
      <w:pPr>
        <w:pStyle w:val="Styl2"/>
        <w:rPr/>
      </w:pPr>
      <w:r>
        <w:rPr/>
        <w:t>90</w:t>
        <w:br/>
        <w:t>Tyś jak skała</w:t>
      </w:r>
    </w:p>
    <w:p>
      <w:pPr>
        <w:pStyle w:val="Normal"/>
        <w:autoSpaceDE w:val="false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Tyś jak skała, Tyś jak wzgórze, </w:t>
        <w:br/>
        <w:t>Panie nasz, Boże nasz.</w:t>
        <w:br/>
        <w:t xml:space="preserve">Tyś jak wiatr w swej naturze, </w:t>
        <w:br/>
        <w:t xml:space="preserve">Tyś jest Stwórcą wszystkich nas. </w:t>
        <w:br/>
        <w:t xml:space="preserve">Światłem Swym rozświetlasz drogę, </w:t>
        <w:br/>
        <w:t>która prosto wiedzie nas.</w:t>
        <w:br/>
        <w:t xml:space="preserve">Tam, gdzie źródło Twej miłości, </w:t>
        <w:br/>
        <w:t>gdzie radośnie płynie czas.</w:t>
      </w:r>
    </w:p>
    <w:p>
      <w:pPr>
        <w:pStyle w:val="TextBody"/>
        <w:spacing w:before="0" w:after="0"/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Cs/>
          <w:szCs w:val="22"/>
        </w:rPr>
        <w:t>Łanda rei, Łanda o...</w:t>
      </w:r>
    </w:p>
    <w:p>
      <w:pPr>
        <w:pStyle w:val="Styl2"/>
        <w:rPr>
          <w:rFonts w:ascii="Garamond" w:hAnsi="Garamond" w:cs="Garamond"/>
          <w:iCs/>
          <w:szCs w:val="22"/>
        </w:rPr>
      </w:pPr>
      <w:r>
        <w:rPr>
          <w:rFonts w:cs="Garamond"/>
          <w:iCs/>
          <w:szCs w:val="22"/>
        </w:rPr>
      </w:r>
    </w:p>
    <w:p>
      <w:pPr>
        <w:pStyle w:val="Styl2"/>
        <w:rPr/>
      </w:pPr>
      <w:r>
        <w:rPr/>
        <w:t>91</w:t>
        <w:br/>
        <w:t>UWIELBIAJMY jezuSA</w:t>
      </w:r>
    </w:p>
    <w:p>
      <w:pPr>
        <w:pStyle w:val="Normal"/>
        <w:widowControl w:val="false"/>
        <w:rPr>
          <w:rFonts w:ascii="Garamond" w:hAnsi="Garamond" w:cs="Courier"/>
          <w:iCs/>
          <w:sz w:val="22"/>
          <w:szCs w:val="22"/>
        </w:rPr>
      </w:pPr>
      <w:r>
        <w:rPr>
          <w:rFonts w:cs="Courier" w:ascii="Garamond" w:hAnsi="Garamond"/>
          <w:iCs/>
          <w:sz w:val="22"/>
          <w:szCs w:val="22"/>
        </w:rPr>
        <w:t>Uwielbiajmy Jezusa, bo kocha nas jak nikt. /x2</w:t>
        <w:br/>
        <w:t>Uwielbiajmy Jezusa, bo kocha nas. /x2</w:t>
        <w:br/>
        <w:t>Uwielbiajmy Jezusa, bo kocha nas jak nikt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92</w:t>
        <w:br/>
        <w:t>UWIELBIAM IMIĘ TWOJE PANIE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wielbiam Imię Twoje Panie </w:t>
        <w:br/>
        <w:t xml:space="preserve">Wywyższam Cię i daję Ci hołd </w:t>
        <w:br/>
        <w:t xml:space="preserve">W przedsionku chwały Twej staję </w:t>
        <w:br/>
        <w:t>Radości śpiewam Ci pieśń.</w:t>
      </w:r>
    </w:p>
    <w:p>
      <w:pPr>
        <w:pStyle w:val="Normal"/>
        <w:widowControl w:val="false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Panie Jezu chcę wyznać, że</w:t>
        <w:br/>
        <w:t xml:space="preserve">Ja kocham Ciebie Ty zmieniasz mnie </w:t>
        <w:br/>
        <w:t xml:space="preserve">Chcę Ci dziękować dziś ze wszystkich sił </w:t>
        <w:br/>
        <w:t>Dajesz mi siebie bym na wieki żył.</w:t>
      </w:r>
    </w:p>
    <w:p>
      <w:pPr>
        <w:pStyle w:val="Styl2"/>
        <w:rPr/>
      </w:pPr>
      <w:r>
        <w:rPr/>
        <w:t>93</w:t>
        <w:br/>
        <w:t>WEJDŹMY DO JEGO BRAM</w:t>
      </w:r>
    </w:p>
    <w:p>
      <w:pPr>
        <w:pStyle w:val="Normal"/>
        <w:ind w:right="-143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ejdźmy do Jego bram z uwielbieniem. U Jego tronu oddajmy cześć.</w:t>
        <w:br/>
        <w:t>Wejdźmy do Jego bram z dziękczynieniem, radosną Bogu śpiewajmy pieśń.</w:t>
      </w:r>
    </w:p>
    <w:p>
      <w:pPr>
        <w:pStyle w:val="Normal"/>
        <w:ind w:left="709" w:right="-143" w:hanging="0"/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Rozraduj się w Nim – twym Stworzycielu,</w:t>
        <w:br/>
        <w:t>Rozraduj się w Nim – światłości twej,</w:t>
        <w:br/>
        <w:t>Rozraduj się w Nim – twym Zbawicielu,</w:t>
        <w:br/>
        <w:t>Rozraduj się w Nim – i uwielbiać Go chciej.</w:t>
      </w:r>
      <w:r>
        <w:br w:type="page"/>
      </w:r>
    </w:p>
    <w:p>
      <w:pPr>
        <w:pStyle w:val="Styl2"/>
        <w:rPr/>
      </w:pPr>
      <w:r>
        <w:rPr/>
        <w:t>94</w:t>
        <w:br/>
        <w:t>WSZYSTKIE MOJE TROSKI I KŁOPOTY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rPr>
          <w:rFonts w:ascii="Garamond" w:hAnsi="Garamond" w:cs="Garamond"/>
          <w:iCs/>
          <w:kern w:val="2"/>
          <w:sz w:val="22"/>
          <w:szCs w:val="22"/>
        </w:rPr>
      </w:pPr>
      <w:r>
        <w:rPr>
          <w:rFonts w:cs="Garamond" w:ascii="Garamond" w:hAnsi="Garamond"/>
          <w:iCs/>
          <w:kern w:val="2"/>
          <w:sz w:val="22"/>
          <w:szCs w:val="22"/>
        </w:rPr>
        <w:t xml:space="preserve">Wszystkie moje troski i kłopoty </w:t>
        <w:br/>
        <w:t>w Twoje ręce składam, Panie mój.</w:t>
        <w:br/>
        <w:t xml:space="preserve">Bardzo cieszę się, że właśnie nas wybrałeś, </w:t>
        <w:br/>
        <w:t>byśmy idąc nieśli Imię Twe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iCs/>
          <w:kern w:val="2"/>
          <w:sz w:val="22"/>
          <w:szCs w:val="22"/>
        </w:rPr>
        <w:t xml:space="preserve">Zawsze chciałem zostać apostołem, </w:t>
        <w:br/>
        <w:t>było to pragnieniem w sercu mym.</w:t>
        <w:tab/>
        <w:br/>
        <w:t xml:space="preserve">Gdy odejdziesz, to napiszemy Ewangelię, </w:t>
        <w:br/>
        <w:t>aby Imię Twe znał cały świat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rPr>
          <w:rFonts w:ascii="Garamond" w:hAnsi="Garamond" w:cs="Courier"/>
          <w:iCs/>
          <w:sz w:val="22"/>
          <w:szCs w:val="22"/>
        </w:rPr>
      </w:pPr>
      <w:r>
        <w:rPr>
          <w:rFonts w:cs="Garamond" w:ascii="Garamond" w:hAnsi="Garamond"/>
          <w:iCs/>
          <w:kern w:val="2"/>
          <w:sz w:val="22"/>
          <w:szCs w:val="22"/>
        </w:rPr>
        <w:t xml:space="preserve">Karmisz mnie codziennie swoim Ciałem, </w:t>
        <w:br/>
        <w:t>poisz mnie przedziwnie swoją Krwią.</w:t>
        <w:tab/>
        <w:br/>
        <w:t xml:space="preserve">Uczysz mnie codziennie mądrości swoim Słowem, </w:t>
        <w:br/>
        <w:t>żebym wreszcie poznał miłość Twą.</w:t>
      </w:r>
    </w:p>
    <w:p>
      <w:pPr>
        <w:pStyle w:val="Styl2"/>
        <w:rPr>
          <w:rFonts w:ascii="Garamond" w:hAnsi="Garamond" w:cs="Courier"/>
          <w:iCs/>
          <w:sz w:val="22"/>
          <w:szCs w:val="22"/>
        </w:rPr>
      </w:pPr>
      <w:r>
        <w:rPr>
          <w:rFonts w:cs="Courier"/>
          <w:iCs/>
          <w:sz w:val="22"/>
          <w:szCs w:val="22"/>
        </w:rPr>
      </w:r>
    </w:p>
    <w:p>
      <w:pPr>
        <w:pStyle w:val="Styl2"/>
        <w:rPr/>
      </w:pPr>
      <w:r>
        <w:rPr/>
        <w:t>95</w:t>
        <w:br/>
        <w:t>Wszystkie narody klaskajcie w dłonie</w:t>
      </w:r>
    </w:p>
    <w:p>
      <w:pPr>
        <w:pStyle w:val="Normal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 xml:space="preserve">Wszystkie narody klaskajcie w dłonie, </w:t>
        <w:br/>
        <w:t>Wykrzykujcie Bogu radosnym głosem.</w:t>
        <w:br/>
        <w:t>Bo Pan Najwyższym jest królem nad całą ziemią. /2x</w:t>
      </w:r>
    </w:p>
    <w:p>
      <w:pPr>
        <w:pStyle w:val="Normal"/>
        <w:ind w:left="709" w:hanging="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Śpiewajcie wszystkie narody,</w:t>
        <w:br/>
        <w:t>Śpiewajcie radosnym głosem,</w:t>
        <w:br/>
        <w:t>Śpiewajcie Królowi.</w:t>
      </w:r>
    </w:p>
    <w:p>
      <w:pPr>
        <w:pStyle w:val="Styl2"/>
        <w:rPr>
          <w:rFonts w:ascii="Garamond" w:hAnsi="Garamond" w:cs="Garamond"/>
          <w:iCs/>
          <w:sz w:val="22"/>
          <w:szCs w:val="22"/>
        </w:rPr>
      </w:pPr>
      <w:r>
        <w:rPr>
          <w:rFonts w:cs="Garamond"/>
          <w:iCs/>
          <w:sz w:val="22"/>
          <w:szCs w:val="22"/>
        </w:rPr>
      </w:r>
    </w:p>
    <w:p>
      <w:pPr>
        <w:pStyle w:val="Styl2"/>
        <w:rPr/>
      </w:pPr>
      <w:r>
        <w:rPr/>
        <w:t>96</w:t>
        <w:br/>
        <w:t>WSZYSTKO TOBI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Wszystko Tobie oddać pragnę</w:t>
        <w:br/>
        <w:t>i dla Ciebie tylko żyć.</w:t>
        <w:br/>
        <w:t>Chcę Cię Jezu kochać wiernie,</w:t>
        <w:br/>
        <w:t>Dzieckiem Twoim zawsze być.</w:t>
      </w:r>
    </w:p>
    <w:p>
      <w:pPr>
        <w:pStyle w:val="Normal"/>
        <w:ind w:left="1418" w:hanging="0"/>
        <w:rPr/>
      </w:pPr>
      <w:r>
        <w:rPr>
          <w:rFonts w:cs="Garamond" w:ascii="Garamond" w:hAnsi="Garamond"/>
          <w:iCs/>
          <w:sz w:val="22"/>
          <w:szCs w:val="22"/>
          <w:u w:val="single"/>
        </w:rPr>
        <w:t>Ref.</w:t>
      </w:r>
      <w:r>
        <w:rPr>
          <w:rFonts w:cs="Garamond" w:ascii="Garamond" w:hAnsi="Garamond"/>
          <w:iCs/>
          <w:sz w:val="22"/>
          <w:szCs w:val="22"/>
        </w:rPr>
        <w:t xml:space="preserve"> Serce moje weź, niech Twą śpiewa cześć,</w:t>
        <w:br/>
        <w:t>Serce moje, duszę moją, Panie Jezu weź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rFonts w:cs="Garamond" w:ascii="Garamond" w:hAnsi="Garamond"/>
          <w:iCs/>
          <w:sz w:val="22"/>
          <w:szCs w:val="22"/>
        </w:rPr>
        <w:t>Wszystko Tobie oddać pragnę</w:t>
        <w:br/>
        <w:t>od najmłodszych moich lat.</w:t>
        <w:br/>
        <w:t>Pomóż Jezu, by mnie nie zwiódł</w:t>
        <w:br/>
        <w:t>pokusami swymi świat!</w:t>
      </w:r>
      <w:r>
        <w:br w:type="page"/>
      </w:r>
    </w:p>
    <w:p>
      <w:pPr>
        <w:pStyle w:val="Styl2"/>
        <w:rPr/>
      </w:pPr>
      <w:r>
        <w:rPr/>
        <w:t>97</w:t>
        <w:br/>
        <w:t>Wykrzykujcie na cześć Pana</w:t>
      </w:r>
    </w:p>
    <w:p>
      <w:pPr>
        <w:pStyle w:val="Normal"/>
        <w:autoSpaceDE w:val="false"/>
        <w:ind w:left="1418" w:hanging="0"/>
        <w:rPr/>
      </w:pPr>
      <w:r>
        <w:rPr>
          <w:rFonts w:cs="Arial" w:ascii="Garamond" w:hAnsi="Garamond"/>
          <w:sz w:val="22"/>
          <w:szCs w:val="22"/>
          <w:u w:val="single"/>
        </w:rPr>
        <w:t>Ref.</w:t>
      </w:r>
      <w:r>
        <w:rPr>
          <w:rFonts w:cs="Arial" w:ascii="Garamond" w:hAnsi="Garamond"/>
          <w:sz w:val="22"/>
          <w:szCs w:val="22"/>
        </w:rPr>
        <w:t xml:space="preserve"> Wykrzykujcie na cześć Pana wszystkie ziemie. </w:t>
        <w:br/>
        <w:t>Wśród okrzyków i radości wysławiajcie Go /x2</w:t>
      </w:r>
    </w:p>
    <w:p>
      <w:pPr>
        <w:pStyle w:val="TextBody"/>
        <w:numPr>
          <w:ilvl w:val="0"/>
          <w:numId w:val="68"/>
        </w:numPr>
        <w:tabs>
          <w:tab w:val="clear" w:pos="709"/>
        </w:tabs>
        <w:spacing w:before="0" w:after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Wiedzcie, że Pan jest Bogiem,  On sam stworzył nas. </w:t>
        <w:br/>
        <w:t>Jesteśmy Jego ludem, jesteśmy Jego własnością.</w:t>
      </w:r>
    </w:p>
    <w:p>
      <w:pPr>
        <w:pStyle w:val="TextBody"/>
        <w:numPr>
          <w:ilvl w:val="0"/>
          <w:numId w:val="68"/>
        </w:numPr>
        <w:tabs>
          <w:tab w:val="clear" w:pos="709"/>
        </w:tabs>
        <w:spacing w:before="0" w:after="0"/>
        <w:rPr>
          <w:rFonts w:ascii="Garamond" w:hAnsi="Garamond" w:cs="Arial"/>
          <w:szCs w:val="22"/>
        </w:rPr>
      </w:pPr>
      <w:r>
        <w:rPr>
          <w:rFonts w:cs="Garamond" w:ascii="Garamond" w:hAnsi="Garamond"/>
          <w:szCs w:val="22"/>
        </w:rPr>
        <w:t xml:space="preserve">W Jego bramy wstępujcie z dziękczynieniem, </w:t>
        <w:br/>
        <w:t xml:space="preserve">wśród hymnów w Jego przedsionki. </w:t>
        <w:br/>
        <w:t>Błogosławcie Imię Jego, Chwalcie Pana dziś.</w:t>
      </w:r>
    </w:p>
    <w:p>
      <w:pPr>
        <w:pStyle w:val="TextBody"/>
        <w:numPr>
          <w:ilvl w:val="0"/>
          <w:numId w:val="68"/>
        </w:numPr>
        <w:tabs>
          <w:tab w:val="clear" w:pos="709"/>
        </w:tabs>
        <w:spacing w:before="0" w:after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 xml:space="preserve">Albowiem dobry jest Pan, łaskawość Jego na wieki. </w:t>
        <w:br/>
        <w:t>Albowiem dobry jest Pan, Jego wierność przez pokolenia.</w:t>
      </w:r>
    </w:p>
    <w:p>
      <w:pPr>
        <w:pStyle w:val="Styl2"/>
        <w:rPr/>
      </w:pPr>
      <w:r>
        <w:rPr/>
        <w:t>98</w:t>
        <w:br/>
        <w:t>Wystarczy byś był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Wystarczy byś był, nic więcej, </w:t>
        <w:br/>
        <w:t>tylko byś był, nic więcej. By Twoje skrzydła otuliły mnie.</w:t>
      </w:r>
    </w:p>
    <w:p>
      <w:pPr>
        <w:pStyle w:val="Styl2"/>
        <w:rPr/>
      </w:pPr>
      <w:r>
        <w:rPr/>
        <w:br/>
        <w:t>99</w:t>
        <w:br/>
        <w:t>Wznoszę ręce me wzwyż</w:t>
      </w:r>
    </w:p>
    <w:p>
      <w:pPr>
        <w:pStyle w:val="Normal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  <w:t xml:space="preserve">Wznoszę ręce me wzwyż, z moich ust chwała brzmi. </w:t>
        <w:br/>
        <w:t xml:space="preserve">Z sercem pełnym wdzięczności błogosławić Cię chcę. </w:t>
        <w:br/>
        <w:t xml:space="preserve">Błogosławić Cię chcę, błogosławić Cię chcę. </w:t>
        <w:br/>
        <w:t>Z sercem pełnym wdzięczności błogosławić Cię chce.</w:t>
      </w:r>
    </w:p>
    <w:p>
      <w:pPr>
        <w:pStyle w:val="Styl2"/>
        <w:rPr>
          <w:rFonts w:ascii="Garamond" w:hAnsi="Garamond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Styl2"/>
        <w:rPr/>
      </w:pPr>
      <w:r>
        <w:rPr/>
        <w:t>100</w:t>
        <w:br/>
        <w:t>W LEKKIM POWIEWIE</w:t>
      </w:r>
    </w:p>
    <w:p>
      <w:pPr>
        <w:pStyle w:val="Normal"/>
        <w:ind w:right="-143" w:hanging="0"/>
        <w:rPr>
          <w:rFonts w:ascii="Garamond" w:hAnsi="Garamond" w:cs="Arial"/>
          <w:iCs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W lekkim powiewie przychodzisz do mnie Panie. /x2 </w:t>
        <w:br/>
        <w:t xml:space="preserve">Nie przez wicher ogromny i nie przez ogień, </w:t>
        <w:br/>
        <w:t xml:space="preserve">ale w lekkim powiewie przychodzisz do mnie </w:t>
        <w:br/>
        <w:t>W lekkim powiewie nawiedzasz duszę mą.</w:t>
      </w:r>
    </w:p>
    <w:p>
      <w:pPr>
        <w:pStyle w:val="Styl2"/>
        <w:rPr>
          <w:rFonts w:ascii="Garamond" w:hAnsi="Garamond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Styl2"/>
        <w:rPr/>
      </w:pPr>
      <w:r>
        <w:rPr/>
        <w:t>101</w:t>
        <w:br/>
        <w:t>Z Tobą ciemność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Z Tobą ciemność nie będzie ciemna wokół nas, a noc tak jak dzień zajaśnieje.</w:t>
      </w:r>
      <w:r>
        <w:br w:type="page"/>
      </w:r>
    </w:p>
    <w:p>
      <w:pPr>
        <w:pStyle w:val="Styl2"/>
        <w:rPr/>
      </w:pPr>
      <w:r>
        <w:rPr/>
        <w:t>102</w:t>
        <w:br/>
        <w:t>Z wiarą Ojców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Bóg Ojciec ukochał człowieka, że Syna swego Jezusa nam dał,</w:t>
        <w:br/>
        <w:t>Aby każdy kto w Niego uwierzy nie zginął, ale z Niego życie wieczne miał.</w:t>
      </w:r>
    </w:p>
    <w:p>
      <w:pPr>
        <w:pStyle w:val="Normal"/>
        <w:autoSpaceDE w:val="false"/>
        <w:ind w:left="1418" w:hanging="0"/>
        <w:rPr/>
      </w:pPr>
      <w:r>
        <w:rPr>
          <w:rFonts w:cs="Garamond" w:ascii="Garamond" w:hAnsi="Garamond"/>
          <w:sz w:val="22"/>
          <w:szCs w:val="22"/>
          <w:u w:val="single"/>
        </w:rPr>
        <w:t>Ref.</w:t>
      </w:r>
      <w:r>
        <w:rPr>
          <w:rFonts w:cs="Garamond" w:ascii="Garamond" w:hAnsi="Garamond"/>
          <w:sz w:val="22"/>
          <w:szCs w:val="22"/>
        </w:rPr>
        <w:t xml:space="preserve"> Pójdziemy razem w trzecie tysiąclecie </w:t>
        <w:br/>
        <w:t>na przekór światu, bo Chrystus z nami jest.</w:t>
        <w:br/>
        <w:t xml:space="preserve">/Z wiarą Ojców i ze słowem Bożym </w:t>
        <w:br/>
        <w:t>pójdziemy razem wśród ludzi głosić je./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autoSpaceDE w:val="false"/>
        <w:rPr/>
      </w:pPr>
      <w:r>
        <w:rPr>
          <w:rFonts w:cs="Arial" w:ascii="Garamond" w:hAnsi="Garamond"/>
          <w:sz w:val="22"/>
          <w:szCs w:val="22"/>
        </w:rPr>
        <w:t>Każde ciało jak trawa usycha, a jego chwała jak kwiat spada w dół</w:t>
        <w:br/>
      </w:r>
      <w:r>
        <w:rPr>
          <w:rFonts w:cs="Garamond" w:ascii="Garamond" w:hAnsi="Garamond"/>
          <w:sz w:val="22"/>
          <w:szCs w:val="22"/>
        </w:rPr>
        <w:t xml:space="preserve">Tylko dusza wciąż będzie rozkwitać; </w:t>
        <w:br/>
        <w:t>gdy idąc naprzód Pana ciałem wzmacnia się.</w:t>
      </w:r>
    </w:p>
    <w:p>
      <w:pPr>
        <w:pStyle w:val="Styl2"/>
        <w:rPr/>
      </w:pPr>
      <w:r>
        <w:rPr/>
        <w:t>103</w:t>
        <w:br/>
        <w:t>Zwykły chleb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rPr/>
      </w:pPr>
      <w:r>
        <w:rPr>
          <w:rFonts w:cs="Garamond" w:ascii="Garamond" w:hAnsi="Garamond"/>
          <w:sz w:val="22"/>
          <w:szCs w:val="22"/>
        </w:rPr>
        <w:t>Zwykły chleb przemieniasz Panie w Ciało Swe. /x2</w:t>
        <w:br/>
        <w:t xml:space="preserve">Zwykły chleb przemieniasz Panie, </w:t>
        <w:br/>
        <w:t>by nasycić nim bez granic. /x2 Dzisiaj m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rPr/>
      </w:pPr>
      <w:r>
        <w:rPr>
          <w:rFonts w:cs="Garamond" w:ascii="Garamond" w:hAnsi="Garamond"/>
          <w:sz w:val="22"/>
          <w:szCs w:val="22"/>
        </w:rPr>
        <w:t>Zwykłe wino w swoją krew przemienia Bóg. /x2</w:t>
        <w:br/>
        <w:t>Zwykłe wino w krew przemienia,</w:t>
        <w:br/>
        <w:t>by ugasić serc pragnienia /x2 Ludzi mógł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rPr/>
      </w:pPr>
      <w:r>
        <w:rPr>
          <w:rFonts w:cs="Garamond" w:ascii="Garamond" w:hAnsi="Garamond"/>
          <w:sz w:val="22"/>
          <w:szCs w:val="22"/>
        </w:rPr>
        <w:t>Otaczamy kołem święty Ołtarz Twój. /x2</w:t>
        <w:br/>
        <w:t>Otaczamy ołtarz kołem,</w:t>
        <w:br/>
        <w:t>by z nas każdy w niebie społem /x2 Stanąć mógł.</w:t>
      </w:r>
    </w:p>
    <w:p>
      <w:pPr>
        <w:pStyle w:val="Styl2"/>
        <w:rPr/>
      </w:pPr>
      <w:r>
        <w:rPr/>
        <w:t xml:space="preserve">104 </w:t>
        <w:br/>
        <w:t>Hosanna, hosanna,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Hosanna, hosanna</w:t>
      </w:r>
      <w:r>
        <w:rPr>
          <w:rFonts w:cs="Garamond" w:ascii="Garamond" w:hAnsi="Garamond"/>
          <w:bCs/>
          <w:sz w:val="22"/>
          <w:szCs w:val="22"/>
        </w:rPr>
        <w:t>, na wysokości Bogu cześć / 2x</w:t>
        <w:br/>
        <w:t xml:space="preserve">W uniżeniu swych serc, śpiewamy Ci pieśń, </w:t>
        <w:br/>
        <w:t xml:space="preserve">wywyższamy Cię Królu nasz, hosanna Tyś najwyższy jest </w:t>
      </w:r>
    </w:p>
    <w:p>
      <w:pPr>
        <w:pStyle w:val="Styl2"/>
        <w:rPr>
          <w:rFonts w:ascii="Garamond" w:hAnsi="Garamond" w:cs="Garamond"/>
          <w:bCs w:val="false"/>
          <w:sz w:val="22"/>
          <w:szCs w:val="22"/>
        </w:rPr>
      </w:pPr>
      <w:r>
        <w:rPr>
          <w:rFonts w:cs="Garamond"/>
          <w:bCs w:val="false"/>
          <w:sz w:val="22"/>
          <w:szCs w:val="22"/>
        </w:rPr>
      </w:r>
    </w:p>
    <w:p>
      <w:pPr>
        <w:pStyle w:val="Styl2"/>
        <w:rPr/>
      </w:pPr>
      <w:r>
        <w:rPr/>
        <w:t xml:space="preserve">105 </w:t>
        <w:br/>
        <w:t>Zwycięzca śmierc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Zwycięzca śmierci, piekła i szatana. </w:t>
        <w:br/>
        <w:t>Wychodzi z grobu dnia trzeciego z rana.</w:t>
        <w:br/>
        <w:t>Naród niewierny, trwoży się, przestrasza. Na cud Jonasza,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Ziemia się trzęsie, straż się grobu miesza. </w:t>
        <w:br/>
        <w:t>Anioł zstępuje, niewiasty pociesza.</w:t>
        <w:br/>
        <w:t>Patrzcie - tak mówi - grób ten próżny został. Pan zmartwychpowstał.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Ustąpcie od nas smutki i trosk fale. </w:t>
        <w:br/>
        <w:t>Gdy nasz Zbawiciel triumfuje w chwale.</w:t>
        <w:br/>
        <w:t>Ojcu swojemu już uczynił zadość. Nam niesie radość.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Cieszy swych uczniów, którzy wierni byli. </w:t>
        <w:br/>
        <w:t>Utwierdza w wierze, aby nie wątpili.</w:t>
        <w:br/>
        <w:t>Obcuje z nimi, daje wiele nauk o swym Kościele.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Przez Twe chwalebne, Chryste zmartwychwstanie. </w:t>
        <w:br/>
        <w:t>Daj w łasce Twojej stateczne wytrwanie.</w:t>
        <w:br/>
        <w:t>I niech tak w chwale, jakoś Ty, równie my Zmartwychwstaniemy, Alleluja!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 xml:space="preserve">106 </w:t>
        <w:br/>
        <w:t>Ty wskazałeś drogę do miłości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1. Ty wskazałeś drogę do miłości</w:t>
      </w:r>
      <w:r>
        <w:rPr>
          <w:rFonts w:cs="Garamond" w:ascii="Garamond" w:hAnsi="Garamond"/>
          <w:sz w:val="22"/>
          <w:szCs w:val="22"/>
        </w:rPr>
        <w:t xml:space="preserve">, Ty Panie. </w:t>
        <w:br/>
        <w:t>Ty zmieniłeś świat swym zmartwychwstaniem, Ty Panie, P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Tylko Ty jeden wiesz, co w mym sercu dzieje się, Tylko Ty, Panie tylko Ty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Ty oddałeś życie za nas wszystkich, Ty, Panie. </w:t>
        <w:br/>
        <w:t>I dlatego jesteś tak mi bliski, Ty Panie, P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U Twych stóp cały świat, Ty wiesz co czeka nas, Tylko Ty, Panie tylko Ty.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W moim sercu jesteś w dzień i w nocy, Ty Panie. </w:t>
        <w:br/>
        <w:t>Choć mym oczom jesteś niewidoczny, Ty Panie, P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Tylko Ty jeden wiesz, co w mym sercu dzieje się, Tylko Ty możesz pomóc mi / 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07</w:t>
        <w:br/>
        <w:t>Jezus Chrystus przyszedł na ziemię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 Chrystus przyszedł na ziemię, przyszedł po to by zbawić ciebie.</w:t>
        <w:br/>
        <w:t>I właśnie On, przez moc swojej krwi, zbawienie dał, byś miał je i ty.</w:t>
        <w:br/>
        <w:t>Czy cieszysz się, o tak cieszę się!  Alleluja, chwalmy Go! / 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08</w:t>
        <w:br/>
        <w:t>Bóg nie umar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óg nie umarł, Jezus żyje / 3x</w:t>
        <w:tab/>
        <w:br/>
        <w:t>Daj mu ręce swe (klaśnięcie 2x) Daj Mu nogi swe (przytupnięcie 2x)</w:t>
        <w:br/>
        <w:t>Daj Mu serce swe (puk,puk) Daj Mu duszę swą (hooooo)</w:t>
        <w:br/>
        <w:t>On twoim Panem jest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09</w:t>
        <w:br/>
        <w:t>Jezus zwyciężył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Jezus zwyciężył, to wykonało się. Szatan pokonany, Jezus złamał śmierci moc.</w:t>
        <w:br/>
        <w:t>Jezus jest Panem, o alleluja! Po wieczne czasy Królem królów jest.</w:t>
        <w:br/>
        <w:t>Jezus jest Panem /4x Tylko Jezus jest Panem, Jezus jest Panem.</w:t>
        <w:br/>
        <w:t>On jest Panem ziemi tej.</w:t>
      </w:r>
      <w:r>
        <w:br w:type="page"/>
      </w:r>
    </w:p>
    <w:p>
      <w:pPr>
        <w:pStyle w:val="Styl2"/>
        <w:rPr/>
      </w:pPr>
      <w:r>
        <w:rPr/>
        <w:t>110</w:t>
        <w:br/>
        <w:t>Alleluja, wznoś pod niebo głos</w:t>
      </w:r>
    </w:p>
    <w:p>
      <w:pPr>
        <w:pStyle w:val="Heading1"/>
        <w:spacing w:before="0" w:after="0"/>
        <w:rPr/>
      </w:pPr>
      <w:r>
        <w:rPr>
          <w:rFonts w:cs="Garamond" w:ascii="Garamond" w:hAnsi="Garamond"/>
          <w:b w:val="false"/>
          <w:bCs w:val="false"/>
          <w:sz w:val="22"/>
          <w:szCs w:val="22"/>
        </w:rPr>
        <w:t>Alleluja, wznoś pod niebo głos</w:t>
      </w:r>
      <w:r>
        <w:rPr>
          <w:rFonts w:cs="Garamond" w:ascii="Garamond" w:hAnsi="Garamond"/>
          <w:b w:val="false"/>
          <w:sz w:val="22"/>
          <w:szCs w:val="22"/>
        </w:rPr>
        <w:t>, Pan dał chleba moc, alleluja 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 Pan komunią dla nas co dzień staje się, On rozrywa grzechu pęta złe.</w:t>
        <w:br/>
        <w:t>Cóż uczyni mi człowiek, kiedy ze mną Pan, Bóg podnosi, podtrzymuje mnie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1</w:t>
        <w:br/>
        <w:t>Śmierci nie ma i nie będzie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Śmierci nie ma i nie będzie</w:t>
      </w:r>
      <w:r>
        <w:rPr>
          <w:rFonts w:cs="Garamond" w:ascii="Garamond" w:hAnsi="Garamond"/>
          <w:sz w:val="22"/>
          <w:szCs w:val="22"/>
        </w:rPr>
        <w:t>, życie, życie, życie wszędzie jest!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jego największego wroga /ŚMIERĆ</w:t>
        <w:br/>
        <w:t>Zwyciężyła miłość Boga / ŻYCIE!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muszę już śmierci się bać, mogę Bogu życie swoje dać. /2x</w:t>
        <w:br/>
        <w:t>Alleluja, alleluja /2x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wiedz w domu na ulicy, w szkole napisz na tablicy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a: Zmartwychwstał Pan, Alleluja! /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2</w:t>
        <w:br/>
        <w:t>A-a-a alleluj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-a-a alleluja</w:t>
      </w:r>
      <w:r>
        <w:rPr>
          <w:rFonts w:cs="Garamond" w:ascii="Garamond" w:hAnsi="Garamond"/>
          <w:sz w:val="22"/>
          <w:szCs w:val="22"/>
        </w:rPr>
        <w:t>, ho-ho-ho hosanna</w:t>
        <w:br/>
        <w:t>Mój Pan kocha mnie, Jego radość jest w sercu mym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3</w:t>
        <w:br/>
        <w:t>Bóg kocha mnie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Bóg kocha mnie</w:t>
      </w:r>
      <w:r>
        <w:rPr>
          <w:rFonts w:cs="Garamond" w:ascii="Garamond" w:hAnsi="Garamond"/>
          <w:sz w:val="22"/>
          <w:szCs w:val="22"/>
        </w:rPr>
        <w:t xml:space="preserve">, takiego jakim jestem, raduje się każdym moim gestem, </w:t>
        <w:br/>
        <w:t>alleuja, Boża radość mnie rozpiera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4</w:t>
        <w:br/>
        <w:t>Bez Ciebie Panie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Bez Ciebie Panie nic nie mogę uczynić</w:t>
      </w:r>
      <w:r>
        <w:rPr>
          <w:rFonts w:cs="Garamond" w:ascii="Garamond" w:hAnsi="Garamond"/>
          <w:sz w:val="22"/>
          <w:szCs w:val="22"/>
        </w:rPr>
        <w:t>,</w:t>
        <w:br/>
        <w:t>Jesteś moim pasterzem, jesteś winnym krzewem, jesteś oblubieńcem mym, kocham Cię.</w:t>
      </w:r>
    </w:p>
    <w:p>
      <w:pPr>
        <w:pStyle w:val="Styl2"/>
        <w:rPr/>
      </w:pPr>
      <w:r>
        <w:rPr/>
        <w:t>115</w:t>
        <w:br/>
        <w:t>Cieszę się, Jezus zbawił mnie</w:t>
      </w:r>
    </w:p>
    <w:p>
      <w:pPr>
        <w:pStyle w:val="Heading2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none"/>
        </w:rPr>
        <w:t>1. Cieszę się, Jezus zbawił mnie /3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Śpiewam chwała, alleluja Jezus zbawił mnie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dy byłem grzeszny, Jezus zbawił mnie /3x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cę powiedzieć wszystkim , Jezus zbawił mnie /3x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ę go uwielbiać, Jezus zbawił mnie /3x</w:t>
      </w:r>
      <w:r>
        <w:br w:type="page"/>
      </w:r>
    </w:p>
    <w:p>
      <w:pPr>
        <w:pStyle w:val="Styl2"/>
        <w:rPr/>
      </w:pPr>
      <w:r>
        <w:rPr/>
        <w:t>116</w:t>
        <w:br/>
        <w:t>Mój Pan żyje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Mój Pan żyje</w:t>
      </w:r>
      <w:r>
        <w:rPr>
          <w:rFonts w:cs="Garamond" w:ascii="Garamond" w:hAnsi="Garamond"/>
          <w:sz w:val="22"/>
          <w:szCs w:val="22"/>
        </w:rPr>
        <w:t xml:space="preserve">, niech będzie wywyższony </w:t>
        <w:br/>
        <w:t xml:space="preserve">i błogosławiony Bóg zbawienia mego /2x </w:t>
        <w:br/>
        <w:t>Będę śpiewał Ci, sławił Imię Twe i wśród narodów głosił chwałę Twą!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7</w:t>
        <w:br/>
        <w:t>Memu Bogu, Królowi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Memu Bogu, Królowi</w:t>
      </w:r>
      <w:r>
        <w:rPr>
          <w:rFonts w:cs="Garamond" w:ascii="Garamond" w:hAnsi="Garamond"/>
          <w:sz w:val="22"/>
          <w:szCs w:val="22"/>
        </w:rPr>
        <w:t xml:space="preserve"> będę śpiewał tę pieśn, teraz zawsze na wieki, amem /2x</w:t>
        <w:br/>
        <w:t>Alleluja, alleluja, alleluja, amen /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8</w:t>
        <w:br/>
        <w:t>Jestem by kochać Cię</w:t>
      </w:r>
    </w:p>
    <w:p>
      <w:pPr>
        <w:pStyle w:val="Heading2"/>
        <w:rPr>
          <w:rFonts w:ascii="Garamond" w:hAnsi="Garamond" w:cs="Garamond"/>
          <w:b w:val="false"/>
          <w:b w:val="false"/>
          <w:sz w:val="22"/>
          <w:szCs w:val="22"/>
          <w:u w:val="none"/>
        </w:rPr>
      </w:pPr>
      <w:r>
        <w:rPr>
          <w:rFonts w:cs="Garamond" w:ascii="Garamond" w:hAnsi="Garamond"/>
          <w:b w:val="false"/>
          <w:sz w:val="22"/>
          <w:szCs w:val="22"/>
          <w:u w:val="none"/>
        </w:rPr>
        <w:t>Jestem by kochać Cię /2x</w:t>
        <w:br/>
        <w:t>Jestem po to by kochać Cię – jestem obok.</w:t>
        <w:br/>
        <w:t>Jezus jest moim jedynym Zbawicielem, Jezus jest z nami by zbawić świat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Podnieś ręce do góry /3x obejmij świat.</w:t>
        <w:br/>
        <w:t>Na, na, na.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19</w:t>
        <w:br/>
        <w:t>Jezus jest naszą siłą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Jezus jest naszą siłą</w:t>
      </w:r>
      <w:r>
        <w:rPr>
          <w:rFonts w:cs="Garamond" w:ascii="Garamond" w:hAnsi="Garamond"/>
          <w:sz w:val="22"/>
          <w:szCs w:val="22"/>
        </w:rPr>
        <w:t xml:space="preserve"> i nadzieją na lepszy dzień,</w:t>
        <w:br/>
        <w:t>Z Nim nie będzie ci nigdy źle, bo On nie opuści Cię / nie, nie, nie, nie, nie!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20</w:t>
        <w:br/>
        <w:t>Panie Twój tron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Panie Twój tron</w:t>
      </w:r>
      <w:r>
        <w:rPr>
          <w:rFonts w:cs="Garamond" w:ascii="Garamond" w:hAnsi="Garamond"/>
          <w:sz w:val="22"/>
          <w:szCs w:val="22"/>
        </w:rPr>
        <w:t xml:space="preserve"> wznosi się nad wszystkie ziemie świata.</w:t>
        <w:br/>
        <w:t>Jesteś najwyższy, Pani mój, Królu mój.</w:t>
        <w:tab/>
        <w:tab/>
        <w:tab/>
        <w:t>/2x</w:t>
        <w:br/>
        <w:t>Wywyższamy Cię, wywyższamy Cię, wywyższamy Cię, Boże nasz / 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121</w:t>
        <w:br/>
        <w:t>Okno św. Piotr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 chcę z okien strzelać z łuku, rozganiając stado kruków.</w:t>
        <w:br/>
        <w:t>Widzę strzała w górę leci, tam gdzie spacerują świę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</w:t>
        <w:tab/>
        <w:t>Mimo, że przeszywa niebo, św. Piotr się nie pogniewa,</w:t>
        <w:br/>
        <w:tab/>
        <w:t>Pobłażliwie mruga okiem, przecież w niebie nie ma okie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boisku, tam za rogiem, skacze piłka kolorowa.</w:t>
        <w:br/>
        <w:t>Zaraz ją dogoni Ania, która za nią się ugani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</w:t>
        <w:tab/>
        <w:t>Rzucam piłką aż do nieba, św. Piotr się nie pogniewa,</w:t>
        <w:br/>
        <w:tab/>
        <w:t>Pobłażliwie mruga okiem, przecież w niebie nie ma okie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ój latawiec leci w górę, pewnie zrobi w chmurce dziurę.</w:t>
        <w:br/>
        <w:t>Zachwyceni wszyscy święci, bo latawiec do nich le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</w:t>
        <w:tab/>
        <w:t>Leć latawcu aż do nieba, św. Piotr się nie pogniewa,</w:t>
        <w:br/>
        <w:tab/>
        <w:t>Pobłażliwie mruga okiem, przecież w niebie nie ma okien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22</w:t>
        <w:br/>
        <w:t>Hulajnog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okoiku leżą zabawki, misiu, jest pluszowa sowa.</w:t>
        <w:br/>
        <w:t>Barman siedzi w samochodzie, za nim stoi hulajnoga.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</w:t>
        <w:tab/>
        <w:t>Hulaj, hulaj, hulajnoga – pędzimy po drodze do Boga. /x2</w:t>
        <w:br/>
        <w:tab/>
        <w:t>Brum, brum, bip, bip, bi-bip. /x2</w:t>
        <w:br/>
        <w:t>Hulaj, hulaj, hulajnoga – pędzimy po drodze do Boga. /x2</w:t>
        <w:br/>
        <w:tab/>
        <w:t>Brum, brum, bip, bip, bi-bip. /x2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siu założył dzisiaj wrotki, Małgosia prowadzi rower.</w:t>
        <w:br/>
        <w:t>Janek stoi na deskorolce, a my mamy hulajnog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ulajnoga ……………, która drogę zna do raju.</w:t>
        <w:br/>
        <w:t>Zwiedzi z nami cudowne miejsca, tam aniołki dla nas śpiewają.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Styl2"/>
        <w:rPr/>
      </w:pPr>
      <w:r>
        <w:rPr/>
        <w:t>123</w:t>
        <w:br/>
        <w:t>Nie lękaj się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Nie lękaj się, nie lękaj się, jestem przy Tobie cały dzień</w:t>
        <w:br/>
      </w:r>
      <w:r>
        <w:rPr>
          <w:rFonts w:cs="Garamond" w:ascii="Garamond" w:hAnsi="Garamond"/>
          <w:bCs/>
          <w:sz w:val="22"/>
          <w:szCs w:val="22"/>
        </w:rPr>
        <w:t>Nie lękaj się, nie lękaj się, jestem przy Tobie, nie bój się, nie lękaj się!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Strach ma wielkie oczy, ale nas nie zaskoczy, </w:t>
        <w:br/>
        <w:t>robi groźne miny, ale my się nie boimy.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Wojny i choroby, duchy i potwory, </w:t>
        <w:br/>
        <w:t>robią groźne miny, ale my się nie boimy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oda/ Nie tylko w niedzielę jestem Twoim przyjacielem /2x</w:t>
        <w:br/>
        <w:t>Nie tylko od święta, ale codziennie o Tobie pamiętam /2x</w:t>
        <w:br/>
        <w:t>Nie lękaj się/8x Nie lękaj się!</w:t>
      </w:r>
      <w:r>
        <w:br w:type="page"/>
      </w:r>
    </w:p>
    <w:p>
      <w:pPr>
        <w:pStyle w:val="Styl2"/>
        <w:rPr/>
      </w:pPr>
      <w:r>
        <w:rPr/>
        <w:t>124</w:t>
        <w:br/>
        <w:t>Każdy wschód słońca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y, którzy wszystko liczymy, Ciebie mamy za darmo.</w:t>
        <w:br/>
        <w:t>Dajesz nam siebie w całości i jesteś taki rozrzutny.</w:t>
      </w:r>
    </w:p>
    <w:p>
      <w:pPr>
        <w:pStyle w:val="Normal"/>
        <w:ind w:left="705" w:hanging="34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Każdy wschód słońca Ciebie zapowiada</w:t>
        <w:br/>
        <w:t>nie pozwól nam przespać porank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ło, że do nas przyszedłeś, co dzień dajesz nam siebie.</w:t>
        <w:br/>
        <w:t>Zostałeś z nami w tym chlebie, który bierzemy do ręki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łeś nam siebie za darmo, Twoja hojność zdumiewa.</w:t>
        <w:br/>
        <w:t>Naucz nas liczyć dni nasze, niech człowiek już nie umiera. / Panie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/>
      </w:pPr>
      <w:r>
        <w:rPr>
          <w:rFonts w:cs="Garamond" w:ascii="Garamond" w:hAnsi="Garamond"/>
          <w:sz w:val="22"/>
          <w:szCs w:val="22"/>
        </w:rPr>
        <w:t>Ty jesteś pełnią życia, daj Twojego chleba.</w:t>
        <w:br/>
        <w:t>Daj nam oddychać wiecznością, Twój oddech ożywia i wspiera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jdź Panie, przyjdź nareszcie, jak przyszedłeś już kiedyś.</w:t>
        <w:br/>
        <w:t>A co dzień nowy wschód słońca, niech Ciebie nam zapowiada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25</w:t>
        <w:br/>
        <w:t>Chciałbym biec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 xml:space="preserve">Chciałbym biec, ciągle biec, chociaż już nie starcza sił, </w:t>
        <w:br/>
        <w:t>bo Bóg wciąż czeka, raj obiecując mi.</w:t>
        <w:br/>
        <w:t xml:space="preserve">Chciałbym iść, ciągle iść, czasem dość wędrówki mam, </w:t>
        <w:br/>
        <w:t>lecz Bóg wciąż czeka, więc chodź ze mną tam.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Muszę znaleźć drogę, jak dojść do nieba bram (jak dojść do nieba bram)</w:t>
        <w:br/>
        <w:t>Pan mi w tym pomoże, bo przecież wiem nie jestem sam (nie jestem sam)</w:t>
        <w:br/>
        <w:t>Pragnę biec do nieba, tam moje miejsce jest. Chcę zaśpiewać Bogu moją pieś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Różnie w życiu bywa, raz dobrze, a raz źle (raz dobrze a raz źle)</w:t>
        <w:br/>
        <w:t>Czasem ktoś zapyta, czy dobrze bracie czujesz się (jak czujesz się),</w:t>
        <w:br/>
        <w:t>a ja chcę do nieba, tam moje miejsce jest. Chcę zaśpiewać Bogu moją pieś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Wezmę z sobą gitarę, bo przyda mi się tam (bo przyda nam się tam)</w:t>
        <w:br/>
        <w:t>I zaśpiewam głośno, gdy będę już u nieba bram (u nieba bram)</w:t>
        <w:br/>
        <w:t>Podziękuję Tobie, że życie dałeś mi. Tak zaśpiewam Bogu chwały hymn.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  <w:r>
        <w:br w:type="page"/>
      </w:r>
    </w:p>
    <w:p>
      <w:pPr>
        <w:pStyle w:val="Styl2"/>
        <w:rPr/>
      </w:pPr>
      <w:r>
        <w:rPr/>
        <w:t>126</w:t>
        <w:br/>
        <w:t>Pozdrawiam Ciebie, Matk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ozdrawiam Ciebie, Matko, Mistrzyni moich dróg.</w:t>
        <w:br/>
        <w:t>Pozdrawiam Ciebie, Pani, Nadziejo moich próśb.</w:t>
        <w:br/>
        <w:t>Pozdrawiam Cię, Królowo, w swe dłonie weź nasz los.</w:t>
        <w:br/>
        <w:t>I wspieraj, byśmy zawsze, nieśli miłości to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Ref. </w:t>
        <w:tab/>
        <w:t>Ave Maria, woła cały świat, Ave Maria, Matko Boga i nas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Niech w sercach naszych zabrzmi, dla Ciebie Ave pieśn.</w:t>
        <w:br/>
        <w:t>Niech maj trwa dla nas zawsze, w nim wzrasta Twoja cześć.</w:t>
        <w:br/>
        <w:t>Niech nigdy nie ustanie, pozdrowień Ave moc.</w:t>
        <w:br/>
        <w:t>Ty naszym hymnem stań się, pragnieniem naszym bądź.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Styl2"/>
        <w:rPr/>
      </w:pPr>
      <w:r>
        <w:rPr/>
        <w:t>128</w:t>
        <w:br/>
        <w:t>Bądź pozdrowion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Bądź pozdrowiona, łaski pełna, Maryjo Matko ma! </w:t>
        <w:br/>
        <w:t>Przyjmij dzięki Matko moja, bo wielka dobroć Twa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</w:t>
        <w:tab/>
        <w:t>Matko, ja wielbię Cię, Matko, ja kocham Cię,</w:t>
        <w:br/>
        <w:t>O Matko spójrz, pobłogosław wszystkie dzieci swe.</w:t>
        <w:br/>
        <w:t>Matko, ja wielbię Cię, Matko, ja kocham Cię,</w:t>
        <w:br/>
        <w:t>O Matko spójrz, pobłogosław m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Dziś do Ciebie przychodzimy, Ty witasz dzieci swe.</w:t>
        <w:br/>
        <w:t>Biednym, smutnym, zrozpaczonym, Ty dajesz łaski sw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Matko Najświętsza, pomóż w wędrówce! Do Boga prowadź nas.</w:t>
        <w:br/>
        <w:t>Pokaż drogę, tę najkrótszą, niech z Bogiem spotkam się.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Styl2"/>
        <w:rPr/>
      </w:pPr>
      <w:r>
        <w:rPr/>
        <w:t>129</w:t>
        <w:br/>
        <w:t>Matko Boga</w:t>
      </w:r>
    </w:p>
    <w:p>
      <w:pPr>
        <w:pStyle w:val="Normal"/>
        <w:ind w:firstLine="709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Matko Boga, Królowo Świata, Matko ludzi - módl się za nami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tko Boga, Królowo Świata, Matko ludzi - prowadź nas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1. O Maryjo, Ty w mój każdy szary dzień, </w:t>
        <w:br/>
        <w:t>Prowadź mnie, kieruj mną, ze mną bądź.</w:t>
        <w:br/>
        <w:t xml:space="preserve">Chciej o Pani dziś modlitwy przyjąć te, </w:t>
        <w:br/>
        <w:t>za siostrę, brata i za mnie te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O Maryjo, każdy człowiek powie Ci: Prowadź mnie..., </w:t>
        <w:br/>
        <w:t>Chciej o Pani... za biednych, samotnych i głodnych też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O Maryjo, chory człowiek powie Ci: Prowadź mnie..., </w:t>
        <w:br/>
        <w:t>Chciej o Pani...by każdy wytrwał w cierpieniu swy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O Maryjo, mąż i żona powie Ci: Prowadź mnie..., </w:t>
        <w:br/>
        <w:t>Chciej o Pani.. Za miłość w rodzinie, za zgodę w nie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O Maryjo, dziś dziewczyna powie Ci: Prowadź mnie..., </w:t>
        <w:br/>
        <w:t>Chciej o Pani... za czystość dziewcząt, prostotę w nic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O Maryjo, każdy chłopiec powie Ci: Prowadź mnie..., </w:t>
        <w:br/>
        <w:t>Chciej o Pani... za skromność chłopców i szczerość ic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O Maryjo każdy rodzic powie Ci: Prowadź mnie..., </w:t>
        <w:br/>
        <w:t>Chciej o Pani... za miłość rodziców do dzieci swyc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O Maryjo, małe dziecko powie Ci: Prowadź mnie..., </w:t>
        <w:br/>
        <w:t>Chciej o Pani... za każde nowe życie, by mogło ży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 O Maryjo, każdy kapłan powie Ci: Prowadź mnie..., </w:t>
        <w:br/>
        <w:t>Chciej o Pani...za świętość kapłanów i Boga w nic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0. O Maryjo, cały świat dziś mówi Ci: Prowadź mnie.., </w:t>
        <w:br/>
        <w:t>Chciej o Pani... niech pokój i miłość na świecie trwa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30</w:t>
        <w:br/>
        <w:t>Czuwajcie mówi P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Czuwajcie mówi Pan, prostujcie ścieżki swe, zbawienia nadszedł cza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Przyjdź Panie Jezu, wyglądamy Cię.</w:t>
        <w:br/>
        <w:tab/>
        <w:t>Przyjdź Panie Jezu, ocal dzieci sw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Czuwajcie mówi Pan, bo oto przyjdę znów, wyzwolić naród sw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Czuwajcie mówi Pan, nie zatwardzajcie serc, Królestwo blisko jest.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Styl2"/>
        <w:rPr/>
      </w:pPr>
      <w:r>
        <w:rPr/>
        <w:t>131</w:t>
        <w:br/>
        <w:t>Części stał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ęści stałe na melodię „Archanioł Boży Gabryel...”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Panie zmiłuj się nad nami / 2x</w:t>
        <w:br/>
      </w:r>
      <w:r>
        <w:rPr>
          <w:rFonts w:cs="Garamond" w:ascii="Garamond" w:hAnsi="Garamond"/>
          <w:sz w:val="22"/>
          <w:szCs w:val="22"/>
        </w:rPr>
        <w:t>Chryste zmiłuj się nad nami / 2x Panie zmiłuj się na nami / 2x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Święty, święty nad świętymi</w:t>
      </w:r>
      <w:r>
        <w:rPr>
          <w:rFonts w:cs="Garamond" w:ascii="Garamond" w:hAnsi="Garamond"/>
          <w:sz w:val="22"/>
          <w:szCs w:val="22"/>
        </w:rPr>
        <w:t>, Pan zastępów pełen chwały</w:t>
        <w:br/>
        <w:t>Hosanna, hosanna wychwalajmy Imię Pana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u w:val="single"/>
        </w:rPr>
        <w:t>O Baranku, Synu Boży,</w:t>
      </w:r>
      <w:r>
        <w:rPr>
          <w:rFonts w:cs="Garamond" w:ascii="Garamond" w:hAnsi="Garamond"/>
          <w:sz w:val="22"/>
          <w:szCs w:val="22"/>
        </w:rPr>
        <w:t xml:space="preserve"> zmiłuj się nad grzesznikami.</w:t>
        <w:br/>
        <w:t>O Baranku, Synu Boży, zmiłuj się nad grzesznikami.</w:t>
        <w:br/>
        <w:t>O Baranku Synu Boży, obdarz wszystkich swym pokoj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132</w:t>
        <w:br/>
        <w:t xml:space="preserve">Niesiemy chleba dar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Niesiemy chleba dar i owoc ludzkich rąk, by Pan dokonał cudu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Przyjdź Panie Jezu, wyglądamy Cię.</w:t>
        <w:br/>
        <w:tab/>
        <w:t>Przyjdź Panie Jezu, ocal dzieci sw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Składamy na ołtarzu i wina, wody dar, by Pan przemienił j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Dziecięce serca swe, dajemy Panu dziś, by je przemienił Bóg.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Styl2"/>
        <w:rPr/>
      </w:pPr>
      <w:r>
        <w:rPr/>
        <w:t>133</w:t>
        <w:br/>
        <w:t>Marana th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Marana tha, Przyjdź Jezu Panie, w swej chwale do nas zejdź.</w:t>
        <w:br/>
        <w:t>Marana tha, usłysz wołanie, gdy się wypełnią wiek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ak rosy chłód, na spragniony grunt, jak dobry chleb na głodnego dło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W kościele Twym, gdzie dajesz się nam, przez Ciała krwi tajemniczą moc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Gdy miłość swą okażemy wkrąg, przychodzisz już dziś na ziemię swą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34</w:t>
        <w:br/>
        <w:t>Oto Pan Bóg przyjdzi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Oto Pan Bóg przyjdzie, z rzeszą świętych k’nam przybędzie.</w:t>
        <w:br/>
        <w:t>Wielka światłość w dzień ów będzie. Alleluja, alleluja.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Styl2"/>
        <w:rPr/>
      </w:pPr>
      <w:r>
        <w:rPr/>
        <w:t>135</w:t>
        <w:br/>
        <w:t>Archanioł Boży Gabryel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Archanioł Boży Gabryel, posłan do Panny Maryi.</w:t>
        <w:br/>
        <w:t>Z majestatu Trójcy świętej, tak sprawował poselstwo k’Niej.</w:t>
        <w:br/>
        <w:t>Zdrowaś Panno, łaskiś pełna, Pan jest z Tobą to rzecz pewn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Panna się wiele zdumiała, z poselstwa które słyszała.</w:t>
        <w:br/>
        <w:t>Pokorniuchno się skłoniła, jako Panna świętobliwa.</w:t>
        <w:br/>
        <w:t>Zasmuciła się z tej mowy , nic nie rzekła Aniołow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Ale poseł z wysokości, napełnion Boskiej mądroś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zekł Jej: „Nie bój się Maryja, najszczęśliwszaś Panno miła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nalazłaś łaskę u Pana, oto poczniesz Jego Syna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36</w:t>
        <w:br/>
        <w:t>Czekam na Ciebie dobry Boż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Czekam na Ciebie dobry Boże, przyjdź do mnie Panie, pośpiesz się.</w:t>
        <w:br/>
        <w:t>Niechaj mi łaska Twa pomoże, chcę czystym sercem przyjąć Cię.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Przyjdź do mnie Panie, mój dobry Boże, przyjdź i nie spóźniaj się.</w:t>
        <w:br/>
        <w:t>Przyjdź do mnie Panie, przyjdź z łaską swoją, przyjdź i nie spóźniaj s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Wśród licznym trosk i niepokojów, kiedy już sił nie starcza nam.</w:t>
        <w:br/>
        <w:t>Karmisz nas Panie  swoim Ciałem, Tyś nasza moc, nasz Bóg i Pan.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Przyjdź do nas Panie, nasz dobry Boże, przyjdź i nie spóźniaj się.</w:t>
        <w:br/>
        <w:t>Przyjdź do nas Panie, przyjdź z łaską swoją, przyjdź i nie spóźniaj s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>
          <w:iCs/>
        </w:rPr>
      </w:pPr>
      <w:r>
        <w:rPr>
          <w:iCs/>
        </w:rPr>
        <w:t>137</w:t>
        <w:br/>
      </w:r>
      <w:r>
        <w:rPr/>
        <w:t>Zwiastunom z gó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wiastunom z gór, stopom ich cześć, bo niosą nam radosną wieść, tę wieść:</w:t>
        <w:br/>
        <w:t>Pokoju dar wśród życia dróg; przychodzi już, władać Bóg, Królem Bóg.</w:t>
        <w:br/>
        <w:t>Królem Bóg, Królem Bóg, Królem Bóg, Królem Bóg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38</w:t>
        <w:br/>
        <w:t>Raduj się z nami i ogłoś to wszystkim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aduj się z nami i ogłoś to wszystkim, że Jezus Królem jest,</w:t>
        <w:br/>
        <w:t>Raduj się z nami i ogłoś to wszystkim, że Jezus Królem jest,</w:t>
        <w:br/>
        <w:t>Raduj się z nami i ogłoś to wszystkim, że Jezus Królem jest,</w:t>
        <w:br/>
        <w:t>że Jezus Chrystus Królem królów jest!!!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Styl2"/>
        <w:rPr/>
      </w:pPr>
      <w:r>
        <w:rPr/>
        <w:t>139</w:t>
        <w:br/>
        <w:t>Przybądź Panie, bo czekam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Przybądź Panie, bo czekamy - Twego przyjścia wyglądamy, </w:t>
        <w:br/>
        <w:t>bo źle nam żyć bez Ciebie.</w:t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5" w:hanging="70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 xml:space="preserve">Gotujmy drogę Panu, prostujmy ścieżki Jego. </w:t>
        <w:br/>
        <w:t>Przemieńmy swoje życie, odwróćmy się od złe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Noc minęła, dzień jest blisko, w jasnym świetle czyńmy wszystko. </w:t>
        <w:br/>
        <w:t>Ze snu już powstać por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Pan jest blisko, między nami. W tłumie ludzi gdzieś wmieszany. </w:t>
        <w:br/>
        <w:t>Czy umiem Go zobaczyć?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Pan jest blisko i też czeka, czy przyjść może do człowieka, </w:t>
        <w:br/>
        <w:t>czy kocham Go prawdziwie?</w:t>
      </w:r>
    </w:p>
    <w:p>
      <w:pPr>
        <w:pStyle w:val="Normal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  <w:r>
        <w:br w:type="page"/>
      </w:r>
    </w:p>
    <w:p>
      <w:pPr>
        <w:pStyle w:val="Styl2"/>
        <w:rPr/>
      </w:pPr>
      <w:r>
        <w:rPr/>
        <w:t>140</w:t>
        <w:br/>
        <w:t>Będę biec, biec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rPr/>
      </w:pPr>
      <w:r>
        <w:rPr>
          <w:rFonts w:cs="Garamond" w:ascii="Garamond" w:hAnsi="Garamond"/>
          <w:sz w:val="22"/>
          <w:szCs w:val="22"/>
        </w:rPr>
        <w:t>Będę biec, biec,</w:t>
      </w:r>
      <w:r>
        <w:rPr>
          <w:rFonts w:cs="Garamond" w:ascii="Garamond" w:hAnsi="Garamond"/>
          <w:bCs/>
          <w:sz w:val="22"/>
          <w:szCs w:val="22"/>
        </w:rPr>
        <w:t xml:space="preserve"> biec by spotkać Zbawcę, 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bCs/>
          <w:sz w:val="22"/>
          <w:szCs w:val="22"/>
        </w:rPr>
        <w:t xml:space="preserve"> będę .... /2x</w:t>
        <w:br/>
        <w:t>Gdy nasz Pan, przyjdzie znów.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żde ko-la-no się przed Nim zegnie.....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żde o-ko Go wtedy ujrzy....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tyl2"/>
        <w:rPr/>
      </w:pPr>
      <w:r>
        <w:rPr/>
        <w:t>141</w:t>
        <w:br/>
        <w:t>Nosisz Tego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1. Nosisz Tego</w:t>
      </w:r>
      <w:r>
        <w:rPr>
          <w:rFonts w:cs="Garamond" w:ascii="Garamond" w:hAnsi="Garamond"/>
          <w:bCs/>
          <w:sz w:val="22"/>
          <w:szCs w:val="22"/>
        </w:rPr>
        <w:t xml:space="preserve"> który nosi wszystko, przez Ciebie Bóg się nam narodzi.</w:t>
      </w:r>
    </w:p>
    <w:p>
      <w:pPr>
        <w:pStyle w:val="Normal"/>
        <w:ind w:firstLine="709"/>
        <w:rPr/>
      </w:pPr>
      <w:r>
        <w:rPr>
          <w:rFonts w:cs="Garamond" w:ascii="Garamond" w:hAnsi="Garamond"/>
          <w:bCs/>
          <w:sz w:val="22"/>
          <w:szCs w:val="22"/>
        </w:rPr>
        <w:t xml:space="preserve">Ref. </w:t>
        <w:tab/>
        <w:t>Maryjo, Święta Pani, Maryjo Matko nasza, Amen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. Ogrodzie Boga, Matko ludzi, Ty nam dajesz Siewcę Życia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3. Matko Pasterza i Baranka to jedyne stado osłaniasz.</w:t>
      </w:r>
    </w:p>
    <w:p>
      <w:pPr>
        <w:pStyle w:val="Styl2"/>
        <w:rPr>
          <w:rFonts w:ascii="Garamond" w:hAnsi="Garamond" w:cs="Garamond"/>
          <w:bCs w:val="false"/>
          <w:sz w:val="22"/>
          <w:szCs w:val="22"/>
        </w:rPr>
      </w:pPr>
      <w:r>
        <w:rPr>
          <w:rFonts w:cs="Garamond"/>
          <w:bCs w:val="false"/>
          <w:sz w:val="22"/>
          <w:szCs w:val="22"/>
        </w:rPr>
      </w:r>
    </w:p>
    <w:p>
      <w:pPr>
        <w:pStyle w:val="Styl2"/>
        <w:rPr/>
      </w:pPr>
      <w:r>
        <w:rPr/>
        <w:t>142</w:t>
        <w:br/>
        <w:t>Idzie mój Pan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Idzie mój Pan, idzie mój Panu, już blisko jest we drzwiach. /x2</w:t>
      </w:r>
    </w:p>
    <w:p>
      <w:pPr>
        <w:pStyle w:val="Tekstpodstawowywcity2"/>
        <w:spacing w:lineRule="auto" w:line="240" w:before="0" w:after="0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o Jezus idzie, już słyszę Jego głos. </w:t>
        <w:br/>
        <w:t>To Jezus, to idzie mój Pan. /x2</w:t>
      </w:r>
    </w:p>
    <w:p>
      <w:pPr>
        <w:pStyle w:val="Styl2"/>
        <w:rPr/>
      </w:pPr>
      <w:r>
        <w:rPr/>
        <w:t>143</w:t>
      </w:r>
    </w:p>
    <w:p>
      <w:pPr>
        <w:pStyle w:val="Styl2"/>
        <w:rPr/>
      </w:pPr>
      <w:r>
        <w:rPr/>
        <w:t>Anioł pasterzom mówił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Anioł pasterzom mówił, „Chrystus się wam narodził,</w:t>
        <w:br/>
        <w:t>W Betlejem, nie bardzo podłym mieście,</w:t>
        <w:br/>
        <w:t>Narodził się w ubóstwie, Pan wszego stworzenia”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Chcąc się dowiedzieć tego, Poselstwa wesołego,</w:t>
        <w:br/>
        <w:t>Bieżeli do Betlejem skwapliwie,</w:t>
        <w:br/>
        <w:t>Znaleźli Dziecię w żłobie, Maryję z Józefem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Taki Pan chwały wielkiej, uniżył się Wysoki:</w:t>
        <w:br/>
        <w:t>Pałacu kosztownego żadnego,</w:t>
        <w:br/>
        <w:t>Nie miał zbudowanego, Pan wszego stworzenia.</w:t>
      </w:r>
    </w:p>
    <w:p>
      <w:pPr>
        <w:pStyle w:val="Styl2"/>
        <w:rPr/>
      </w:pPr>
      <w:r>
        <w:rPr/>
        <w:t>144</w:t>
      </w:r>
    </w:p>
    <w:p>
      <w:pPr>
        <w:pStyle w:val="Styl2"/>
        <w:rPr/>
      </w:pPr>
      <w:r>
        <w:rPr/>
        <w:t xml:space="preserve">Bóg się rodzi 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 xml:space="preserve">Bóg się rodzi, moc truchleje, </w:t>
      </w:r>
      <w:r>
        <w:rPr>
          <w:rFonts w:cs="Arial" w:ascii="Garamond" w:hAnsi="Garamond"/>
          <w:bCs/>
          <w:kern w:val="2"/>
          <w:szCs w:val="22"/>
        </w:rPr>
        <w:t>Pan niebiosów obnażony!</w:t>
        <w:br/>
        <w:t>Ogień krzepnie, blask ciemnieje, ma granice Nieskończony!</w:t>
        <w:br/>
        <w:t xml:space="preserve">Wzgardzony, okryty chwałą, śmiertelny Król nad wiekami! </w:t>
        <w:br/>
      </w:r>
      <w:r>
        <w:rPr>
          <w:rFonts w:cs="Arial" w:ascii="Garamond" w:hAnsi="Garamond"/>
          <w:bCs/>
          <w:iCs/>
          <w:kern w:val="2"/>
          <w:szCs w:val="22"/>
        </w:rPr>
        <w:t>A Słowo ciałem się stało i mieszkało między nami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Cóż masz, niebo, nad ziemiany? Bóg porzucił szczęście swoje, </w:t>
        <w:br/>
        <w:t xml:space="preserve">wszedł między lud ukochany dzieląc z nim trudy i znoje. </w:t>
        <w:br/>
        <w:t xml:space="preserve">Niemało cierpiał, nie mało, żeśmy byli winni sami. </w:t>
      </w:r>
    </w:p>
    <w:p>
      <w:pPr>
        <w:pStyle w:val="TextBody"/>
        <w:spacing w:before="0" w:after="0"/>
        <w:ind w:firstLine="708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iCs/>
          <w:kern w:val="2"/>
          <w:szCs w:val="22"/>
        </w:rPr>
        <w:t>A Słowo..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W nędznej szopie urodzony, żłób Mu  za kolebkę dano! </w:t>
        <w:br/>
        <w:t xml:space="preserve">Cóż jest, czym był otoczony? Bydło, pasterze i siano. </w:t>
        <w:br/>
        <w:t xml:space="preserve">Ubodzy, was to spotkało, witać Go przed bogaczami!  </w:t>
      </w:r>
    </w:p>
    <w:p>
      <w:pPr>
        <w:pStyle w:val="TextBody"/>
        <w:spacing w:before="0" w:after="0"/>
        <w:ind w:firstLine="708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iCs/>
          <w:kern w:val="2"/>
          <w:szCs w:val="22"/>
        </w:rPr>
        <w:t>A Słowo..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bCs/>
          <w:kern w:val="2"/>
          <w:szCs w:val="22"/>
        </w:rPr>
        <w:t xml:space="preserve">Potem i króle widziani cisną się między prostotą, </w:t>
        <w:br/>
        <w:t xml:space="preserve">niosąc dary Panu w dani: mirrę, kadzidło i złoto. </w:t>
        <w:br/>
        <w:t>Bóstwo to razem zmieszało  z wieśniaczymi ofiarami.</w:t>
      </w:r>
      <w:r>
        <w:rPr>
          <w:rFonts w:cs="Arial" w:ascii="Garamond" w:hAnsi="Garamond"/>
          <w:bCs/>
          <w:iCs/>
          <w:kern w:val="2"/>
          <w:szCs w:val="22"/>
        </w:rPr>
        <w:t xml:space="preserve"> </w:t>
      </w:r>
    </w:p>
    <w:p>
      <w:pPr>
        <w:pStyle w:val="TextBody"/>
        <w:spacing w:before="0" w:after="0"/>
        <w:ind w:firstLine="708"/>
        <w:rPr>
          <w:rFonts w:ascii="Garamond" w:hAnsi="Garamond" w:cs="Arial"/>
          <w:bCs/>
          <w:iCs/>
          <w:kern w:val="2"/>
          <w:szCs w:val="22"/>
        </w:rPr>
      </w:pPr>
      <w:r>
        <w:rPr>
          <w:rFonts w:cs="Arial" w:ascii="Garamond" w:hAnsi="Garamond"/>
          <w:bCs/>
          <w:iCs/>
          <w:kern w:val="2"/>
          <w:szCs w:val="22"/>
        </w:rPr>
        <w:t>A Słowo..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Podnieś rękę, Boże Dziecię, Błogosław Ojczyznę miłą, </w:t>
        <w:br/>
        <w:t xml:space="preserve">w dobrych radach,  w dobrym bycie wspieraj jej siłę swą siłą, </w:t>
        <w:br/>
        <w:t xml:space="preserve">dom nasz i majętność całą i wszystkie wioski  z miastami. </w:t>
      </w:r>
    </w:p>
    <w:p>
      <w:pPr>
        <w:pStyle w:val="Styl2"/>
        <w:rPr/>
      </w:pPr>
      <w:r>
        <w:rPr/>
        <w:t>145</w:t>
      </w:r>
    </w:p>
    <w:p>
      <w:pPr>
        <w:pStyle w:val="Styl2"/>
        <w:rPr/>
      </w:pPr>
      <w:r>
        <w:rPr/>
        <w:t>Cicha noc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Cicha noc, święta noc, pokój niesie ludziom wszem, </w:t>
        <w:br/>
        <w:t xml:space="preserve">a u żłóbka Matka święta, czuwa sama uśmiechnięta </w:t>
        <w:br/>
        <w:t>nad dzieciątka snem. /bis/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Cicha noc, święta noc, Pastuszkowie od swych trzód </w:t>
        <w:br/>
        <w:t xml:space="preserve">biegną wielce zadziwieni, za anielskich głosy pieni, </w:t>
        <w:br/>
        <w:t>gdzie się spełnił cud. /bis/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bCs/>
          <w:kern w:val="2"/>
          <w:szCs w:val="22"/>
        </w:rPr>
        <w:t xml:space="preserve">Cicha noc, święta noc, Narodzony Boży Syn, </w:t>
        <w:br/>
        <w:t xml:space="preserve">Pan Wielkiego Majestatu niesie dziś całemu światu </w:t>
        <w:br/>
        <w:t>odkupienie win. /bis/</w:t>
      </w:r>
    </w:p>
    <w:p>
      <w:pPr>
        <w:pStyle w:val="Styl2"/>
        <w:rPr/>
      </w:pPr>
      <w:r>
        <w:rPr/>
        <w:t>146</w:t>
      </w:r>
    </w:p>
    <w:p>
      <w:pPr>
        <w:pStyle w:val="Styl2"/>
        <w:rPr/>
      </w:pPr>
      <w:r>
        <w:rPr/>
        <w:t>Do szopy, hej, pasterze</w:t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Do szopy, hej pasterze, do szopy, bo tam cud; </w:t>
        <w:br/>
        <w:t xml:space="preserve">Syn Boży w żłobie leży, by zbawić ludzki ród. </w:t>
      </w:r>
    </w:p>
    <w:p>
      <w:pPr>
        <w:pStyle w:val="TextBody"/>
        <w:spacing w:before="0" w:after="0"/>
        <w:ind w:left="1418" w:hanging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iCs/>
          <w:kern w:val="2"/>
          <w:szCs w:val="22"/>
        </w:rPr>
        <w:t xml:space="preserve">Śpiewajcie Aniołowie, Pasterze grajcie Mu. </w:t>
        <w:br/>
        <w:t>Kłaniajcie się królowie, Nie zbudźcie Go ze snu.</w:t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Padnijmy na kolana, to Dziecię to nasz Bóg;</w:t>
        <w:br/>
        <w:t>Witajmy swego Pana, wdzięczności złóżmy dług.</w:t>
      </w:r>
    </w:p>
    <w:p>
      <w:pPr>
        <w:pStyle w:val="TextBody"/>
        <w:numPr>
          <w:ilvl w:val="0"/>
          <w:numId w:val="39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Boże niepojęty, kto pojmie miłość Twą?</w:t>
        <w:br/>
        <w:t>Na sianie wśród bydlęty masz tron i służbę swą.</w:t>
      </w:r>
      <w:r>
        <w:br w:type="page"/>
      </w:r>
    </w:p>
    <w:p>
      <w:pPr>
        <w:pStyle w:val="Styl2"/>
        <w:rPr/>
      </w:pPr>
      <w:r>
        <w:rPr/>
        <w:t>147</w:t>
      </w:r>
    </w:p>
    <w:p>
      <w:pPr>
        <w:pStyle w:val="Styl2"/>
        <w:rPr/>
      </w:pPr>
      <w:r>
        <w:rPr/>
        <w:t xml:space="preserve">Dzisiaj w Betlejem, 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Dzisiaj w Betlejem, dzisiaj w Betlejem, Wesoła nowina.</w:t>
        <w:br/>
        <w:t>Że Panna czysta, że Panna czysta Porodziła Syna.</w:t>
      </w:r>
    </w:p>
    <w:p>
      <w:pPr>
        <w:pStyle w:val="TextBody"/>
        <w:spacing w:before="0" w:after="0"/>
        <w:ind w:left="1418" w:hanging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 xml:space="preserve">Chrystus się rodzi, nas oswobodzi, </w:t>
        <w:br/>
        <w:t>Anieli grają, Króle witają,</w:t>
        <w:br/>
        <w:t xml:space="preserve">Pasterze śpiewają, bydlęta klękają, </w:t>
        <w:br/>
        <w:t>Cuda, cuda ogłaszają.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>Maryja</w:t>
      </w:r>
      <w:r>
        <w:rPr>
          <w:rFonts w:cs="Arial" w:ascii="Garamond" w:hAnsi="Garamond"/>
          <w:bCs/>
          <w:kern w:val="2"/>
          <w:szCs w:val="22"/>
        </w:rPr>
        <w:t xml:space="preserve"> Panna, Maryja Panna, Dzieciątko piastuje.</w:t>
        <w:br/>
        <w:t>I Józef święty, I Józef święty, Ono pielęgnuje.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Choć </w:t>
      </w:r>
      <w:r>
        <w:rPr>
          <w:rFonts w:cs="Arial" w:ascii="Garamond" w:hAnsi="Garamond"/>
          <w:bCs/>
          <w:kern w:val="2"/>
          <w:szCs w:val="22"/>
        </w:rPr>
        <w:t xml:space="preserve">w stajeneczce, choć w stajeneczce, Panna Syna rodzi, </w:t>
        <w:br/>
        <w:t xml:space="preserve">Przecież On wkrótce, Przecież On wkrótce, Ludzi oswobodzi. 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I trzej </w:t>
      </w:r>
      <w:r>
        <w:rPr>
          <w:rFonts w:cs="Arial" w:ascii="Garamond" w:hAnsi="Garamond"/>
          <w:bCs/>
          <w:kern w:val="2"/>
          <w:szCs w:val="22"/>
        </w:rPr>
        <w:t xml:space="preserve">Królowie, i trzej Królowie, Od wschodu przybyli, </w:t>
        <w:br/>
        <w:t xml:space="preserve">I dary Panu, i dary Panu, Kosztowne złożyli. 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Pójdźmy </w:t>
      </w:r>
      <w:r>
        <w:rPr>
          <w:rFonts w:cs="Arial" w:ascii="Garamond" w:hAnsi="Garamond"/>
          <w:bCs/>
          <w:kern w:val="2"/>
          <w:szCs w:val="22"/>
        </w:rPr>
        <w:t xml:space="preserve">też i my, pójdźmy też i my, Przywitać Jezusa, </w:t>
        <w:br/>
        <w:t xml:space="preserve">Króla nad królami, Króla nad królami, Uwielbić Chrystusa. </w:t>
      </w:r>
    </w:p>
    <w:p>
      <w:pPr>
        <w:pStyle w:val="Styl2"/>
        <w:rPr/>
      </w:pPr>
      <w:r>
        <w:rPr/>
        <w:t>148</w:t>
      </w:r>
    </w:p>
    <w:p>
      <w:pPr>
        <w:pStyle w:val="Styl2"/>
        <w:rPr/>
      </w:pPr>
      <w:r>
        <w:rPr/>
        <w:t xml:space="preserve">Dziś w stajence </w:t>
      </w:r>
    </w:p>
    <w:p>
      <w:pPr>
        <w:pStyle w:val="TextBody"/>
        <w:numPr>
          <w:ilvl w:val="0"/>
          <w:numId w:val="3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Dziś w stajence mały Jezus się narodził </w:t>
        <w:br/>
        <w:t xml:space="preserve">i pobożnie swoje małe rączki złożył. </w:t>
        <w:br/>
        <w:t xml:space="preserve">Choć jest maleńki, błogosławi już wszystkim, </w:t>
        <w:br/>
        <w:t>którzy zaśpiewali Mu.</w:t>
      </w:r>
    </w:p>
    <w:p>
      <w:pPr>
        <w:pStyle w:val="TextBody"/>
        <w:spacing w:before="0" w:after="0"/>
        <w:ind w:left="1418" w:hanging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Zaśpiewajmy kolędę Jezusowi dziś,  </w:t>
        <w:br/>
        <w:t>niech kolęduje z nami cała ziemia.</w:t>
        <w:br/>
        <w:t xml:space="preserve">Zaśpiewajmy kolędę Jezusowi dziś, </w:t>
        <w:br/>
        <w:t>niech kolęduje z nami cały świat.</w:t>
      </w:r>
    </w:p>
    <w:p>
      <w:pPr>
        <w:pStyle w:val="TextBody"/>
        <w:numPr>
          <w:ilvl w:val="0"/>
          <w:numId w:val="33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W takt </w:t>
      </w:r>
      <w:r>
        <w:rPr>
          <w:rFonts w:cs="Arial" w:ascii="Garamond" w:hAnsi="Garamond"/>
          <w:bCs/>
          <w:kern w:val="2"/>
          <w:szCs w:val="22"/>
        </w:rPr>
        <w:t xml:space="preserve">kolędy wieją wiatry, szumią drzewa, </w:t>
        <w:br/>
        <w:t>cały świat kolędy Jezusowi śpiewa.</w:t>
        <w:br/>
        <w:t xml:space="preserve">Niech kolędy nuta mocno w świecie brzmi, </w:t>
        <w:br/>
        <w:t>maleńkiemu Jezusowi dziś.</w:t>
      </w:r>
    </w:p>
    <w:p>
      <w:pPr>
        <w:pStyle w:val="TextBody"/>
        <w:numPr>
          <w:ilvl w:val="0"/>
          <w:numId w:val="33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In exelsis </w:t>
      </w:r>
      <w:r>
        <w:rPr>
          <w:rFonts w:cs="Arial" w:ascii="Garamond" w:hAnsi="Garamond"/>
          <w:bCs/>
          <w:kern w:val="2"/>
          <w:szCs w:val="22"/>
        </w:rPr>
        <w:t xml:space="preserve">Deo - śpiewajmy do Pana, </w:t>
        <w:br/>
        <w:t xml:space="preserve">a śpiewając - Gloria - zegnijmy kalana, </w:t>
        <w:br/>
        <w:t xml:space="preserve">wielka radość dzisiaj ogarnęła nas, </w:t>
        <w:br/>
        <w:t>zaśpiewajmy Bogu jeszcze raz.</w:t>
      </w:r>
      <w:r>
        <w:br w:type="page"/>
      </w:r>
    </w:p>
    <w:p>
      <w:pPr>
        <w:pStyle w:val="Styl2"/>
        <w:rPr/>
      </w:pPr>
      <w:r>
        <w:rPr/>
        <w:t>149</w:t>
      </w:r>
    </w:p>
    <w:p>
      <w:pPr>
        <w:pStyle w:val="Styl2"/>
        <w:rPr/>
      </w:pPr>
      <w:r>
        <w:rPr/>
        <w:t xml:space="preserve">Gdy się Chrystus rodzi 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spacing w:before="0" w:after="0"/>
        <w:rPr>
          <w:rFonts w:ascii="Garamond" w:hAnsi="Garamond" w:cs="Garamond"/>
          <w:bCs/>
          <w:i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 xml:space="preserve">Gdy się Chrystus rodzi i na świat przychodzi, </w:t>
        <w:br/>
        <w:t xml:space="preserve">Ciemna noc w jasności </w:t>
      </w:r>
      <w:r>
        <w:rPr>
          <w:rFonts w:cs="Arial" w:ascii="Garamond" w:hAnsi="Garamond"/>
          <w:bCs/>
          <w:kern w:val="2"/>
          <w:szCs w:val="22"/>
        </w:rPr>
        <w:t xml:space="preserve">promienistej brodzi. </w:t>
        <w:br/>
      </w:r>
      <w:r>
        <w:rPr>
          <w:rFonts w:cs="Garamond" w:ascii="Garamond" w:hAnsi="Garamond"/>
          <w:bCs/>
          <w:iCs/>
          <w:kern w:val="2"/>
          <w:szCs w:val="22"/>
        </w:rPr>
        <w:t>Aniołowie się radują, pod niebiosy wyśpiewują:</w:t>
        <w:br/>
      </w:r>
      <w:r>
        <w:rPr>
          <w:rFonts w:cs="Arial" w:ascii="Garamond" w:hAnsi="Garamond"/>
          <w:bCs/>
          <w:iCs/>
          <w:kern w:val="2"/>
          <w:szCs w:val="22"/>
        </w:rPr>
        <w:t>Gloria, gloria, gloria in excelsis Deo!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spacing w:before="0" w:after="0"/>
        <w:rPr>
          <w:rFonts w:ascii="Garamond" w:hAnsi="Garamond" w:cs="Garamond"/>
          <w:bCs/>
          <w:iCs/>
          <w:kern w:val="2"/>
          <w:szCs w:val="22"/>
        </w:rPr>
      </w:pPr>
      <w:r>
        <w:rPr>
          <w:rFonts w:cs="Arial" w:ascii="Garamond" w:hAnsi="Garamond"/>
          <w:kern w:val="2"/>
          <w:szCs w:val="22"/>
        </w:rPr>
        <w:t xml:space="preserve">Mówią do pasterzy, którzy trzód swych strzegli, </w:t>
        <w:br/>
        <w:t xml:space="preserve">Aby do Betlejem czym prędzej pobiegli, </w:t>
        <w:br/>
        <w:t>Bo się narodził Zbawiciel, wszego świata Odkupiciel.</w:t>
        <w:br/>
      </w:r>
      <w:r>
        <w:rPr>
          <w:rFonts w:cs="Arial" w:ascii="Garamond" w:hAnsi="Garamond"/>
          <w:bCs/>
          <w:iCs/>
          <w:kern w:val="2"/>
          <w:szCs w:val="22"/>
        </w:rPr>
        <w:t>Gloria, gloria, gloria in excelsis Deo!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spacing w:before="0" w:after="0"/>
        <w:rPr>
          <w:rFonts w:ascii="Garamond" w:hAnsi="Garamond" w:cs="Garamond"/>
          <w:bCs/>
          <w:iCs/>
          <w:kern w:val="2"/>
          <w:szCs w:val="22"/>
        </w:rPr>
      </w:pPr>
      <w:r>
        <w:rPr>
          <w:rFonts w:cs="Arial" w:ascii="Garamond" w:hAnsi="Garamond"/>
          <w:kern w:val="2"/>
          <w:szCs w:val="22"/>
        </w:rPr>
        <w:t xml:space="preserve">O niebieskie duchy i posłowie nieba, </w:t>
        <w:br/>
        <w:t xml:space="preserve">Powiedzcież wyraźniej co nam czynić trzeba; </w:t>
        <w:br/>
        <w:t xml:space="preserve">Bo my nic nie pojmujemy, ledwo od strachu </w:t>
      </w:r>
      <w:r>
        <w:rPr>
          <w:rFonts w:cs="Garamond" w:ascii="Garamond" w:hAnsi="Garamond"/>
          <w:kern w:val="2"/>
          <w:szCs w:val="22"/>
        </w:rPr>
        <w:t>żyjemy.</w:t>
        <w:br/>
      </w:r>
      <w:r>
        <w:rPr>
          <w:rFonts w:cs="Arial" w:ascii="Garamond" w:hAnsi="Garamond"/>
          <w:bCs/>
          <w:iCs/>
          <w:kern w:val="2"/>
          <w:szCs w:val="22"/>
        </w:rPr>
        <w:t>Gloria, gloria, gloria in excelsis Deo!</w:t>
      </w:r>
    </w:p>
    <w:p>
      <w:pPr>
        <w:pStyle w:val="Styl2"/>
        <w:rPr/>
      </w:pPr>
      <w:r>
        <w:rPr/>
        <w:t>150</w:t>
      </w:r>
    </w:p>
    <w:p>
      <w:pPr>
        <w:pStyle w:val="Styl2"/>
        <w:rPr/>
      </w:pPr>
      <w:r>
        <w:rPr/>
        <w:t>Gdy śliczna Panna</w:t>
      </w:r>
    </w:p>
    <w:p>
      <w:pPr>
        <w:pStyle w:val="TextBody"/>
        <w:numPr>
          <w:ilvl w:val="0"/>
          <w:numId w:val="4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Gdy śliczna Panna  Syna kołysała</w:t>
        <w:br/>
        <w:t>Z wielkim weselem tak jemu śpiewała</w:t>
      </w:r>
    </w:p>
    <w:p>
      <w:pPr>
        <w:pStyle w:val="TextBody"/>
        <w:spacing w:before="0" w:after="0"/>
        <w:ind w:left="1418" w:hanging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Li li li li laj moje Dzieciąteczko </w:t>
        <w:br/>
        <w:t>Li li li li laj śliczne Paniąteczko</w:t>
      </w:r>
    </w:p>
    <w:p>
      <w:pPr>
        <w:pStyle w:val="TextBody"/>
        <w:numPr>
          <w:ilvl w:val="0"/>
          <w:numId w:val="4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Wszystko stworzenie śpiewaj Panu swemu</w:t>
        <w:br/>
        <w:t>Pomóż radości wielkiej sercu memu</w:t>
      </w:r>
    </w:p>
    <w:p>
      <w:pPr>
        <w:pStyle w:val="TextBody"/>
        <w:spacing w:before="0" w:after="0"/>
        <w:ind w:left="1418" w:hanging="0"/>
        <w:rPr/>
      </w:pPr>
      <w:r>
        <w:rPr>
          <w:rFonts w:cs="Arial" w:ascii="Garamond" w:hAnsi="Garamond"/>
          <w:bCs/>
          <w:kern w:val="2"/>
          <w:szCs w:val="22"/>
        </w:rPr>
        <w:t>Li li li li laj wielki Królewiczu</w:t>
        <w:br/>
        <w:t>Li li li li laj niebieski Dziedzicu</w:t>
      </w:r>
    </w:p>
    <w:p>
      <w:pPr>
        <w:pStyle w:val="TextBody"/>
        <w:numPr>
          <w:ilvl w:val="0"/>
          <w:numId w:val="4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Sypcie z nieba śliczni aniołowie</w:t>
        <w:tab/>
        <w:br/>
        <w:t>Śpiewajcie Panu niebiescy duchowie</w:t>
      </w:r>
    </w:p>
    <w:p>
      <w:pPr>
        <w:pStyle w:val="TextBody"/>
        <w:spacing w:before="0" w:after="0"/>
        <w:ind w:left="1418" w:hanging="0"/>
        <w:rPr>
          <w:rFonts w:ascii="Garamond" w:hAnsi="Garamond" w:cs="Garamond"/>
          <w:bCs/>
          <w:iCs/>
          <w:kern w:val="2"/>
          <w:szCs w:val="22"/>
        </w:rPr>
      </w:pPr>
      <w:r>
        <w:rPr>
          <w:rFonts w:cs="Garamond" w:ascii="Garamond" w:hAnsi="Garamond"/>
          <w:bCs/>
          <w:iCs/>
          <w:kern w:val="2"/>
          <w:szCs w:val="22"/>
        </w:rPr>
        <w:t>Li li li li laj mój wonny Kwiateczku</w:t>
        <w:br/>
        <w:t>Li li li li laj w ubogim żłóbeczku</w:t>
      </w:r>
    </w:p>
    <w:p>
      <w:pPr>
        <w:pStyle w:val="Styl2"/>
        <w:rPr/>
      </w:pPr>
      <w:r>
        <w:rPr/>
        <w:t>151</w:t>
      </w:r>
    </w:p>
    <w:p>
      <w:pPr>
        <w:pStyle w:val="Styl2"/>
        <w:rPr/>
      </w:pPr>
      <w:r>
        <w:rPr/>
        <w:t>Jezus malusieńki</w:t>
      </w:r>
    </w:p>
    <w:p>
      <w:pPr>
        <w:pStyle w:val="Tekstpodstawowy2"/>
        <w:numPr>
          <w:ilvl w:val="0"/>
          <w:numId w:val="71"/>
        </w:numPr>
        <w:tabs>
          <w:tab w:val="clear" w:pos="709"/>
        </w:tabs>
        <w:spacing w:before="0" w:after="0"/>
        <w:rPr>
          <w:rFonts w:ascii="Garamond" w:hAnsi="Garamond" w:cs="Garamond"/>
          <w:i w:val="false"/>
          <w:i w:val="false"/>
          <w:kern w:val="2"/>
          <w:szCs w:val="22"/>
        </w:rPr>
      </w:pPr>
      <w:r>
        <w:rPr>
          <w:rFonts w:cs="Garamond" w:ascii="Garamond" w:hAnsi="Garamond"/>
          <w:i w:val="false"/>
          <w:kern w:val="2"/>
          <w:szCs w:val="22"/>
        </w:rPr>
        <w:t xml:space="preserve">Jezus malusieńki leży wśród stajenki </w:t>
        <w:br/>
        <w:t>płacze z zimna, nie dała mu Matula sukienki. /bis/</w:t>
      </w:r>
    </w:p>
    <w:p>
      <w:pPr>
        <w:pStyle w:val="Tekstpodstawowy2"/>
        <w:numPr>
          <w:ilvl w:val="0"/>
          <w:numId w:val="71"/>
        </w:numPr>
        <w:tabs>
          <w:tab w:val="clear" w:pos="709"/>
        </w:tabs>
        <w:spacing w:before="0" w:after="0"/>
        <w:rPr/>
      </w:pPr>
      <w:r>
        <w:rPr>
          <w:rFonts w:cs="Garamond" w:ascii="Garamond" w:hAnsi="Garamond"/>
          <w:bCs/>
          <w:i w:val="false"/>
          <w:kern w:val="2"/>
          <w:szCs w:val="22"/>
        </w:rPr>
        <w:t>Bo uboga była rąbek z głowy zdjęła,</w:t>
        <w:br/>
        <w:t>w który Dziecię owinąwszy siankiem je okryła /bis/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autoSpaceDE w:val="false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Garamond" w:ascii="Garamond" w:hAnsi="Garamond"/>
          <w:bCs/>
          <w:kern w:val="2"/>
          <w:sz w:val="22"/>
          <w:szCs w:val="22"/>
        </w:rPr>
        <w:t>Nie ma kolebeczki ani poduszeczki</w:t>
        <w:br/>
        <w:t>we żłobie Mu położyła siana pod główeczki. /bis/</w:t>
      </w:r>
    </w:p>
    <w:p>
      <w:pPr>
        <w:pStyle w:val="Normal"/>
        <w:numPr>
          <w:ilvl w:val="0"/>
          <w:numId w:val="71"/>
        </w:numPr>
        <w:tabs>
          <w:tab w:val="clear" w:pos="709"/>
        </w:tabs>
        <w:autoSpaceDE w:val="false"/>
        <w:rPr/>
      </w:pPr>
      <w:r>
        <w:rPr>
          <w:rFonts w:cs="Garamond" w:ascii="Garamond" w:hAnsi="Garamond"/>
          <w:bCs/>
          <w:kern w:val="2"/>
          <w:sz w:val="22"/>
          <w:szCs w:val="22"/>
        </w:rPr>
        <w:t>Dziecina się kwili, Matusieńka lili</w:t>
        <w:br/>
        <w:t>w nóżki zimno; żłóbek twardy stajenka się chyli. /bis/</w:t>
      </w:r>
      <w:r>
        <w:br w:type="page"/>
      </w:r>
    </w:p>
    <w:p>
      <w:pPr>
        <w:pStyle w:val="Styl2"/>
        <w:rPr/>
      </w:pPr>
      <w:r>
        <w:rPr/>
        <w:t>152</w:t>
      </w:r>
    </w:p>
    <w:p>
      <w:pPr>
        <w:pStyle w:val="Styl2"/>
        <w:rPr/>
      </w:pPr>
      <w:r>
        <w:rPr/>
        <w:t>Lulajże Jezuniu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Lulajże Jezuniu, moja perełko,</w:t>
        <w:br/>
        <w:t>Lulajże Jezuniu, me pieścidełko.</w:t>
      </w:r>
    </w:p>
    <w:p>
      <w:pPr>
        <w:pStyle w:val="TextBody"/>
        <w:spacing w:before="0" w:after="0"/>
        <w:ind w:left="1418" w:hanging="0"/>
        <w:rPr/>
      </w:pPr>
      <w:r>
        <w:rPr>
          <w:rFonts w:cs="Arial" w:ascii="Garamond" w:hAnsi="Garamond"/>
          <w:bCs/>
          <w:iCs/>
          <w:kern w:val="2"/>
          <w:szCs w:val="22"/>
        </w:rPr>
        <w:t>Lulajże Jezuniu, lulajże lulaj!</w:t>
        <w:br/>
        <w:t>A Ty Go, Matulu, w płaczu utulaj!</w:t>
      </w:r>
      <w:r>
        <w:rPr>
          <w:rFonts w:cs="Arial" w:ascii="Garamond" w:hAnsi="Garamond"/>
          <w:bCs/>
          <w:kern w:val="2"/>
          <w:szCs w:val="22"/>
        </w:rPr>
        <w:t xml:space="preserve"> 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Zamknijże znużone płaczem powieczki,</w:t>
        <w:br/>
        <w:t>Utulże zemdlone łkaniem usteczki.</w:t>
      </w:r>
    </w:p>
    <w:p>
      <w:pPr>
        <w:pStyle w:val="TextBody"/>
        <w:numPr>
          <w:ilvl w:val="0"/>
          <w:numId w:val="52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Lulajże, piękniuchny mój Aniołeczku.</w:t>
        <w:br/>
        <w:t>Lulajże, wdzięczniuchny świata kwiateczku.</w:t>
      </w:r>
    </w:p>
    <w:p>
      <w:pPr>
        <w:pStyle w:val="Styl2"/>
        <w:rPr/>
      </w:pPr>
      <w:r>
        <w:rPr/>
        <w:t>153</w:t>
      </w:r>
    </w:p>
    <w:p>
      <w:pPr>
        <w:pStyle w:val="Styl2"/>
        <w:rPr/>
      </w:pPr>
      <w:r>
        <w:rPr/>
        <w:t>Mędrcy świata</w:t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Mędrcy świata, monarchowie, Gdzie śpiesznie dążycie?</w:t>
        <w:br/>
        <w:t>Powiedzcież nam, Trzej Królowie, Chcecie widzieć Dziecię?</w:t>
        <w:br/>
        <w:t>Ono w żłobie, nie ma tronu, I berła nie dzierży,</w:t>
        <w:br/>
        <w:t>A proroctwo Jego zgonu, Już się w świecie szerzy.</w:t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Mędrcy świata, złość okrutna, Dziecię prześladuje.</w:t>
        <w:br/>
        <w:t>Wieść okropna, wieść to smutna, Herod spisek knuje:</w:t>
        <w:br/>
        <w:t>Nic monarchów nie odstrasza, Do Betlejem śpieszą,</w:t>
        <w:br/>
        <w:t>Gwiazda Zbawcę im ogłasza, Nadzieją się cieszą.</w:t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Przed Maryją stają społem, Niosą Panu dary.</w:t>
        <w:br/>
        <w:t>Przed Jezusem biją czołem, Składają ofiary.</w:t>
        <w:br/>
        <w:t>Trzykroć szczęśliwi królowie, Któż wam nie zazdrości?</w:t>
        <w:br/>
        <w:t>Cóż my damy, kto nam powie, Pałając z miłości?</w:t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Tak, jak każą nam kapłani, Damy dar troisty:</w:t>
        <w:br/>
        <w:t>Modły, pracę niosąc w dani, I żar serca czysty.</w:t>
        <w:br/>
        <w:t>To kadzidło, mirrę, złoto Niesiem, Jezu szczerze,</w:t>
        <w:br/>
        <w:t>Co dajemy Ci z ochotą, Od nas przyjm w ofierze.</w:t>
      </w:r>
    </w:p>
    <w:p>
      <w:pPr>
        <w:pStyle w:val="Styl2"/>
        <w:rPr>
          <w:rFonts w:ascii="Garamond" w:hAnsi="Garamond" w:cs="Arial"/>
          <w:bCs w:val="false"/>
          <w:kern w:val="2"/>
          <w:szCs w:val="22"/>
        </w:rPr>
      </w:pPr>
      <w:r>
        <w:rPr>
          <w:rFonts w:cs="Arial"/>
          <w:bCs w:val="false"/>
          <w:kern w:val="2"/>
          <w:szCs w:val="22"/>
        </w:rPr>
      </w:r>
    </w:p>
    <w:p>
      <w:pPr>
        <w:pStyle w:val="Styl2"/>
        <w:rPr/>
      </w:pPr>
      <w:r>
        <w:rPr/>
        <w:t>154</w:t>
      </w:r>
    </w:p>
    <w:p>
      <w:pPr>
        <w:pStyle w:val="Styl2"/>
        <w:rPr/>
      </w:pPr>
      <w:r>
        <w:rPr/>
        <w:t>Mizerna, cicha, stajenka licha,</w:t>
      </w:r>
    </w:p>
    <w:p>
      <w:pPr>
        <w:pStyle w:val="TextBody"/>
        <w:numPr>
          <w:ilvl w:val="0"/>
          <w:numId w:val="54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Mizerna cicha, stajenka licha, pełna niebieskiej chwały, </w:t>
        <w:br/>
        <w:t>Oto leżący, przed nami śpiący w promieniach, Jezus mały.</w:t>
      </w:r>
    </w:p>
    <w:p>
      <w:pPr>
        <w:pStyle w:val="TextBody"/>
        <w:numPr>
          <w:ilvl w:val="0"/>
          <w:numId w:val="54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>Przed</w:t>
      </w:r>
      <w:r>
        <w:rPr>
          <w:rFonts w:cs="Arial" w:ascii="Garamond" w:hAnsi="Garamond"/>
          <w:bCs/>
          <w:kern w:val="2"/>
          <w:szCs w:val="22"/>
        </w:rPr>
        <w:t xml:space="preserve"> Nim anieli w locie stanęli i pochyleni klęczą, </w:t>
        <w:br/>
        <w:t>z włosy złotymi, skrzydły białymi pod malowaną tęczą.</w:t>
      </w:r>
    </w:p>
    <w:p>
      <w:pPr>
        <w:pStyle w:val="TextBody"/>
        <w:numPr>
          <w:ilvl w:val="0"/>
          <w:numId w:val="54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Wielkie </w:t>
      </w:r>
      <w:r>
        <w:rPr>
          <w:rFonts w:cs="Arial" w:ascii="Garamond" w:hAnsi="Garamond"/>
          <w:bCs/>
          <w:kern w:val="2"/>
          <w:szCs w:val="22"/>
        </w:rPr>
        <w:t>zdziwienie, wszelkie stworzenie, Cały świat orzeźwiony:</w:t>
        <w:br/>
        <w:t>Mądrość Mądrości, Światłość, Światłości, Bóg - Człowiek tu wcielony</w:t>
      </w:r>
      <w:r>
        <w:br w:type="page"/>
      </w:r>
    </w:p>
    <w:p>
      <w:pPr>
        <w:pStyle w:val="Styl2"/>
        <w:rPr/>
      </w:pPr>
      <w:r>
        <w:rPr/>
        <w:t>155</w:t>
      </w:r>
    </w:p>
    <w:p>
      <w:pPr>
        <w:pStyle w:val="Styl2"/>
        <w:rPr/>
      </w:pPr>
      <w:r>
        <w:rPr/>
        <w:t xml:space="preserve">Nie było miejsca </w:t>
      </w:r>
    </w:p>
    <w:p>
      <w:pPr>
        <w:pStyle w:val="TextBody"/>
        <w:numPr>
          <w:ilvl w:val="0"/>
          <w:numId w:val="36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Nie było miejsca dla Ciebie w Betlejem w żadnej gospodzie</w:t>
        <w:br/>
        <w:t xml:space="preserve">i narodziłeś się, Jezu, w stajni, w ubóstwie i w chłodzie. </w:t>
        <w:br/>
        <w:t xml:space="preserve">Nie było miejsca, choć zszedłeś jako Zbawiciel na ziemię, </w:t>
        <w:br/>
        <w:t>by wyrwać z czarta niewoli nieszczęsne Adama plemię.</w:t>
      </w:r>
    </w:p>
    <w:p>
      <w:pPr>
        <w:pStyle w:val="TextBody"/>
        <w:numPr>
          <w:ilvl w:val="0"/>
          <w:numId w:val="36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kern w:val="2"/>
          <w:szCs w:val="22"/>
        </w:rPr>
        <w:t xml:space="preserve">Nie </w:t>
      </w:r>
      <w:r>
        <w:rPr>
          <w:rFonts w:cs="Arial" w:ascii="Garamond" w:hAnsi="Garamond"/>
          <w:bCs/>
          <w:kern w:val="2"/>
          <w:szCs w:val="22"/>
        </w:rPr>
        <w:t xml:space="preserve">było miejsca, choć zszedłeś ludzkość przytulić do łona </w:t>
        <w:br/>
        <w:t xml:space="preserve">i podać z krzyża grzesznikom zbawcze, skrwawione ramiona. </w:t>
        <w:br/>
        <w:t xml:space="preserve">Nie było miejsca, choć zszedłeś ogień miłości zapalić </w:t>
        <w:br/>
        <w:t>i przez swoją mękę najsroższą świat od zagłady ocalić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rPr/>
      </w:pPr>
      <w:r>
        <w:rPr>
          <w:rFonts w:cs="Arial" w:ascii="Garamond" w:hAnsi="Garamond"/>
          <w:kern w:val="2"/>
          <w:sz w:val="22"/>
          <w:szCs w:val="22"/>
        </w:rPr>
        <w:t>Gdy</w:t>
      </w:r>
      <w:r>
        <w:rPr>
          <w:rFonts w:cs="Arial" w:ascii="Garamond" w:hAnsi="Garamond"/>
          <w:bCs/>
          <w:kern w:val="2"/>
          <w:sz w:val="22"/>
          <w:szCs w:val="22"/>
        </w:rPr>
        <w:t xml:space="preserve"> lisy mają swe jamy i ptaszki swoje gniazdeczka, </w:t>
        <w:br/>
        <w:t xml:space="preserve">dla Ciebie brakło gospody, Tyś musiał szukać żłóbeczka. </w:t>
        <w:br/>
        <w:t xml:space="preserve">A dzisiaj czemu wśród ludzi tyle łez, jęków, katuszy, </w:t>
        <w:br/>
        <w:t>bo nie ma miejsca dla ciebie w niejednej człowieczej duszy.</w:t>
      </w:r>
    </w:p>
    <w:p>
      <w:pPr>
        <w:pStyle w:val="Styl2"/>
        <w:rPr>
          <w:rFonts w:ascii="Garamond" w:hAnsi="Garamond" w:cs="Arial"/>
          <w:bCs w:val="false"/>
          <w:kern w:val="2"/>
          <w:sz w:val="22"/>
          <w:szCs w:val="22"/>
        </w:rPr>
      </w:pPr>
      <w:r>
        <w:rPr>
          <w:rFonts w:cs="Arial"/>
          <w:bCs w:val="false"/>
          <w:kern w:val="2"/>
          <w:sz w:val="22"/>
          <w:szCs w:val="22"/>
        </w:rPr>
      </w:r>
    </w:p>
    <w:p>
      <w:pPr>
        <w:pStyle w:val="Styl2"/>
        <w:rPr/>
      </w:pPr>
      <w:r>
        <w:rPr/>
        <w:t>156</w:t>
      </w:r>
    </w:p>
    <w:p>
      <w:pPr>
        <w:pStyle w:val="Styl2"/>
        <w:rPr/>
      </w:pPr>
      <w:r>
        <w:rPr/>
        <w:t>Pójdźmy wszyscy do stajenki</w:t>
      </w:r>
    </w:p>
    <w:p>
      <w:pPr>
        <w:pStyle w:val="TextBody"/>
        <w:numPr>
          <w:ilvl w:val="0"/>
          <w:numId w:val="5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Pójdźmy wszyscy do stajenki, do Jezusa i Panienki, </w:t>
        <w:br/>
        <w:t>powitajmy maleńkiego i Maryję, Matkę Jego.</w:t>
      </w:r>
    </w:p>
    <w:p>
      <w:pPr>
        <w:pStyle w:val="TextBody"/>
        <w:numPr>
          <w:ilvl w:val="0"/>
          <w:numId w:val="53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Witaj Jezu ukochany, od Patriarchów czekany, </w:t>
        <w:br/>
        <w:t>od Proroków ogłoszony, od narodów upragniony.</w:t>
      </w:r>
    </w:p>
    <w:p>
      <w:pPr>
        <w:pStyle w:val="Normal"/>
        <w:numPr>
          <w:ilvl w:val="0"/>
          <w:numId w:val="53"/>
        </w:numPr>
        <w:tabs>
          <w:tab w:val="clear" w:pos="709"/>
        </w:tabs>
        <w:rPr>
          <w:rFonts w:ascii="Garamond" w:hAnsi="Garamond" w:cs="Arial"/>
          <w:kern w:val="2"/>
          <w:sz w:val="22"/>
          <w:szCs w:val="22"/>
        </w:rPr>
      </w:pPr>
      <w:r>
        <w:rPr>
          <w:rFonts w:cs="Arial" w:ascii="Garamond" w:hAnsi="Garamond"/>
          <w:kern w:val="2"/>
          <w:sz w:val="22"/>
          <w:szCs w:val="22"/>
        </w:rPr>
        <w:t xml:space="preserve">Witaj, Dzieciąteczko w żłobie, wyznajemy Boga w Tobie, </w:t>
        <w:br/>
        <w:t xml:space="preserve">coś się narodził tej nocy, byś nas wyrwał z czarta mocy. </w:t>
      </w:r>
    </w:p>
    <w:p>
      <w:pPr>
        <w:pStyle w:val="Styl2"/>
        <w:rPr>
          <w:rFonts w:ascii="Garamond" w:hAnsi="Garamond"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Styl2"/>
        <w:rPr/>
      </w:pPr>
      <w:r>
        <w:rPr/>
        <w:t>157</w:t>
      </w:r>
    </w:p>
    <w:p>
      <w:pPr>
        <w:pStyle w:val="Styl2"/>
        <w:rPr/>
      </w:pPr>
      <w:r>
        <w:rPr/>
        <w:t>Przybieżeli do Betlejem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Przybieżeli do Betlejem pasterze</w:t>
        <w:br/>
        <w:t>Grając skocznie Dzieciąteczku na lirze.</w:t>
      </w:r>
    </w:p>
    <w:p>
      <w:pPr>
        <w:pStyle w:val="TextBody"/>
        <w:spacing w:before="0" w:after="0"/>
        <w:ind w:left="1418" w:hanging="0"/>
        <w:rPr/>
      </w:pPr>
      <w:r>
        <w:rPr>
          <w:rFonts w:cs="Arial" w:ascii="Garamond" w:hAnsi="Garamond"/>
          <w:bCs/>
          <w:kern w:val="2"/>
          <w:szCs w:val="22"/>
        </w:rPr>
        <w:t>Chwała na wysokości, chwała na wysokości</w:t>
        <w:br/>
        <w:t>a pokój na ziemi.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Oddawali swe ukłony w pokorze </w:t>
        <w:br/>
        <w:t>Tobie, z serca ochotnego, o Boże!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Anioł Pański sam ogłosił te dziwy, </w:t>
        <w:br/>
        <w:t>których oni nie słyszeli, jak żywi.</w:t>
      </w:r>
      <w:r>
        <w:br w:type="page"/>
      </w:r>
    </w:p>
    <w:p>
      <w:pPr>
        <w:pStyle w:val="Styl2"/>
        <w:rPr/>
      </w:pPr>
      <w:r>
        <w:rPr/>
        <w:t>158</w:t>
      </w:r>
    </w:p>
    <w:p>
      <w:pPr>
        <w:pStyle w:val="Styl2"/>
        <w:rPr/>
      </w:pPr>
      <w:r>
        <w:rPr/>
        <w:t>Wesołą nowinę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Wesołą nowinę bracia słuchajcie</w:t>
        <w:br/>
        <w:t>Niebieską Dziecinę ze mną witajcie</w:t>
      </w:r>
    </w:p>
    <w:p>
      <w:pPr>
        <w:pStyle w:val="TextBody"/>
        <w:spacing w:before="0" w:after="0"/>
        <w:ind w:left="1418" w:hanging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Jak miła ta nowina, mów gdzie jest ta Dziecina </w:t>
        <w:br/>
        <w:t>Byśmy tam pobieżeli i ujrzeli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Bogu chwałę wznoszą na wysokości</w:t>
        <w:br/>
        <w:t>Pokój ludziom głoszą duchy światłości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Panna nam powiła Boskie Dzieciątko</w:t>
        <w:br/>
        <w:t>Pokłonem uczciła to Niemowlątko</w:t>
      </w:r>
    </w:p>
    <w:p>
      <w:pPr>
        <w:pStyle w:val="Styl2"/>
        <w:rPr/>
      </w:pPr>
      <w:r>
        <w:rPr/>
        <w:t>159</w:t>
      </w:r>
    </w:p>
    <w:p>
      <w:pPr>
        <w:pStyle w:val="Styl2"/>
        <w:rPr/>
      </w:pPr>
      <w:r>
        <w:rPr/>
        <w:t>Tryumfy Króla Niebieskiego</w:t>
      </w:r>
    </w:p>
    <w:p>
      <w:pPr>
        <w:pStyle w:val="TextBody"/>
        <w:numPr>
          <w:ilvl w:val="0"/>
          <w:numId w:val="65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bCs/>
          <w:kern w:val="2"/>
          <w:szCs w:val="22"/>
        </w:rPr>
        <w:t xml:space="preserve">Tryumfy Króla Niebieskiego zstąpiły z nieba wysokiego. </w:t>
        <w:br/>
        <w:t xml:space="preserve">Pobudziły pasterzów, Dobytku swego stróżów, </w:t>
        <w:br/>
      </w:r>
      <w:r>
        <w:rPr>
          <w:rFonts w:cs="Arial" w:ascii="Garamond" w:hAnsi="Garamond"/>
          <w:bCs/>
          <w:iCs/>
          <w:kern w:val="2"/>
          <w:szCs w:val="22"/>
        </w:rPr>
        <w:t>Śpiewaniem.</w:t>
      </w:r>
      <w:r>
        <w:rPr>
          <w:rFonts w:cs="Arial" w:ascii="Garamond" w:hAnsi="Garamond"/>
          <w:bCs/>
          <w:kern w:val="2"/>
          <w:szCs w:val="22"/>
        </w:rPr>
        <w:t xml:space="preserve"> /3 razy/</w:t>
      </w:r>
    </w:p>
    <w:p>
      <w:pPr>
        <w:pStyle w:val="TextBody"/>
        <w:numPr>
          <w:ilvl w:val="0"/>
          <w:numId w:val="65"/>
        </w:numPr>
        <w:tabs>
          <w:tab w:val="clear" w:pos="709"/>
        </w:tabs>
        <w:spacing w:before="0" w:after="0"/>
        <w:rPr/>
      </w:pPr>
      <w:r>
        <w:rPr>
          <w:rFonts w:cs="Arial" w:ascii="Garamond" w:hAnsi="Garamond"/>
          <w:bCs/>
          <w:kern w:val="2"/>
          <w:szCs w:val="22"/>
        </w:rPr>
        <w:t xml:space="preserve">Chwała bądź Bogu w wysokości, A ludziom pokój na niskości. </w:t>
        <w:br/>
        <w:t xml:space="preserve">Narodził się Zbawiciel, Dusz ludzkich Odkupiciel </w:t>
        <w:br/>
      </w:r>
      <w:r>
        <w:rPr>
          <w:rFonts w:cs="Arial" w:ascii="Garamond" w:hAnsi="Garamond"/>
          <w:bCs/>
          <w:iCs/>
          <w:kern w:val="2"/>
          <w:szCs w:val="22"/>
        </w:rPr>
        <w:t>Na ziemi.</w:t>
      </w:r>
      <w:r>
        <w:rPr>
          <w:rFonts w:cs="Arial" w:ascii="Garamond" w:hAnsi="Garamond"/>
          <w:bCs/>
          <w:kern w:val="2"/>
          <w:szCs w:val="22"/>
        </w:rPr>
        <w:t xml:space="preserve"> /3 razy/</w:t>
      </w:r>
    </w:p>
    <w:p>
      <w:pPr>
        <w:pStyle w:val="TextBody"/>
        <w:numPr>
          <w:ilvl w:val="0"/>
          <w:numId w:val="65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Zrodziła Maryja Dziewica, Wiecznego Boga bez rodzica. </w:t>
        <w:br/>
        <w:t xml:space="preserve">By nas z piekła wybawił, A w niebieskich postawił, </w:t>
        <w:br/>
        <w:t>Pałacach /3 razy/</w:t>
      </w:r>
    </w:p>
    <w:p>
      <w:pPr>
        <w:pStyle w:val="Styl2"/>
        <w:rPr/>
      </w:pPr>
      <w:r>
        <w:rPr/>
        <w:t>160</w:t>
      </w:r>
    </w:p>
    <w:p>
      <w:pPr>
        <w:pStyle w:val="Styl2"/>
        <w:rPr/>
      </w:pPr>
      <w:r>
        <w:rPr/>
        <w:t>Wśród nocnej ciszy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>Wśród nocnej ciszy, głos się rozchodzi</w:t>
        <w:br/>
        <w:t xml:space="preserve">Wstańcie pasterze Bóg się wam rodzi! </w:t>
        <w:br/>
        <w:t xml:space="preserve">Czym prędzej się wybierajcie, </w:t>
        <w:br/>
        <w:t>do Betlejem pospieszajcie przywitać Pana.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Poszli, znaleźli Dzieciątko w żłobie, </w:t>
        <w:br/>
        <w:t xml:space="preserve">z wszystkimi znaki danymi sobie. </w:t>
        <w:br/>
        <w:t xml:space="preserve">Jako Bogu cześć Mu dali, </w:t>
        <w:br/>
        <w:t>a witając zawołali z wielkiej radości.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spacing w:before="0" w:after="0"/>
        <w:rPr>
          <w:rFonts w:ascii="Garamond" w:hAnsi="Garamond" w:cs="Arial"/>
          <w:bCs/>
          <w:kern w:val="2"/>
          <w:szCs w:val="22"/>
        </w:rPr>
      </w:pPr>
      <w:r>
        <w:rPr>
          <w:rFonts w:cs="Arial" w:ascii="Garamond" w:hAnsi="Garamond"/>
          <w:bCs/>
          <w:kern w:val="2"/>
          <w:szCs w:val="22"/>
        </w:rPr>
        <w:t xml:space="preserve">Ach, witaj, Zbawco z dawna żądany, </w:t>
        <w:br/>
        <w:t xml:space="preserve">cztery tysiące lat wyglądany! </w:t>
        <w:br/>
        <w:t xml:space="preserve">Na Ciebie króle, prorocy, </w:t>
        <w:br/>
        <w:t>czekali, a Tyś tej nocy nam się objawił!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rPr>
          <w:rFonts w:ascii="Garamond" w:hAnsi="Garamond" w:cs="Arial"/>
          <w:kern w:val="2"/>
          <w:sz w:val="22"/>
          <w:szCs w:val="22"/>
        </w:rPr>
      </w:pPr>
      <w:r>
        <w:rPr>
          <w:rFonts w:cs="Arial" w:ascii="Garamond" w:hAnsi="Garamond"/>
          <w:kern w:val="2"/>
          <w:sz w:val="22"/>
          <w:szCs w:val="22"/>
        </w:rPr>
        <w:t xml:space="preserve">I my czekamy na Ciebie, Pana. </w:t>
        <w:br/>
        <w:t xml:space="preserve">A skoro przyjdziesz na głos kapłana, </w:t>
        <w:br/>
        <w:t xml:space="preserve">padniemy na twarz przed Tobą, </w:t>
        <w:br/>
        <w:t>wierząc żeś jest pod osłoną chleba i wina.</w:t>
      </w:r>
      <w:r>
        <w:br w:type="page"/>
      </w:r>
    </w:p>
    <w:p>
      <w:pPr>
        <w:pStyle w:val="Styl2"/>
        <w:rPr/>
      </w:pPr>
      <w:r>
        <w:rPr/>
        <w:t>161</w:t>
      </w:r>
    </w:p>
    <w:p>
      <w:pPr>
        <w:pStyle w:val="Styl2"/>
        <w:rPr/>
      </w:pPr>
      <w:r>
        <w:rPr/>
        <w:t>W żłobie leży</w:t>
      </w:r>
    </w:p>
    <w:p>
      <w:pPr>
        <w:pStyle w:val="TextBody"/>
        <w:numPr>
          <w:ilvl w:val="0"/>
          <w:numId w:val="48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W żłobie leży, któż pobieży Kolędować Małemu?</w:t>
        <w:br/>
        <w:t>Jezusowi, Chrystusowi, dziś do nas zesłanemu?</w:t>
        <w:br/>
        <w:t>Pastuszkowie przybywajcie, Jemu wdzięcznie przygrywajcie,</w:t>
        <w:br/>
        <w:t>Jako Panu naszemu.</w:t>
      </w:r>
    </w:p>
    <w:p>
      <w:pPr>
        <w:pStyle w:val="TextBody"/>
        <w:numPr>
          <w:ilvl w:val="0"/>
          <w:numId w:val="48"/>
        </w:numPr>
        <w:tabs>
          <w:tab w:val="clear" w:pos="709"/>
        </w:tabs>
        <w:spacing w:before="0" w:after="0"/>
        <w:rPr>
          <w:rFonts w:ascii="Garamond" w:hAnsi="Garamond" w:cs="Garamond"/>
          <w:bCs/>
          <w:kern w:val="2"/>
          <w:szCs w:val="22"/>
        </w:rPr>
      </w:pPr>
      <w:r>
        <w:rPr>
          <w:rFonts w:cs="Garamond" w:ascii="Garamond" w:hAnsi="Garamond"/>
          <w:bCs/>
          <w:kern w:val="2"/>
          <w:szCs w:val="22"/>
        </w:rPr>
        <w:t>My zaś sami z piosneczkami za wami pośpieszymy.</w:t>
        <w:br/>
        <w:t>A tak tego Maleńkiego Niech wszyscy zobaczymy:</w:t>
        <w:br/>
        <w:t>Jak ubogo narodzony, Płacze w stajni położony,</w:t>
        <w:br/>
        <w:t>Więc Go dziś ucieszymy.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Garamond" w:ascii="Garamond" w:hAnsi="Garamond"/>
          <w:bCs/>
          <w:kern w:val="2"/>
          <w:sz w:val="22"/>
          <w:szCs w:val="22"/>
        </w:rPr>
        <w:t>Naprzód tedy, niechaj wszędy Zabrzmi świat w wesołości.</w:t>
        <w:br/>
        <w:t>Że posłany, nam jest dany Emanuel w niskości.</w:t>
        <w:br/>
        <w:t>Jego tedy przywitajmy, Z Aniołami zaśpiewajmy:</w:t>
        <w:br/>
        <w:t>„Chwała na wysokości”.</w:t>
      </w:r>
    </w:p>
    <w:p>
      <w:pPr>
        <w:pStyle w:val="Normal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Garamond" w:ascii="Garamond" w:hAnsi="Garamond"/>
          <w:bCs/>
          <w:kern w:val="2"/>
          <w:sz w:val="22"/>
          <w:szCs w:val="22"/>
        </w:rPr>
      </w:r>
    </w:p>
    <w:p>
      <w:pPr>
        <w:pStyle w:val="Styl2"/>
        <w:rPr/>
      </w:pPr>
      <w:r>
        <w:rPr/>
        <w:t>162</w:t>
        <w:br/>
        <w:t>Zaprowadź mnie prosto do Betlejem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Zaprowadź mnie prosto do Betlejem</w:t>
        <w:br/>
      </w:r>
      <w:r>
        <w:rPr>
          <w:rFonts w:cs="Garamond" w:ascii="Garamond" w:hAnsi="Garamond"/>
          <w:sz w:val="22"/>
          <w:szCs w:val="22"/>
        </w:rPr>
        <w:t>Zaprowadź mnie gdzie Bóg narodził się</w:t>
        <w:br/>
        <w:t>Zaprowadź mnie nie mogę spóźnić się</w:t>
        <w:br/>
        <w:t>Nie mogę spóźnić się!</w:t>
      </w:r>
    </w:p>
    <w:p>
      <w:pPr>
        <w:pStyle w:val="Normal"/>
        <w:ind w:left="709"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wieć gwiazdeczko mała świeć, do Jezusa prowadź mnie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rPr/>
      </w:pPr>
      <w:r>
        <w:rPr>
          <w:rFonts w:cs="Garamond" w:ascii="Garamond" w:hAnsi="Garamond"/>
          <w:sz w:val="22"/>
          <w:szCs w:val="22"/>
        </w:rPr>
        <w:t>Narodził się Bóg zstąpił na ziemię</w:t>
        <w:br/>
        <w:t>Narodził się, by uratować mnie</w:t>
        <w:br/>
        <w:t>Narodził się i nie zostawił mnie</w:t>
        <w:br/>
        <w:t>I nie zostawił mnie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rPr/>
      </w:pPr>
      <w:r>
        <w:rPr>
          <w:rFonts w:cs="Garamond" w:ascii="Garamond" w:hAnsi="Garamond"/>
          <w:sz w:val="22"/>
          <w:szCs w:val="22"/>
        </w:rPr>
        <w:t>Czekają tam  Józef i Maryja</w:t>
        <w:br/>
        <w:t>Śpiewają nam śpiewają gloryja</w:t>
        <w:br/>
        <w:t>To gloryja, święta historyja</w:t>
        <w:br/>
        <w:t>Święta historyja</w:t>
      </w:r>
    </w:p>
    <w:p>
      <w:pPr>
        <w:pStyle w:val="Styl2"/>
        <w:rPr/>
      </w:pPr>
      <w:r>
        <w:rPr/>
        <w:t>163</w:t>
        <w:br/>
        <w:t>Mała stajenka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rPr/>
      </w:pPr>
      <w:r>
        <w:rPr>
          <w:rFonts w:cs="Garamond" w:ascii="Garamond" w:hAnsi="Garamond"/>
          <w:bCs/>
          <w:sz w:val="22"/>
          <w:szCs w:val="22"/>
        </w:rPr>
        <w:t>Mała stajenka</w:t>
      </w:r>
      <w:r>
        <w:rPr>
          <w:rFonts w:cs="Garamond" w:ascii="Garamond" w:hAnsi="Garamond"/>
          <w:sz w:val="22"/>
          <w:szCs w:val="22"/>
        </w:rPr>
        <w:t xml:space="preserve"> nic specjalnego, Jezus się rodzi dla ubogiego</w:t>
        <w:br/>
        <w:t xml:space="preserve">Nie mamy srebra, nie mamy złota. </w:t>
        <w:br/>
        <w:t>Dla wszystkich głodnych nowina dobra.</w:t>
      </w:r>
    </w:p>
    <w:p>
      <w:pPr>
        <w:pStyle w:val="Normal"/>
        <w:ind w:left="1058" w:hanging="0"/>
        <w:rPr/>
      </w:pPr>
      <w:r>
        <w:rPr>
          <w:rFonts w:cs="Garamond" w:ascii="Garamond" w:hAnsi="Garamond"/>
          <w:sz w:val="22"/>
          <w:szCs w:val="22"/>
        </w:rPr>
        <w:t>Narodził się w stajence, chociaż mieszkał w niebie</w:t>
        <w:br/>
        <w:t>Tak bardzo kocha mnie, tak bardzo kocha ciebie.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yja Panna zrodziła Syna, to dla każdego Dobra Nowina.</w:t>
        <w:br/>
        <w:t xml:space="preserve">Cieszą się ludzie, prości i mali. </w:t>
        <w:br/>
        <w:t>Tyle na Ciebie Jezu czekali.</w:t>
      </w:r>
      <w:r>
        <w:br w:type="page"/>
      </w:r>
    </w:p>
    <w:p>
      <w:pPr>
        <w:pStyle w:val="Styl2"/>
        <w:rPr/>
      </w:pPr>
      <w:r>
        <w:rPr/>
        <w:t>163.8</w:t>
        <w:br/>
        <w:t>W ubogiej stajenc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W ubogiej stajence nieziemski blask lśn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leńki Pan Jezus na sianku tam śpi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 nieba rój gwiazdek spogląda wciąż w dół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zie w żłobie spoczywa maleńki Bóg Król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Ryk bydląt obudził to dziecię ze snu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cz Jezus nie płacze przypatrzcie się Mu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śmiechem promiennym rozprasza w krąg mrok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kojem niebiańskim przyciąga nasz wzrok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Kocham Cię Jezu ……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 Ja kocham Cię Jezu i proszę Cię stój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 moim łóżeczku, aż zgaśnie gwiazd rój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taczaj opieką, gdy smutek i płacz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szczęście i radość, Ty łaską swą darz.</w:t>
      </w:r>
    </w:p>
    <w:p>
      <w:pPr>
        <w:pStyle w:val="NormalnyWeb"/>
        <w:spacing w:before="0" w:after="0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tyl2"/>
        <w:rPr/>
      </w:pPr>
      <w:r>
        <w:rPr/>
        <w:t xml:space="preserve">163.9 </w:t>
        <w:br/>
        <w:t>Mały Jezusiku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CYTACJA: Byłeś taki maleńki, jak moja mała lalka, miałeś takie błyszczące oczka,maleńkie rączki i nóżki. I byłeś taki sam, jak mój mały braciszek, co się dopiero urodził. Mama mówiła, że nikt Cię nie chciał przyjąć do domu, takiego maleńkiego..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rzyjdź do mnie mały Jezusiku, mieszkać w dziecięcym pokoik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lalczynym łóżku Cię ułożę, będziesz miał ciepło mały Boż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Lalka Ci miejsca ustąpiła, teraz się pięknie pokłoniła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awet wielki, groźny lew, w kornym pokłonie spuścił łeb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Pieska uwiążę by nie szczekał, pajac ukłoni się z daleka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ś na straży stanie z boku, by nikt nie zrobił krzywdy Bog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A jeszcze lepiej mały Boże, w serduszku moim Cię ułożę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ziesz cieplutkie miał mieszkanie, przyjdź tylko do mnie mały Pa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 xml:space="preserve">163.10 </w:t>
        <w:br/>
        <w:t>Już pierwsza gwiazdk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uż pierwsza gwiazdka na niebie płoni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ż płatki śniegu spadają w dłonie, mama i tata pięknie ubra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chnie choinką i ciasteczkami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ż pierwsza gwiazdka – płomyk radości, skrzypią na śniegu już kroki gości, kiedy się wsłucham, w grudniową ciszę, anielskich skrzydeł cichy szum słyszę …cichy szum słyszę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Zadzwonią dzwonki przylecą Anioły, siądziemy razem, razem za stoły, w ten wieczór cudów wieczór wesoły – dzieci, rodzice, anioły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Już pierwsza gwiazdka mruga do dzieci, anioł bieluchny wśród śniegu leci. Też siądzie z nami, skrzydłem przytuli, anioł w świątecznej białej koszuli. Już pierwsza gwiazdka iskrzy jak diament, wszystkie marzenia są dziś spełniane! I najważniejsze ze wszystkich marzeń – byśmy już zawsze zostali razem. Zostali razem…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Style w:val="Styl2Znak1"/>
        </w:rPr>
        <w:t xml:space="preserve">163.11 </w:t>
        <w:br/>
        <w:t>Bukiet Aniołków</w:t>
      </w:r>
      <w:r>
        <w:rPr>
          <w:rFonts w:cs="Garamond" w:ascii="Garamond" w:hAnsi="Garamond"/>
          <w:sz w:val="22"/>
          <w:szCs w:val="22"/>
        </w:rPr>
        <w:br/>
        <w:br/>
        <w:t xml:space="preserve">1. Przyszły aniołki z polnym bukietem, pokłonić się Jezusowi </w:t>
        <w:br/>
        <w:t xml:space="preserve">Same zrywały w środku lata kwiaty pod laskiem brzozowym. </w:t>
        <w:br/>
        <w:t>Bukiet z rumianków, chabrów i maków, dzwonków i zbóż pachnących Słońcem przybrany, wiatrem pachnący i pełen życzeń gorących!</w:t>
        <w:br/>
        <w:br/>
        <w:t xml:space="preserve">Ref.: Aby ludzie dobrzy byli, </w:t>
      </w:r>
      <w:r>
        <w:rPr>
          <w:rFonts w:cs="Garamond" w:ascii="Garamond" w:hAnsi="Garamond"/>
          <w:b/>
          <w:bCs/>
          <w:sz w:val="22"/>
          <w:szCs w:val="22"/>
        </w:rPr>
        <w:t>a G</w:t>
      </w:r>
      <w:r>
        <w:rPr>
          <w:rFonts w:cs="Garamond" w:ascii="Garamond" w:hAnsi="Garamond"/>
          <w:sz w:val="22"/>
          <w:szCs w:val="22"/>
        </w:rPr>
        <w:t xml:space="preserve"> </w:t>
        <w:br/>
        <w:t xml:space="preserve">by się nigdy nie kłócili, </w:t>
      </w:r>
      <w:r>
        <w:rPr>
          <w:rFonts w:cs="Garamond" w:ascii="Garamond" w:hAnsi="Garamond"/>
          <w:b/>
          <w:bCs/>
          <w:sz w:val="22"/>
          <w:szCs w:val="22"/>
        </w:rPr>
        <w:t>C F</w:t>
      </w:r>
      <w:r>
        <w:rPr>
          <w:rFonts w:cs="Garamond" w:ascii="Garamond" w:hAnsi="Garamond"/>
          <w:sz w:val="22"/>
          <w:szCs w:val="22"/>
        </w:rPr>
        <w:t xml:space="preserve"> </w:t>
        <w:br/>
        <w:t xml:space="preserve">by nie było zła i wojen,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G C</w:t>
      </w:r>
      <w:r>
        <w:rPr>
          <w:rFonts w:cs="Garamond" w:ascii="Garamond" w:hAnsi="Garamond"/>
          <w:sz w:val="22"/>
          <w:szCs w:val="22"/>
        </w:rPr>
        <w:br/>
        <w:t xml:space="preserve">żeby nikt nie zaznał głodu, </w:t>
      </w:r>
      <w:r>
        <w:rPr>
          <w:rFonts w:cs="Garamond" w:ascii="Garamond" w:hAnsi="Garamond"/>
          <w:b/>
          <w:bCs/>
          <w:sz w:val="22"/>
          <w:szCs w:val="22"/>
        </w:rPr>
        <w:t>a d</w:t>
      </w:r>
      <w:r>
        <w:rPr>
          <w:rFonts w:cs="Garamond" w:ascii="Garamond" w:hAnsi="Garamond"/>
          <w:sz w:val="22"/>
          <w:szCs w:val="22"/>
        </w:rPr>
        <w:t xml:space="preserve"> </w:t>
        <w:br/>
        <w:t xml:space="preserve">pszczoły dały więcej miodu, </w:t>
      </w:r>
      <w:r>
        <w:rPr>
          <w:rFonts w:cs="Garamond" w:ascii="Garamond" w:hAnsi="Garamond"/>
          <w:b/>
          <w:bCs/>
          <w:sz w:val="22"/>
          <w:szCs w:val="22"/>
        </w:rPr>
        <w:t>C F</w:t>
      </w:r>
      <w:r>
        <w:rPr>
          <w:rFonts w:cs="Garamond" w:ascii="Garamond" w:hAnsi="Garamond"/>
          <w:sz w:val="22"/>
          <w:szCs w:val="22"/>
        </w:rPr>
        <w:t xml:space="preserve"> </w:t>
        <w:br/>
        <w:t xml:space="preserve">a świat cieszył się pokojem.  </w:t>
      </w:r>
      <w:r>
        <w:rPr>
          <w:rFonts w:cs="Garamond" w:ascii="Garamond" w:hAnsi="Garamond"/>
          <w:b/>
          <w:sz w:val="22"/>
          <w:szCs w:val="22"/>
        </w:rPr>
        <w:t xml:space="preserve">F G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 </w:t>
        <w:br/>
        <w:br/>
        <w:t xml:space="preserve">2. Bukiet suszony w zimową nockę , dostał Pan Jezus w stajence. </w:t>
        <w:br/>
        <w:t xml:space="preserve">Mama Maryja w imieniu Syna , uśmiech przesłała w podzięce. </w:t>
        <w:br/>
        <w:t xml:space="preserve">Śniegiem przykryte kwiaty znad Wisły, latem na polu zrywane </w:t>
        <w:br/>
        <w:t xml:space="preserve">Panu naszemu, Panu wielkiemu, dały aniołki kochane. </w:t>
        <w:br/>
        <w:br/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kern w:val="2"/>
          <w:sz w:val="22"/>
          <w:szCs w:val="22"/>
        </w:rPr>
      </w:pPr>
      <w:r>
        <w:rPr>
          <w:rStyle w:val="Styl2Znak1"/>
        </w:rPr>
        <w:t>163.12</w:t>
        <w:br/>
        <w:t>Kiedyś tam</w:t>
      </w:r>
    </w:p>
    <w:p>
      <w:pPr>
        <w:pStyle w:val="Normal"/>
        <w:rPr/>
      </w:pPr>
      <w:r>
        <w:rPr>
          <w:rStyle w:val="StrongEmphasis"/>
          <w:rFonts w:cs="Garamond" w:ascii="Garamond" w:hAnsi="Garamond"/>
          <w:color w:val="000000"/>
          <w:kern w:val="2"/>
          <w:sz w:val="22"/>
          <w:szCs w:val="22"/>
        </w:rPr>
        <w:t xml:space="preserve">Kiedyś </w:t>
      </w:r>
      <w:r>
        <w:rPr>
          <w:rFonts w:cs="Garamond" w:ascii="Garamond" w:hAnsi="Garamond"/>
          <w:color w:val="000000"/>
          <w:kern w:val="2"/>
          <w:sz w:val="22"/>
          <w:szCs w:val="22"/>
        </w:rPr>
        <w:t>tam na ziemię przyszedł Pan,</w:t>
        <w:br/>
        <w:t>kiedyś tam nadzieję przyniósł nam.</w:t>
        <w:br/>
        <w:t>Kiedyś tam narodzin nadszedł dzień,</w:t>
        <w:br/>
        <w:t>narodził się, narodził Pan.</w:t>
      </w:r>
    </w:p>
    <w:p>
      <w:pPr>
        <w:pStyle w:val="TextBody"/>
        <w:spacing w:before="0" w:after="0"/>
        <w:rPr/>
      </w:pPr>
      <w:r>
        <w:rPr>
          <w:rStyle w:val="StrongEmphasis"/>
          <w:rFonts w:cs="Garamond" w:ascii="Garamond" w:hAnsi="Garamond"/>
          <w:color w:val="000000"/>
          <w:kern w:val="2"/>
          <w:szCs w:val="22"/>
        </w:rPr>
        <w:t xml:space="preserve">Cicha </w:t>
      </w:r>
      <w:r>
        <w:rPr>
          <w:rFonts w:cs="Garamond" w:ascii="Garamond" w:hAnsi="Garamond"/>
          <w:color w:val="000000"/>
          <w:kern w:val="2"/>
          <w:szCs w:val="22"/>
        </w:rPr>
        <w:t>noc, święta jedyna noc.</w:t>
        <w:br/>
        <w:t>Wszystko śpi w błogim spokoju śpi.</w:t>
        <w:br/>
        <w:t>Tobie cześć chcę jak pasterze nieść,</w:t>
        <w:br/>
        <w:t>Jezusie nasz, witamy Cię.</w:t>
      </w:r>
    </w:p>
    <w:p>
      <w:pPr>
        <w:pStyle w:val="TextBody"/>
        <w:spacing w:before="0" w:after="0"/>
        <w:rPr>
          <w:rFonts w:ascii="Garamond" w:hAnsi="Garamond" w:cs="Garamond"/>
          <w:color w:val="006666"/>
          <w:szCs w:val="22"/>
        </w:rPr>
      </w:pPr>
      <w:r>
        <w:rPr>
          <w:rStyle w:val="StrongEmphasis"/>
          <w:rFonts w:cs="Garamond" w:ascii="Garamond" w:hAnsi="Garamond"/>
          <w:color w:val="000000"/>
          <w:kern w:val="2"/>
          <w:szCs w:val="22"/>
        </w:rPr>
        <w:t>Lulajże</w:t>
      </w:r>
      <w:r>
        <w:rPr>
          <w:rFonts w:cs="Garamond" w:ascii="Garamond" w:hAnsi="Garamond"/>
          <w:kern w:val="2"/>
          <w:szCs w:val="22"/>
        </w:rPr>
        <w:t>, Jezuniu perełko</w:t>
        <w:br/>
        <w:t>Lulajże, Jezu pieścidełko.</w:t>
        <w:br/>
        <w:t>Lulajże, utulaj Matko płacz.</w:t>
        <w:br/>
        <w:t>Jezusie nasz, witamy Cię.</w:t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WIELKI POST</w:t>
      </w:r>
    </w:p>
    <w:p>
      <w:pPr>
        <w:pStyle w:val="Styl2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/>
          <w:sz w:val="22"/>
          <w:szCs w:val="22"/>
          <w:u w:val="single"/>
        </w:rPr>
      </w:r>
    </w:p>
    <w:p>
      <w:pPr>
        <w:pStyle w:val="Styl2"/>
        <w:rPr/>
      </w:pPr>
      <w:r>
        <w:rPr/>
        <w:t>164</w:t>
        <w:br/>
        <w:t>Krzyżu Chrystusa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1. Krzyżu Chrystusa</w:t>
      </w:r>
      <w:r>
        <w:rPr>
          <w:rFonts w:cs="Garamond" w:ascii="Garamond" w:hAnsi="Garamond"/>
          <w:sz w:val="22"/>
          <w:szCs w:val="22"/>
        </w:rPr>
        <w:t xml:space="preserve"> bądźże pochwalony.</w:t>
        <w:br/>
        <w:t>Na wieczne czasy bądźże pozdrowiony.</w:t>
        <w:br/>
        <w:t>Gdzie Bóg Król świata całego. Dokonał życia swojego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Krzyżu Chrystusa ....</w:t>
        <w:br/>
        <w:t>Ta sama Krew Cię skropiła, która nas z grzechów obmyła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Krzyżu Chrystusa....</w:t>
        <w:br/>
        <w:t>Z Ciebie moc płynie i męstwo. W Tobie jest nasze zwycięstwo.</w:t>
      </w:r>
    </w:p>
    <w:p>
      <w:pPr>
        <w:pStyle w:val="Styl2"/>
        <w:rPr/>
      </w:pPr>
      <w:r>
        <w:rPr/>
        <w:t>165</w:t>
        <w:br/>
        <w:t>W krzyżu cierpie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1. W krzyżu cierpienie</w:t>
      </w:r>
      <w:r>
        <w:rPr>
          <w:rFonts w:cs="Garamond" w:ascii="Garamond" w:hAnsi="Garamond"/>
          <w:sz w:val="22"/>
          <w:szCs w:val="22"/>
        </w:rPr>
        <w:t>, w krzyżu zbawienie, w krzyżu miłości nauka.</w:t>
        <w:br/>
        <w:t>Kto Ciebie Boże, raz pojąć może. Ten nic nie pragnie, ni szuka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W krzyżu osłoda, w krzyżu ochłoda. Dla duszy smutkiem zmroczonej.</w:t>
        <w:br/>
        <w:t>Kto krzyż odgadnie, ten nie upadnie, w boleści sercu zadanej /2x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Kiedy cierpienie, kiedy zwątpienie. Serce ci na wskroś przepali.</w:t>
        <w:br/>
        <w:t>Gdy grom się zbliża, pospiesz do krzyża. On Ciebie wesprze, ocali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66</w:t>
        <w:br/>
        <w:t>Zbawienie przyszło przez krzyż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1. Zbawienie przyszło przez krzyż.</w:t>
      </w:r>
      <w:r>
        <w:rPr>
          <w:rFonts w:cs="Garamond" w:ascii="Garamond" w:hAnsi="Garamond"/>
          <w:sz w:val="22"/>
          <w:szCs w:val="22"/>
        </w:rPr>
        <w:t xml:space="preserve"> Ogromna to tajemnica.</w:t>
        <w:br/>
        <w:t>Każde cierpienie ma sens. Prowadzi do pełni życia.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sz w:val="22"/>
          <w:szCs w:val="22"/>
        </w:rPr>
        <w:t>Ref. Jeżeli chcesz mnie naśladować. To weź swój krzyż na każdy dzień.</w:t>
        <w:br/>
        <w:t>I chodź ze mną zbawiać świat, dwudziesty pierwszy wiek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Codzienność wiedzie przez krzyż. Większy im kochasz goręcej.</w:t>
        <w:br/>
        <w:t>Nie musisz ginąć już dziś. Lecz ukrzyżować swe serce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Każde spojrzenie na krzyż, niechaj pokojem zagości.</w:t>
        <w:br/>
        <w:t>Bo wszystko w życiu to nic, wobec tak wielkiej Miłości.</w:t>
      </w:r>
      <w:r>
        <w:br w:type="page"/>
      </w:r>
    </w:p>
    <w:p>
      <w:pPr>
        <w:pStyle w:val="Styl2"/>
        <w:rPr/>
      </w:pPr>
      <w:r>
        <w:rPr/>
        <w:t>167</w:t>
        <w:br/>
        <w:t>Nadeszła Ojcze, godzina moja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1. Nadeszła Ojcze, godzina moja</w:t>
      </w:r>
      <w:r>
        <w:rPr>
          <w:rFonts w:cs="Garamond" w:ascii="Garamond" w:hAnsi="Garamond"/>
          <w:sz w:val="22"/>
          <w:szCs w:val="22"/>
        </w:rPr>
        <w:t>, otocz mnie chwałą, bym wielbił Cię.</w:t>
        <w:br/>
        <w:t>Bym Twoją mocą, dał życie na wieki, Tym, których Ojcze, oddałeś mi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Twe Imię Ojcze im objawiłem, to Twoje dzieci, któreś mi dał.</w:t>
        <w:br/>
        <w:t>A oni wierzą, we wszystkie Twe słowa, za nimi proszę, abyś ich strzegł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3. Świat jest im wrogiem, bo nie zna Ciebie, jak mnie posłałeś, posyłam ich. </w:t>
        <w:br/>
        <w:t>Uświęć ich w prawdzie, Twe Słowo jest prawdą, za nich w ofierze, poświęcam się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4. Niech będą jedno, jak my jesteśmy, Ja ojcze w Tobie, a we mnie Ty.</w:t>
        <w:br/>
        <w:t>Aby świat poznał, że Ty mnie posłałeś, że Ty ich kochasz, jak kochasz mnie.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5. Chcę także Ojcze, których mi dałeś, zabrać ze sobą, do chwały Twej.</w:t>
        <w:br/>
        <w:t>Niechaj zobaczą, jak bardzo mnie kochasz, by szczęście nasz mieszkało w nich.</w:t>
      </w:r>
    </w:p>
    <w:p>
      <w:pPr>
        <w:pStyle w:val="Styl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/>
          <w:i/>
          <w:sz w:val="22"/>
          <w:szCs w:val="22"/>
        </w:rPr>
      </w:r>
    </w:p>
    <w:p>
      <w:pPr>
        <w:pStyle w:val="Styl2"/>
        <w:rPr/>
      </w:pPr>
      <w:r>
        <w:rPr/>
        <w:t>168</w:t>
        <w:br/>
        <w:t>Nocą ogród Oliwny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bCs/>
          <w:i w:val="false"/>
          <w:sz w:val="22"/>
          <w:szCs w:val="22"/>
        </w:rPr>
        <w:t>1. Nocą ogród Oliwny</w:t>
      </w:r>
      <w:r>
        <w:rPr>
          <w:rFonts w:cs="Garamond" w:ascii="Garamond" w:hAnsi="Garamond"/>
          <w:i w:val="false"/>
          <w:sz w:val="22"/>
          <w:szCs w:val="22"/>
        </w:rPr>
        <w:t>: śpią twardo wszyscy uczniowie.</w:t>
        <w:br/>
        <w:t>Czuwa w bólu ogromnym i cierpi za nas Bóg Człowiek.</w:t>
      </w:r>
    </w:p>
    <w:p>
      <w:pPr>
        <w:pStyle w:val="TextBodyIndent"/>
        <w:spacing w:before="0" w:after="0"/>
        <w:ind w:left="709" w:hanging="0"/>
        <w:rPr/>
      </w:pPr>
      <w:r>
        <w:rPr>
          <w:rFonts w:cs="Garamond" w:ascii="Garamond" w:hAnsi="Garamond"/>
          <w:i w:val="false"/>
          <w:sz w:val="22"/>
          <w:szCs w:val="22"/>
        </w:rPr>
        <w:t>Ref. Ojcze, jeśli możliwe, oddal ode mnie ten kielich.</w:t>
        <w:br/>
        <w:t>Ojcze, jeżeli trzeba, chcę Twoją wolę wypełniać.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2. Nocą klęczę przed Tobą, ucichły auta , tramwaje.</w:t>
        <w:br/>
        <w:t>Wszystko w życiu zawodzi, jedynie Ty pozostajesz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3. Nocą patrzę przez okno, na skrawek nieba chmurnego.</w:t>
        <w:br/>
        <w:t>Tyle w życiu cierpienia, lecz nie śmiem pytać: dlaczego.</w:t>
      </w:r>
    </w:p>
    <w:p>
      <w:pPr>
        <w:pStyle w:val="Styl2"/>
        <w:rPr/>
      </w:pPr>
      <w:r>
        <w:rPr/>
        <w:t>169</w:t>
        <w:br/>
        <w:t>Mój Mistrzu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On szedł w spiekocie dnia</w:t>
      </w:r>
      <w:r>
        <w:rPr>
          <w:rFonts w:cs="Garamond" w:ascii="Garamond" w:hAnsi="Garamond"/>
          <w:i w:val="false"/>
          <w:sz w:val="22"/>
          <w:szCs w:val="22"/>
        </w:rPr>
        <w:t xml:space="preserve"> i w szarym pyle dróg,</w:t>
        <w:br/>
        <w:t>a idąc uczył kochać i przebaczać.</w:t>
        <w:br/>
        <w:t>On z celnikami siadł, On nie znał kto to wróg.</w:t>
        <w:br/>
        <w:t>Pochylał się nad tymi, którzy płaczą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>Ref. Mój Mistrzu, przede mną droga, którą przebyć muszę tak jak Ty.</w:t>
        <w:br/>
        <w:t>Mój Mistrzu, wokoło ludzie, których kochać trzeba tak jak Ty.</w:t>
        <w:br/>
        <w:t>Mój Mistrzu, niełatwo cudzy ciężar wziąć w ramiona, tak jak Ty.</w:t>
        <w:br/>
        <w:t>Mój Mistrzu, poniosę wszystko, jeśli będziesz ze mną zawsze Ty.</w:t>
      </w:r>
    </w:p>
    <w:p>
      <w:pPr>
        <w:pStyle w:val="TextBodyIndent"/>
        <w:autoSpaceDE w:val="true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2. On przyjął wdowi grosz i Magdaleny łzy,</w:t>
        <w:br/>
        <w:t>bo wiedział, co to kochać i przebaczać.</w:t>
        <w:br/>
        <w:t xml:space="preserve">I późno nocą On do Nikodema rzekł, </w:t>
        <w:br/>
        <w:t>że prawdy trzeba pragnąć, trzeba szukać.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3. Idziemy w skwarze dnia i w szarym pyle dróg.</w:t>
        <w:br/>
        <w:t>A On nas uczy kochać i przebaczać.</w:t>
        <w:br/>
        <w:t>I z celnikami siąść, zapomnieć, kto to wróg.</w:t>
        <w:br/>
        <w:t>Pochylać się nad tymi , którzy płaczą.</w:t>
      </w:r>
    </w:p>
    <w:p>
      <w:pPr>
        <w:pStyle w:val="Styl2"/>
        <w:rPr/>
      </w:pPr>
      <w:r>
        <w:rPr/>
        <w:t>170</w:t>
        <w:br/>
        <w:t>Ciągle zaczynam od nowa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Ciągle zaczynam od nowa</w:t>
      </w:r>
      <w:r>
        <w:rPr>
          <w:rFonts w:cs="Garamond" w:ascii="Garamond" w:hAnsi="Garamond"/>
          <w:i w:val="false"/>
          <w:sz w:val="22"/>
          <w:szCs w:val="22"/>
        </w:rPr>
        <w:t>, choć czasem w drodze upadam.</w:t>
        <w:br/>
        <w:t>Wciąż jednak słyszę te słowa: kochać to znaczy powstawać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Ref. Chciałem Ci w chwilach uniesień, życie poświęcić bez reszty.  </w:t>
        <w:br/>
        <w:t>Spójrz moje ręce są puste, stoję, ubogi ja grzesznik.</w:t>
        <w:br/>
        <w:t>Przyjm jednak słabość mą Panie, weź serce me, jakie jest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2. Jestem jak dziecko bezradny, póki mnie ktoś nie podniesie. </w:t>
        <w:br/>
        <w:t>Znów wraca uśmiech na twarzy, gdy mnie Twa miłość rozgrzeszy.</w:t>
      </w:r>
    </w:p>
    <w:p>
      <w:pPr>
        <w:pStyle w:val="TextBodyIndent"/>
        <w:spacing w:before="0" w:after="0"/>
        <w:ind w:left="709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Ref. Wiem, że wystarczy Ci Panie, dobra, choć słaba ma wola.</w:t>
        <w:br/>
        <w:t>Z Tobą mój duch nie ustanie, z Tobą wszystkiemu podołam.</w:t>
        <w:br/>
        <w:t>Szukam codziennie Twej twarzy, wracam co noc pod Twój dach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3. Teraz już, jak Cię kochać, przyjm moje „teraz” o Panie.</w:t>
        <w:br/>
        <w:t xml:space="preserve">Dziś rozpoczynam od nowa, bo kochać to znaczy powstawać. </w:t>
      </w:r>
    </w:p>
    <w:p>
      <w:pPr>
        <w:pStyle w:val="TextBodyIndent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Kochać to znaczy powstawać.</w:t>
      </w:r>
    </w:p>
    <w:p>
      <w:pPr>
        <w:pStyle w:val="Styl2"/>
        <w:rPr/>
      </w:pPr>
      <w:r>
        <w:rPr/>
        <w:t>171</w:t>
        <w:br/>
        <w:t>Jezus przez życie mnie wiedzie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Jezus przez życie mnie wiedzie</w:t>
      </w:r>
      <w:r>
        <w:rPr>
          <w:rFonts w:cs="Garamond" w:ascii="Garamond" w:hAnsi="Garamond"/>
          <w:i w:val="false"/>
          <w:sz w:val="22"/>
          <w:szCs w:val="22"/>
        </w:rPr>
        <w:t>, daje mi silne swe dłonie</w:t>
        <w:br/>
        <w:t>Kroczy przede mną na przedzie i drogę wskazuje mi wciąż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>Ref. Jezus jest mym przyjacielem, Jezus jest obrońcą mym.</w:t>
        <w:br/>
        <w:t>Jezus jest mym Zbawicielem, zawsze chcę przebywać z Nim.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2. On mnie obdarzył pokojem, duszę nieczułą poruszył, </w:t>
        <w:br/>
        <w:t>miłość i radość dał swoją i w serce nadzieję mi wlał.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3. Krzyża ciężkiego ramiona, gniotły mu barki straszliwie </w:t>
        <w:br/>
        <w:t>Potem za grzechy me skonał, bym wieczne zbawienie mógł mieć.</w:t>
      </w:r>
    </w:p>
    <w:p>
      <w:pPr>
        <w:pStyle w:val="Styl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/>
          <w:i/>
          <w:sz w:val="22"/>
          <w:szCs w:val="22"/>
        </w:rPr>
      </w:r>
    </w:p>
    <w:p>
      <w:pPr>
        <w:pStyle w:val="Styl2"/>
        <w:rPr/>
      </w:pPr>
      <w:r>
        <w:rPr/>
        <w:t>172</w:t>
        <w:br/>
        <w:t>Pewnej nocy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Pewnej nocy</w:t>
      </w:r>
      <w:r>
        <w:rPr>
          <w:rFonts w:cs="Garamond" w:ascii="Garamond" w:hAnsi="Garamond"/>
          <w:i w:val="false"/>
          <w:sz w:val="22"/>
          <w:szCs w:val="22"/>
        </w:rPr>
        <w:t xml:space="preserve"> łzy z oczu mych, otarł dłonią swą Jezus</w:t>
        <w:br/>
        <w:t>I powiedział mi nie martw się, jam przy boku jest twym.</w:t>
        <w:br/>
        <w:t>Potem spojrzał na grzeszny świat, pogrążony w ciemności</w:t>
        <w:br/>
        <w:t>I zwracając się do mnie pełen smutku tak rzekł: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>Ref. Powiedz ludziom, że kocham ich, że się o nich wciąż troszczę</w:t>
        <w:br/>
        <w:t>Jeśli zeszli z moich dróg, powiedz, że szukam ich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2. Gdy na wzgórzu Golgoty, za nich życie oddałem</w:t>
        <w:br/>
        <w:t>To umarłem za wszystkich, aby każdy mógł żyć.</w:t>
        <w:br/>
        <w:t>Nie zapomnę tej chwili, gdy mnie spotkał mój Jezus,</w:t>
        <w:br/>
        <w:t>Wtedy byłem jak ślepy, On przywrócił mi wzrok.</w:t>
      </w:r>
      <w:r>
        <w:br w:type="page"/>
      </w:r>
    </w:p>
    <w:p>
      <w:pPr>
        <w:pStyle w:val="Styl2"/>
        <w:rPr/>
      </w:pPr>
      <w:r>
        <w:rPr/>
        <w:t>173</w:t>
        <w:br/>
        <w:t>Bóg kiedyś stał się jednym z nas</w:t>
      </w:r>
    </w:p>
    <w:p>
      <w:pPr>
        <w:pStyle w:val="TextBodyIndent"/>
        <w:numPr>
          <w:ilvl w:val="0"/>
          <w:numId w:val="74"/>
        </w:numPr>
        <w:tabs>
          <w:tab w:val="clear" w:pos="709"/>
        </w:tabs>
        <w:autoSpaceDE w:val="true"/>
        <w:spacing w:before="0" w:after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Bóg kiedyś stał się jednym z nas</w:t>
      </w:r>
      <w:r>
        <w:rPr>
          <w:rFonts w:cs="Garamond" w:ascii="Garamond" w:hAnsi="Garamond"/>
          <w:i w:val="false"/>
          <w:sz w:val="22"/>
          <w:szCs w:val="22"/>
        </w:rPr>
        <w:t>, by nas przemienić w siebie.</w:t>
      </w:r>
    </w:p>
    <w:p>
      <w:pPr>
        <w:pStyle w:val="TextBodyIndent"/>
        <w:spacing w:before="0" w:after="0"/>
        <w:ind w:left="719" w:firstLine="699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Ref. Przyjdź Jezu mój, zostań wśród nas, na zawsze już/2x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Uczył, że Pan Bóg kocha nas, wszyscy zaś braćmi jesteśmy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Cierpiał na krzyżu wiele ran, by zmazać nasze grzechy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Zmartwychwstał z grobu po trzech dniach, by niebo nam otworzyć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Ducha Świętego zesłał też, by wszystkich nas uświęcił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Założył święty Kościół swój, byśmy w nim jedno byli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autoSpaceDE w:val="true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Maryję Matkę ludziom dał, by wspomożeniem była.</w:t>
      </w:r>
    </w:p>
    <w:p>
      <w:pPr>
        <w:pStyle w:val="Styl2"/>
        <w:rPr/>
      </w:pPr>
      <w:r>
        <w:rPr/>
        <w:t xml:space="preserve">174 </w:t>
        <w:br/>
        <w:t>Dziękujmy Jezusowi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bCs/>
          <w:i w:val="false"/>
          <w:sz w:val="22"/>
          <w:szCs w:val="22"/>
        </w:rPr>
        <w:t>Dziękujmy Jezusowi</w:t>
      </w:r>
      <w:r>
        <w:rPr>
          <w:rFonts w:cs="Garamond" w:ascii="Garamond" w:hAnsi="Garamond"/>
          <w:i w:val="false"/>
          <w:sz w:val="22"/>
          <w:szCs w:val="22"/>
        </w:rPr>
        <w:t xml:space="preserve"> za wszystko co nam dał</w:t>
        <w:br/>
        <w:t>Za Jego śmierć na krzyżu, przez którą zbawił nas.</w:t>
        <w:br/>
        <w:t>Za to, że wśród nas przebywa, jak obiecał w słowie swym.</w:t>
        <w:br/>
        <w:t>Wznieśmy wszyscy nasze ręce i chwalmy Go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>Uwielbiajmy Go, chwalmy Go</w:t>
        <w:br/>
        <w:t>Wznieśmy ręce w stronę nieba i chwalmy Go.</w:t>
      </w:r>
    </w:p>
    <w:p>
      <w:pPr>
        <w:pStyle w:val="Styl2"/>
        <w:rPr/>
      </w:pPr>
      <w:r>
        <w:rPr/>
        <w:t>175</w:t>
        <w:br/>
        <w:t>Krzyż, krzyż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Krzyż, krzyż, krzyż</w:t>
      </w:r>
      <w:r>
        <w:rPr>
          <w:rFonts w:cs="Garamond" w:ascii="Garamond" w:hAnsi="Garamond"/>
          <w:i w:val="false"/>
          <w:sz w:val="22"/>
          <w:szCs w:val="22"/>
        </w:rPr>
        <w:t xml:space="preserve"> Twój Panie, niebo nam otwiera.</w:t>
        <w:br/>
        <w:t>Z Tobą żyć pragniemy,  Panie i umierać.</w:t>
        <w:br/>
        <w:t>Prowadź nas ku prawdzie, prowadź ku wolności.</w:t>
        <w:br/>
        <w:t>Naucz zło zwyciężać dobrem i miłością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>Ref. Młodzi i pokój idą razem.</w:t>
        <w:br/>
        <w:t>Młodzi i pokój idą razem przez świąt</w:t>
        <w:br/>
        <w:t>Młodzi i pokój idą razem, bo Ty Panie prowadzisz nas.</w:t>
      </w:r>
    </w:p>
    <w:p>
      <w:pPr>
        <w:pStyle w:val="Styl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/>
          <w:i/>
          <w:sz w:val="22"/>
          <w:szCs w:val="22"/>
        </w:rPr>
      </w:r>
    </w:p>
    <w:p>
      <w:pPr>
        <w:pStyle w:val="Styl2"/>
        <w:rPr/>
      </w:pPr>
      <w:r>
        <w:rPr/>
        <w:t>176</w:t>
        <w:br/>
        <w:t>Ja nie umieram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Nie muszę się bronić</w:t>
      </w:r>
      <w:r>
        <w:rPr>
          <w:rFonts w:cs="Garamond" w:ascii="Garamond" w:hAnsi="Garamond"/>
          <w:i w:val="false"/>
          <w:sz w:val="22"/>
          <w:szCs w:val="22"/>
        </w:rPr>
        <w:t>, pozwolę się przegonić</w:t>
        <w:br/>
        <w:t>Nie muszę być pierwszy, mogę być najmniejszy.</w:t>
      </w:r>
    </w:p>
    <w:p>
      <w:pPr>
        <w:pStyle w:val="TextBodyIndent"/>
        <w:spacing w:before="0" w:after="0"/>
        <w:rPr/>
      </w:pPr>
      <w:r>
        <w:rPr>
          <w:rFonts w:cs="Garamond" w:ascii="Garamond" w:hAnsi="Garamond"/>
          <w:i w:val="false"/>
          <w:sz w:val="22"/>
          <w:szCs w:val="22"/>
        </w:rPr>
        <w:t xml:space="preserve">Ref. Ja nie umieram, ja tylko zasypiam. </w:t>
        <w:br/>
        <w:t>Gdy oczy otwieram, Jezusa, Jezusa spotykam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2. Nie muszę wygrywać, wolę kwiatki zrywać.</w:t>
        <w:br/>
        <w:t>Nie muszę się smucić, mogę się przewrócić.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3. Nie muszę się ścigać, można też przegrywać</w:t>
        <w:br/>
        <w:t>Nie muszę się spieszyć, chcę się z życia cieszyć.</w:t>
      </w:r>
    </w:p>
    <w:p>
      <w:pPr>
        <w:pStyle w:val="TextBodyIndent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4. Nie muszę być bogatsza, mogę być najsłabsza</w:t>
        <w:br/>
        <w:t>Warto się natrudzić, uśmiechać się do ludzi.</w:t>
      </w:r>
    </w:p>
    <w:p>
      <w:pPr>
        <w:pStyle w:val="Styl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/>
          <w:i/>
          <w:sz w:val="22"/>
          <w:szCs w:val="22"/>
        </w:rPr>
      </w:r>
    </w:p>
    <w:p>
      <w:pPr>
        <w:pStyle w:val="Styl2"/>
        <w:rPr/>
      </w:pPr>
      <w:r>
        <w:rPr/>
        <w:t>177</w:t>
        <w:br/>
        <w:t>Tak jest mało czasu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bCs/>
          <w:i w:val="false"/>
          <w:sz w:val="22"/>
          <w:szCs w:val="22"/>
        </w:rPr>
        <w:t>1. Tak jest mało czasu</w:t>
      </w:r>
      <w:r>
        <w:rPr>
          <w:rFonts w:cs="Garamond" w:ascii="Garamond" w:hAnsi="Garamond"/>
          <w:i w:val="false"/>
          <w:sz w:val="22"/>
          <w:szCs w:val="22"/>
        </w:rPr>
        <w:t>, mało dni, serce bije tylko kilka chwil.</w:t>
        <w:br/>
        <w:t>Niespokojne czeka, wierci się, kiedy w końcu Ty przytulisz je.</w:t>
        <w:br/>
        <w:t>Tak jest mało czasu, mało dni, serce bije tylko kilka chwil</w:t>
        <w:br/>
        <w:t>Nie wiem, czy Cię poznam, ale wiem, że na pewno Ty rozpoznasz mnie.</w:t>
      </w:r>
    </w:p>
    <w:p>
      <w:pPr>
        <w:pStyle w:val="TextBodyIndent"/>
        <w:spacing w:before="0" w:after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Ref. Zabierzesz mnie na drugi brzeg, za Tobą będę do nieba biegł/2x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2. Nie jest wcale ciężko kiedy wiem, że na końcu drogi spotkam Cię.</w:t>
        <w:br/>
        <w:t>Chociaż było tyle trudnych dni, codziennie bliżej nieba warto żyć.</w:t>
        <w:br/>
        <w:t>Tak jest mało czasu, mało dni, serce bije tylko kilka chwil</w:t>
        <w:br/>
        <w:t>Nie wiem, czy Cię poznam, ale wiem, że na pewno Ty rozpoznasz mnie.</w:t>
      </w:r>
    </w:p>
    <w:p>
      <w:pPr>
        <w:pStyle w:val="TextBodyIndent"/>
        <w:autoSpaceDE w:val="true"/>
        <w:spacing w:before="0" w:after="0"/>
        <w:ind w:left="0" w:hanging="0"/>
        <w:rPr/>
      </w:pPr>
      <w:r>
        <w:rPr>
          <w:rFonts w:cs="Garamond" w:ascii="Garamond" w:hAnsi="Garamond"/>
          <w:i w:val="false"/>
          <w:sz w:val="22"/>
          <w:szCs w:val="22"/>
        </w:rPr>
        <w:t>3. Mijają godziny, mija czas, szukam Cię na niebie pośród gwiazd,</w:t>
        <w:br/>
        <w:t>Nie wiem, czy Cię poznam, ale wiem, że na pewno Ty rozpoznasz mnie.</w:t>
      </w:r>
    </w:p>
    <w:p>
      <w:pPr>
        <w:pStyle w:val="Styl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/>
          <w:i/>
          <w:sz w:val="22"/>
          <w:szCs w:val="22"/>
        </w:rPr>
      </w:r>
    </w:p>
    <w:p>
      <w:pPr>
        <w:pStyle w:val="Styl2"/>
        <w:rPr/>
      </w:pPr>
      <w:r>
        <w:rPr/>
        <w:t>178</w:t>
        <w:br/>
        <w:t>Chrystus Pan, Boży Syn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Chrystus Pan, Boży Syn</w:t>
      </w:r>
      <w:r>
        <w:rPr>
          <w:rFonts w:cs="Garamond" w:ascii="Garamond" w:hAnsi="Garamond"/>
          <w:sz w:val="22"/>
          <w:szCs w:val="22"/>
        </w:rPr>
        <w:t>, Zbawca nasz, zgodził się</w:t>
        <w:br/>
        <w:t>Wziąć mój grzech, za mnie umrzeć chciał!</w:t>
        <w:br/>
        <w:t xml:space="preserve">Ażebym znał mój ogrom win i wiedział, że </w:t>
        <w:br/>
        <w:t>Krew Jego zbawia, oczyszcza i leczy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Wywyższony bądź, Jezu – Baranku mój!</w:t>
        <w:br/>
        <w:t>Tyś jedyny Odkupiciel, Tyś mój Król!</w:t>
        <w:br/>
        <w:t>Wywyższony bądź, Boży Baranku,</w:t>
        <w:br/>
        <w:t>Przed Twym tronem dziś, Najwyższy, składam hołd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79</w:t>
        <w:br/>
        <w:t>Nie na słoniu, nie na koniu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1. Nie na słoniu, nie na koniu</w:t>
      </w:r>
      <w:r>
        <w:rPr>
          <w:rFonts w:cs="Garamond" w:ascii="Garamond" w:hAnsi="Garamond"/>
          <w:sz w:val="22"/>
          <w:szCs w:val="22"/>
        </w:rPr>
        <w:t>, nie na wielbłądzie i nie w karecie</w:t>
        <w:br/>
        <w:t xml:space="preserve">Nie limuzyną ze srogą miną i nie w samolocie najlepszym na świecie, </w:t>
        <w:br/>
        <w:t>lecz na osiołku, zwykłym osiołku do miasta zwanego Jerozolimą.</w:t>
      </w:r>
    </w:p>
    <w:p>
      <w:pPr>
        <w:pStyle w:val="Normal"/>
        <w:ind w:firstLine="360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Ref. Ho-ho-hosanna, ho-ho-hosanna, Hosanna, hosanna, hosanna/2x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Nie będzie wojował, ani szarżował, nie użyje broni, ani słoni</w:t>
        <w:br/>
        <w:t>Nie wystrzeli z łuku, nie narobi huku, nie wywoła wojny, bądź spokojny</w:t>
        <w:br/>
        <w:t>Ale z ciemności, On cię uwolni, on cię uwolni, on cię uwolni.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3. Ale z ciemności, On cię uwolni, on cię uwolni, on cię uwolni.</w:t>
      </w:r>
      <w:r>
        <w:br w:type="page"/>
      </w:r>
    </w:p>
    <w:p>
      <w:pPr>
        <w:pStyle w:val="Styl2"/>
        <w:rPr/>
      </w:pPr>
      <w:r>
        <w:rPr/>
        <w:t>180</w:t>
        <w:br/>
        <w:t>Synowi Dawida Hosanna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Synowi Dawida Hosanna,</w:t>
      </w:r>
      <w:r>
        <w:rPr>
          <w:rFonts w:cs="Garamond" w:ascii="Garamond" w:hAnsi="Garamond"/>
          <w:sz w:val="22"/>
          <w:szCs w:val="22"/>
        </w:rPr>
        <w:t xml:space="preserve"> Synowi Dawida Hosanna</w:t>
        <w:br/>
        <w:t>Króluj nam Chryste, króluj nam Chryste.</w:t>
        <w:br/>
        <w:t>Błogosławiony, błogosławiony, który idzie w Imię Pańskie</w:t>
        <w:br/>
        <w:t>Na wysokości, hosanna, hosanna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81</w:t>
        <w:br/>
        <w:t>W swoje Ciało odmieniasz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 xml:space="preserve">1. W swoje Ciało odmieniasz </w:t>
      </w:r>
      <w:r>
        <w:rPr>
          <w:rFonts w:cs="Garamond" w:ascii="Garamond" w:hAnsi="Garamond"/>
          <w:sz w:val="22"/>
          <w:szCs w:val="22"/>
        </w:rPr>
        <w:t>Chryste biały chleb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by nim dziś nakarmić nas.</w:t>
        <w:br/>
        <w:t>I jak białe były szaty Twe – tak niech życie nasze odmienia się.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sz w:val="22"/>
          <w:szCs w:val="22"/>
        </w:rPr>
        <w:t xml:space="preserve">Ref. Przyjdź do nas Pani, stań pośród nas, </w:t>
        <w:br/>
        <w:t>weź wszystko to, co dziś składamy Ci!</w:t>
        <w:br/>
        <w:t>Ofiarę tę złóż przed Ojca tron, by Imię Jego uwielbione było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W Swoją Krew odmieniasz, Chryste, wino to, by nią dziś napoić nas.</w:t>
        <w:br/>
        <w:t>I jak były czerwone krople potu Twego, tak niech życie nasze odmienia się!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82</w:t>
        <w:br/>
        <w:t>Wspaniały dawco miłości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Wspaniały dawco miłości</w:t>
      </w:r>
      <w:r>
        <w:rPr>
          <w:rFonts w:cs="Garamond" w:ascii="Garamond" w:hAnsi="Garamond"/>
          <w:sz w:val="22"/>
          <w:szCs w:val="22"/>
        </w:rPr>
        <w:t>, składamy na Twoim stole:</w:t>
        <w:br/>
        <w:t>Wszystko co mamy, wszystko co mamy, choć i tak to od wieków jest Twoje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83</w:t>
        <w:br/>
        <w:t>Abba Ojcze</w:t>
      </w:r>
    </w:p>
    <w:p>
      <w:pPr>
        <w:pStyle w:val="Normal"/>
        <w:rPr/>
      </w:pPr>
      <w:r>
        <w:rPr>
          <w:rFonts w:cs="Garamond" w:ascii="Garamond" w:hAnsi="Garamond"/>
          <w:bCs/>
          <w:sz w:val="22"/>
          <w:szCs w:val="22"/>
        </w:rPr>
        <w:t>1. Ty wyzwoliłeś nas Panie</w:t>
      </w:r>
      <w:r>
        <w:rPr>
          <w:rFonts w:cs="Garamond" w:ascii="Garamond" w:hAnsi="Garamond"/>
          <w:sz w:val="22"/>
          <w:szCs w:val="22"/>
        </w:rPr>
        <w:t xml:space="preserve">, z kajdan i samych siebie. </w:t>
        <w:br/>
        <w:t>A Chrystus stając się bratem nauczył nas wołać do Ciebie.</w:t>
      </w:r>
    </w:p>
    <w:p>
      <w:pPr>
        <w:pStyle w:val="Normal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Abba Ojcze, Abba Ojcze, Abba Ojcze, Abba Ojcze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Bo Kościół jak drzewo życia, w wieczności zapuszcza korzenie</w:t>
        <w:br/>
        <w:t>Przenika naszą codzienność i pokazuje nam Ciebi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Bóg hojnym Dawcą jest życia. On wyswobodził nas z śmierci</w:t>
        <w:br/>
        <w:t>i przygarniając do siebie uczynił swoimi dziećmi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4. Wszyscy jesteśmy braćmi, jesteśmy jedną rodziną,</w:t>
        <w:br/>
        <w:t>Tej prawdy nic już nie zaćmi i teraz jest jej godzina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184</w:t>
        <w:br/>
        <w:t>Zaufaj Panu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1.Jak si</w:t>
      </w:r>
      <w:r>
        <w:rPr>
          <w:rFonts w:cs="Garamond" w:ascii="Garamond" w:hAnsi="Garamond"/>
          <w:color w:val="000000"/>
          <w:sz w:val="22"/>
          <w:szCs w:val="22"/>
        </w:rPr>
        <w:t>ę</w:t>
      </w:r>
      <w:r>
        <w:rPr>
          <w:rFonts w:cs="Arial" w:ascii="Garamond" w:hAnsi="Garamond"/>
          <w:color w:val="000000"/>
          <w:sz w:val="22"/>
          <w:szCs w:val="22"/>
        </w:rPr>
        <w:t xml:space="preserve"> nie ba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, powiedz jak, kiedy w strachu 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yje 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wiat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 xml:space="preserve">. </w:t>
        <w:br/>
        <w:t>Jak uwierzy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 powiedz mi, kiedy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nie wierz</w:t>
      </w:r>
      <w:r>
        <w:rPr>
          <w:rFonts w:cs="Garamond" w:ascii="Garamond" w:hAnsi="Garamond"/>
          <w:color w:val="000000"/>
          <w:sz w:val="22"/>
          <w:szCs w:val="22"/>
        </w:rPr>
        <w:t>ą</w:t>
      </w:r>
      <w:r>
        <w:rPr>
          <w:rFonts w:cs="Arial" w:ascii="Garamond" w:hAnsi="Garamond"/>
          <w:color w:val="000000"/>
          <w:sz w:val="22"/>
          <w:szCs w:val="22"/>
        </w:rPr>
        <w:t xml:space="preserve"> w nic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  <w:t xml:space="preserve">Ref. </w:t>
        <w:tab/>
      </w:r>
      <w:r>
        <w:rPr>
          <w:rFonts w:cs="Arial" w:ascii="Garamond" w:hAnsi="Garamond"/>
          <w:color w:val="000000"/>
          <w:sz w:val="22"/>
          <w:szCs w:val="22"/>
        </w:rPr>
        <w:t>Zaufaj Panu,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,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2. Jak mam kocha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>, powiedz jak, kiedy rani mnie m</w:t>
      </w:r>
      <w:r>
        <w:rPr>
          <w:rFonts w:cs="Garamond" w:ascii="Garamond" w:hAnsi="Garamond"/>
          <w:color w:val="000000"/>
          <w:sz w:val="22"/>
          <w:szCs w:val="22"/>
        </w:rPr>
        <w:t>ó</w:t>
      </w:r>
      <w:r>
        <w:rPr>
          <w:rFonts w:cs="Arial" w:ascii="Garamond" w:hAnsi="Garamond"/>
          <w:color w:val="000000"/>
          <w:sz w:val="22"/>
          <w:szCs w:val="22"/>
        </w:rPr>
        <w:t>j brat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  <w:br/>
        <w:t>Jak by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 dobrym, powiedz mi, kiedy 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wiat jest taki z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y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3. Jak mam walczy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>, powiedz jak, kiedy silnej woli brak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 xml:space="preserve">. </w:t>
        <w:br/>
        <w:t>Jak pokona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 w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asny grzech, kiedy pokus tyle jest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4. Jak si</w:t>
      </w:r>
      <w:r>
        <w:rPr>
          <w:rFonts w:cs="Garamond" w:ascii="Garamond" w:hAnsi="Garamond"/>
          <w:color w:val="000000"/>
          <w:sz w:val="22"/>
          <w:szCs w:val="22"/>
        </w:rPr>
        <w:t>ę</w:t>
      </w:r>
      <w:r>
        <w:rPr>
          <w:rFonts w:cs="Arial" w:ascii="Garamond" w:hAnsi="Garamond"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iCs/>
          <w:color w:val="000000"/>
          <w:sz w:val="22"/>
          <w:szCs w:val="22"/>
        </w:rPr>
        <w:t>cieszy</w:t>
      </w:r>
      <w:r>
        <w:rPr>
          <w:rFonts w:cs="Garamond" w:ascii="Garamond" w:hAnsi="Garamond"/>
          <w:iCs/>
          <w:color w:val="000000"/>
          <w:sz w:val="22"/>
          <w:szCs w:val="22"/>
        </w:rPr>
        <w:t>ć</w:t>
      </w:r>
      <w:r>
        <w:rPr>
          <w:rFonts w:cs="Arial" w:ascii="Garamond" w:hAnsi="Garamond"/>
          <w:iCs/>
          <w:color w:val="000000"/>
          <w:sz w:val="22"/>
          <w:szCs w:val="22"/>
        </w:rPr>
        <w:t xml:space="preserve"> </w:t>
      </w:r>
      <w:r>
        <w:rPr>
          <w:rFonts w:cs="Arial" w:ascii="Garamond" w:hAnsi="Garamond"/>
          <w:color w:val="000000"/>
          <w:sz w:val="22"/>
          <w:szCs w:val="22"/>
        </w:rPr>
        <w:t>powiedz mi, kiedy p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yn</w:t>
      </w:r>
      <w:r>
        <w:rPr>
          <w:rFonts w:cs="Garamond" w:ascii="Garamond" w:hAnsi="Garamond"/>
          <w:color w:val="000000"/>
          <w:sz w:val="22"/>
          <w:szCs w:val="22"/>
        </w:rPr>
        <w:t>ą</w:t>
      </w:r>
      <w:r>
        <w:rPr>
          <w:rFonts w:cs="Arial" w:ascii="Garamond" w:hAnsi="Garamond"/>
          <w:color w:val="000000"/>
          <w:sz w:val="22"/>
          <w:szCs w:val="22"/>
        </w:rPr>
        <w:t xml:space="preserve"> gorzkie 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zy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 xml:space="preserve">. </w:t>
        <w:br/>
        <w:t xml:space="preserve">Jak do 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adu z sob</w:t>
      </w:r>
      <w:r>
        <w:rPr>
          <w:rFonts w:cs="Garamond" w:ascii="Garamond" w:hAnsi="Garamond"/>
          <w:color w:val="000000"/>
          <w:sz w:val="22"/>
          <w:szCs w:val="22"/>
        </w:rPr>
        <w:t>ą</w:t>
      </w:r>
      <w:r>
        <w:rPr>
          <w:rFonts w:cs="Arial" w:ascii="Garamond" w:hAnsi="Garamond"/>
          <w:color w:val="000000"/>
          <w:sz w:val="22"/>
          <w:szCs w:val="22"/>
        </w:rPr>
        <w:t xml:space="preserve"> doj</w:t>
      </w:r>
      <w:r>
        <w:rPr>
          <w:rFonts w:cs="Garamond" w:ascii="Garamond" w:hAnsi="Garamond"/>
          <w:color w:val="000000"/>
          <w:sz w:val="22"/>
          <w:szCs w:val="22"/>
        </w:rPr>
        <w:t>ść</w:t>
      </w:r>
      <w:r>
        <w:rPr>
          <w:rFonts w:cs="Arial" w:ascii="Garamond" w:hAnsi="Garamond"/>
          <w:color w:val="000000"/>
          <w:sz w:val="22"/>
          <w:szCs w:val="22"/>
        </w:rPr>
        <w:t xml:space="preserve">, kiedy </w:t>
      </w:r>
      <w:r>
        <w:rPr>
          <w:rFonts w:cs="Arial" w:ascii="Garamond" w:hAnsi="Garamond"/>
          <w:iCs/>
          <w:color w:val="000000"/>
          <w:sz w:val="22"/>
          <w:szCs w:val="22"/>
        </w:rPr>
        <w:t xml:space="preserve">siebie </w:t>
      </w:r>
      <w:r>
        <w:rPr>
          <w:rFonts w:cs="Arial" w:ascii="Garamond" w:hAnsi="Garamond"/>
          <w:color w:val="000000"/>
          <w:sz w:val="22"/>
          <w:szCs w:val="22"/>
        </w:rPr>
        <w:t>mam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o</w:t>
      </w:r>
      <w:r>
        <w:rPr>
          <w:rFonts w:cs="Garamond" w:ascii="Garamond" w:hAnsi="Garamond"/>
          <w:color w:val="000000"/>
          <w:sz w:val="22"/>
          <w:szCs w:val="22"/>
        </w:rPr>
        <w:t>ść</w:t>
      </w:r>
      <w:r>
        <w:rPr>
          <w:rFonts w:cs="Arial" w:ascii="Garamond" w:hAnsi="Garamond"/>
          <w:color w:val="000000"/>
          <w:sz w:val="22"/>
          <w:szCs w:val="22"/>
        </w:rPr>
        <w:t>? Zaufaj Panu ju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 dzi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185</w:t>
        <w:br/>
        <w:t>Jezus Zbawicielem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1. W Tobie moja miłość, w Tobie życia sens.</w:t>
        <w:br/>
        <w:t xml:space="preserve">W Krzyżu moje wybawienie, już tak jest. </w:t>
        <w:br/>
        <w:t>Nie mogę zaprzeć się.</w:t>
        <w:br/>
        <w:t>W Tobie jest sens. /x3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Ref. </w:t>
        <w:tab/>
        <w:t>Alleluja – Jezus żyje, alleluja – Jezus z nami jest.</w:t>
        <w:br/>
        <w:tab/>
        <w:t>Alleluja, - Jezus Zbawicielem, alleluja – Jezus Panem mym.</w:t>
        <w:br/>
        <w:tab/>
        <w:t>Jezus Panem mym na wieki. /x2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2. Dajesz mi siłę życia, dajesz radości smak.</w:t>
        <w:br/>
        <w:t xml:space="preserve">Dajesz mi wiary dzban pełen, już jest tak. </w:t>
        <w:br/>
        <w:t>Nie mogę oprzeć się.</w:t>
        <w:br/>
        <w:t>Miłości Twej. /x3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186</w:t>
        <w:br/>
        <w:t>Zmartwychwstał Jezus nasz P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artwychwstał Jezus nasz Pan. /x4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On żyje, On żyje.</w:t>
        <w:br/>
        <w:t>Zmartwychwstał Jezus nasz Pan. /x2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187</w:t>
        <w:br/>
        <w:t>Gdy nadziei brak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Gdy nadziei brak – smutno mi i źl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łam Ciebie przyjdź – pociesz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nadziei brak – szybko do mnie le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rce moje zmień – pociesz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Duchu Święty pocieszaj mnie – uła je uła 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Smutki moje – stop! Troski moje – precz!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Na pokusy złe – krzyczę nie!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Duchu Święty chodź Razem ze mną bądź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łam Ciebie pociesz mnie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a: Nie łaskocze nie rozśmiesza, ale za to mnie pociesza</w:t>
      </w:r>
    </w:p>
    <w:p>
      <w:pPr>
        <w:pStyle w:val="Normal"/>
        <w:ind w:firstLine="709"/>
        <w:rPr/>
      </w:pPr>
      <w:r>
        <w:rPr>
          <w:rFonts w:cs="Garamond" w:ascii="Garamond" w:hAnsi="Garamond"/>
          <w:sz w:val="22"/>
          <w:szCs w:val="22"/>
        </w:rPr>
        <w:t>Nie łaskocze i nie rozśmiesza za to zawsze mnie pociesz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88</w:t>
        <w:br/>
        <w:t>Ja kocham Cieb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lleluja, alleluja / 2x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Ja kocham Ciebie, Ty kochasz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w niebie i o mnie troszczysz s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łeś mi życie, dałeś radość, pokój sw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latego tylko Ciebie chcę wielbić Boże m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Alleluja, alleluja, śpiewaj ze wszystkich sił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Alleluja, alleluja, przed Panem zatańcz dziś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Alleluja, alleluja, wznieś do góry ręce swe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luja, alleluja, Jezus kocha C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89</w:t>
        <w:br/>
        <w:t>Kocham, więc nie muszę się ba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1. Kocham, więc nie muszę się bać! Zabierz mój strach /3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Jezus mówi Ci, że miłość ta: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biera strach /3x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! Jezus! Jezus! – o-o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2. Jezus daje ci miłość swą! Nie lękaj się /3x</w:t>
      </w:r>
    </w:p>
    <w:p>
      <w:pPr>
        <w:pStyle w:val="Styl2"/>
        <w:rPr/>
      </w:pPr>
      <w:r>
        <w:rPr/>
        <w:t xml:space="preserve">190 </w:t>
        <w:br/>
        <w:t>Przybądź Duchu Święt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rzybądź Duchu Święty spuść z niebiosów wzięty Światła Twego strumie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jdź Ojcze ubogich, Dawco darów mnogich. Przyjdź Światłości sumień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O najmilszy z Gości, Słodka serc radości, Słodkie orzeźwieni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acy Tyś ochłodą, W skwarze Żywą wodą. W płaczu utule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Światłości najświętsza! Serc wierzących wnętrza – Poddaj swej potędz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z Twojego tchnienia – Cóż jest wśród stworzenia? Jeno cierń i nędze!</w:t>
      </w:r>
    </w:p>
    <w:p>
      <w:pPr>
        <w:pStyle w:val="Heading3"/>
        <w:spacing w:before="0" w:after="0"/>
        <w:rPr>
          <w:rFonts w:ascii="Garamond" w:hAnsi="Garamond" w:cs="Times New Roman"/>
          <w:b w:val="false"/>
          <w:b w:val="false"/>
          <w:sz w:val="22"/>
          <w:szCs w:val="22"/>
        </w:rPr>
      </w:pPr>
      <w:r>
        <w:rPr>
          <w:rFonts w:cs="Times New Roman" w:ascii="Garamond" w:hAnsi="Garamond"/>
          <w:b w:val="false"/>
          <w:sz w:val="22"/>
          <w:szCs w:val="22"/>
        </w:rPr>
        <w:t>4. Obmyj , co nieświęte, Oschłym wlej zachętę. Ulecz serca ranę! Nagnij co jest harde, rozgrzej serca twarde, prowadź zabłąkan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Daj Twoim wierzącym, w Tobie ufającym, Siedmiorakie dary. Daj zasługę męstwa, daj wieniec zwycięstwa, daj szczęście bez miary. Amen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1</w:t>
        <w:br/>
        <w:t>Szedłem kiedyś inną drogą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Szedłem kiedyś inną drogą, czas powoli mijał m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cz spotkałem na niej kogoś, kto zachwycił sobą m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On powiedział ty pójdź za mną, przez zwyczajne szare dni.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bój się ja będę z tobą, niech nie będzie smutno 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Powołałeś mnie jak Piotra, od zwyczajnych szarych spraw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lubną będzie droga moja, bo nie będę na niej sa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Chcę więc wszystko pozostawić, Twoim wiernym dzieckiem być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ch kochać Twą miłością, Panie proszę dodaj sił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2</w:t>
        <w:br/>
        <w:t>O Panie Tyś moim Pasterzem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O Panie Tyś moim Pasterzem, tak dobrym , że nic mi nie brak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źródeł wód żywych mnie wiedziesz, prostymi ścieżkami prowadzisz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Pasterzem moim jest Pan i nie brak mi niczego / 2x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Choć idę przez ciemną dolinę, niczego nie muszę się trwożyć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Pasterz mój zawsze jest przy mnie, w obronie mej stanąć gotow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Do stołu swojego zaprasza, na oczach mych wrogów to czy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lejkiem mą głowę namaszcza, a kielich napełnia obfic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Twa łaska i dobroć podąża - w ślad za mną po dzień mój ostat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ż dotrę o Panie do domu, by z Tobą zamieszkać na zawsze.</w:t>
      </w:r>
      <w:r>
        <w:br w:type="page"/>
      </w:r>
    </w:p>
    <w:p>
      <w:pPr>
        <w:pStyle w:val="Styl2"/>
        <w:rPr/>
      </w:pPr>
      <w:r>
        <w:rPr/>
        <w:t>193</w:t>
        <w:br/>
        <w:t>Jak ożywczy deszc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ożywczy deszcz, Duchu Święty przyjdź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tknij naszych serc, rozpal ognia żar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>Dziś przenikaj nas, tchnieniem mocy swej,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ądź nam światłem dnia i nadzieją serc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4</w:t>
        <w:br/>
        <w:t>Barka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an kiedyś stanął nad brzegiem,  szukał ludzi gotowych pójść za Ni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 łowić serca słów Bożych prawdą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</w:t>
        <w:tab/>
        <w:t xml:space="preserve">O Panie, to Ty na mnie spojrzałeś, Twoje usta dziś wyrzekły me imię. </w:t>
      </w:r>
    </w:p>
    <w:p>
      <w:pPr>
        <w:pStyle w:val="Normal"/>
        <w:ind w:firstLine="709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woją barkę pozostawiam na brzegu, razem z Tobą nowy zacznę dziś łów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Jestem ubogim człowiekiem, moim skarbem są ręce gotow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pracy z Tobą i czyste serc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Ty potrzebujesz mych dłoni, mego serca młodego zap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ych kropli potu i samotnoś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Dziś wypłyniemy już razem, łowić serca na morzach dusz ludzkich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wej Prawdy siecią i Słowem Życia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195.</w:t>
        <w:br/>
        <w:t>Godzien, o godzien jest nasz Pan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dzien aby przyjąć cześć i uwielbienia pieś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Śpiewajmy: Alleluja, przed Baranka tronem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bimy Go i czcijmy, śpiewajmy chwały psal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eluja, chwała Barankowi, On w walce jest zwycięzca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óg z nami, Król i Pan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6.</w:t>
        <w:br/>
        <w:t>Pan wywyższon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 wywyższony, nasz Król wywyższony wśród chwał uwielbiajmy Go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 wywyższony, nasz Król wywyższony oddajmy Jemu cześć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ólem jest Pan, ta prawda na wieki trwa, niech cały świat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duje się Jego imieni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 wywyższony, nasz Król wywyższony wśród chwał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7.</w:t>
        <w:br/>
        <w:t>O Panie nasz Pa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O Panie nasz Panie, przedziwne Twe Imię i ponad niebiosa majestat Tw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Czymże jest człowiek, że o nim pamiętasz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ym Syn Człowieczy, że wciąż jesteś z Ni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yozdobiłeś Go czcią i swą chwałą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skim swym życiem dzielisz się z ni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Dałeś Mu władzę nad dziełami swych rąk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o złożyłeś pod Jego stop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wce i bydło i dzikie zwierzęta. Wszystko co płynie szlakami mórz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k. Usta dzieci śpiewają Ci chwałę, usta niemowląt śpiewają Ci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198.</w:t>
        <w:br/>
        <w:t>Dzięki Ci!!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Dzięki Ci!! że jesteś ze mną znów gdy potrzebuję Cię</w:t>
        <w:br/>
        <w:t>za każdy nowy dzień kiedy budzę się</w:t>
        <w:br/>
        <w:t>gdy w nocy modlę się cierpliwie słuchasz mnie</w:t>
        <w:br/>
        <w:t>i gdy już mocno śpię Ty do siebie tulisz mnie</w:t>
        <w:br/>
        <w:t>nigdy nie zostawisz mnie nigdy nie opuścisz mnie</w:t>
        <w:br/>
        <w:t>nigdy nie zostawisz mnie nigdy nie opuścisz mnie</w:t>
        <w:br/>
        <w:t>nigdy nie zostawisz mnie nigdy nie opuścisz mnie</w:t>
        <w:br/>
        <w:t>nigdy nie zostawisz mnie nigdy nie opuścisz mnie</w:t>
        <w:br/>
        <w:t>dzięki Ci!!</w:t>
        <w:br/>
        <w:t>za wszystkie dobre dni a w smutkach jesteś Ty</w:t>
        <w:br/>
        <w:t>pocieszasz zawsze mnie i wybaczasz błędy mi</w:t>
        <w:br/>
        <w:t>dzięki Ci !!</w:t>
        <w:br/>
        <w:t>za rękę prowadź mnie do serca serce weź</w:t>
        <w:br/>
        <w:t xml:space="preserve">i aż po życia kres chcę mieć zawsze pewność że </w:t>
        <w:br/>
        <w:t>nigdy nie zostawisz mnie nigdy nie opuścisz mnie /x 4</w:t>
        <w:br/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y mnie wybrałeś dzięki Ci</w:t>
        <w:br/>
        <w:t>Ty zmartwychwstałeś dzięki Ci</w:t>
        <w:br/>
        <w:t>Ty obiecałeś mi że będę wiecznie żyć</w:t>
        <w:br/>
        <w:br/>
        <w:t>Ty nas wybrałeś</w:t>
        <w:br/>
        <w:t>Ty zmartwychwstałeś</w:t>
        <w:br/>
        <w:t xml:space="preserve">Ty obiecałeś nam będziemy wiecznie żyć !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 xml:space="preserve">199. </w:t>
        <w:br/>
        <w:t xml:space="preserve">Ja jestem </w:t>
      </w:r>
    </w:p>
    <w:p>
      <w:pPr>
        <w:pStyle w:val="Normal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Ja jestem  </w:t>
      </w:r>
      <w:r>
        <w:rPr>
          <w:rFonts w:cs="Garamond" w:ascii="Garamond" w:hAnsi="Garamond"/>
          <w:color w:val="000000"/>
          <w:sz w:val="22"/>
          <w:szCs w:val="22"/>
        </w:rPr>
        <w:t>to moje pierwsze godziny</w:t>
        <w:br/>
        <w:t>jestem najmłodsze z całej rodziny</w:t>
        <w:br/>
        <w:t xml:space="preserve">jestem jak małe ziarenko </w:t>
        <w:br/>
        <w:t>czuję że żyję urosnę wam prędko</w:t>
        <w:br/>
        <w:t xml:space="preserve">Ja jestem Ja czuję Ja żyję moje serce bije /x2                                                             </w:t>
        <w:br/>
        <w:br/>
        <w:t>to moje pierwsze tygodnie</w:t>
        <w:br/>
        <w:t>u mamy pod sercem jest mi wygodnie</w:t>
        <w:br/>
        <w:t>i czekam z radości już skaczę</w:t>
        <w:br/>
        <w:t>kiedy was w końcu wszystkich zobaczę</w:t>
        <w:br/>
        <w:br/>
        <w:t>Ja jestem Ja czuję Ja żyję moje serce bije</w:t>
        <w:br/>
        <w:br/>
        <w:t>moje serce już dawno bije</w:t>
        <w:br/>
        <w:t>dziękuje ci Mamo za to że żyję</w:t>
        <w:br/>
        <w:t>moje serce już dawno bije</w:t>
        <w:br/>
        <w:t>dziękuje ci Tato za to że żyję</w:t>
        <w:br/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moje serce dla ciebie bije</w:t>
        <w:br/>
        <w:t>dziękuje ci Boże za to że żyję</w:t>
        <w:br/>
        <w:t>moje serce dla ciebie bije</w:t>
        <w:br/>
        <w:t>dziękuje ci Boże za to że żyję</w:t>
        <w:br/>
        <w:br/>
        <w:t>Ja jestem Ja czuję Ja żyję moje serce bije</w:t>
      </w:r>
    </w:p>
    <w:p>
      <w:pPr>
        <w:pStyle w:val="NormalnyWeb"/>
        <w:spacing w:before="0" w:after="0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Styl2"/>
        <w:rPr/>
      </w:pPr>
      <w:r>
        <w:rPr/>
        <w:t xml:space="preserve">200. </w:t>
        <w:br/>
        <w:t>Kochać to znaczy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1.  </w:t>
      </w:r>
      <w:r>
        <w:rPr>
          <w:rFonts w:cs="Garamond" w:ascii="Garamond" w:hAnsi="Garamond"/>
          <w:color w:val="000000"/>
          <w:sz w:val="22"/>
          <w:szCs w:val="22"/>
        </w:rPr>
        <w:t>Kochać to znaczy prawdę mówić</w:t>
        <w:br/>
        <w:t>Kochać to znaczy bardzo lubić</w:t>
        <w:br/>
        <w:t>Kochać to znaczy dzielić się chlebem</w:t>
        <w:br/>
        <w:t>To nie są tylko słowa, Pan Bóg kocha Ciebie!</w:t>
        <w:br/>
        <w:t>Kochać to znaczy niczego się nie bać</w:t>
        <w:br/>
        <w:t>Kochać to znaczy już się nie gniewać</w:t>
        <w:br/>
        <w:t>Kochać to znaczy nie narzekać</w:t>
        <w:br/>
        <w:t>To nie są tylko słowa, Bóg kocha człowieka!!!!</w:t>
      </w:r>
    </w:p>
    <w:p>
      <w:pPr>
        <w:pStyle w:val="NormalnyWeb"/>
        <w:spacing w:before="0" w:after="0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left="709" w:hanging="0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Ref. </w:t>
      </w:r>
      <w:r>
        <w:rPr>
          <w:rFonts w:cs="Garamond" w:ascii="Garamond" w:hAnsi="Garamond"/>
          <w:color w:val="000000"/>
          <w:sz w:val="22"/>
          <w:szCs w:val="22"/>
        </w:rPr>
        <w:t>Ja kocham ciebie, ty kochasz mnie</w:t>
        <w:br/>
        <w:t>Niech cały świat się dowie jak my kochamy się!</w:t>
      </w:r>
    </w:p>
    <w:p>
      <w:pPr>
        <w:pStyle w:val="NormalnyWeb"/>
        <w:spacing w:before="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br/>
        <w:t>2. Kochać to znaczy nadzieję dawać, Kochać to znaczy innym pomagać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Kochać to znaczy dla ciebie tracić czas, </w:t>
      </w:r>
      <w:r>
        <w:rPr>
          <w:rFonts w:cs="Garamond" w:ascii="Garamond" w:hAnsi="Garamond"/>
          <w:sz w:val="22"/>
          <w:szCs w:val="22"/>
        </w:rPr>
        <w:t>To nie są tylko słowa</w:t>
      </w:r>
    </w:p>
    <w:p>
      <w:pPr>
        <w:pStyle w:val="NormalnyWeb"/>
        <w:spacing w:before="0" w:after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Pan Bóg kocha nas!!!!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ochać to znaczy szanować drugiego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ć to znaczy dzielić się z koleg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ć to znaczy cierpliwie czekać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2"/>
          <w:szCs w:val="22"/>
        </w:rPr>
        <w:t xml:space="preserve">To nie są tylko słowa </w:t>
      </w:r>
      <w:r>
        <w:rPr>
          <w:rFonts w:cs="Garamond" w:ascii="Garamond" w:hAnsi="Garamond"/>
          <w:bCs/>
          <w:sz w:val="22"/>
          <w:szCs w:val="22"/>
        </w:rPr>
        <w:t>Bóg kocha człowieka!!!!!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tyl2"/>
        <w:rPr/>
      </w:pPr>
      <w:r>
        <w:rPr/>
        <w:t>201.</w:t>
        <w:br/>
        <w:t>Będziesz miłować Bog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Będziesz miłować Boga, całym sercem swoim, a bliźniego swego tak jak siebie same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Miłuj Boga całym sercem swym, ze wszystkich sił i głębi duszy swoje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Bóg chce życiem Twoim być, On chce, miłość swoją wielką dać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Czyż trudno wziąć, pamiętaj Bóg miłością. </w:t>
      </w:r>
      <w:r>
        <w:rPr>
          <w:rFonts w:cs="Garamond" w:ascii="Garamond" w:hAnsi="Garamond"/>
          <w:i/>
          <w:sz w:val="22"/>
          <w:szCs w:val="22"/>
        </w:rPr>
        <w:t>/ zak</w:t>
      </w:r>
      <w:r>
        <w:rPr>
          <w:rFonts w:cs="Garamond" w:ascii="Garamond" w:hAnsi="Garamond"/>
          <w:sz w:val="22"/>
          <w:szCs w:val="22"/>
        </w:rPr>
        <w:t>. Twą</w:t>
      </w:r>
    </w:p>
    <w:p>
      <w:pPr>
        <w:pStyle w:val="NormalnyWeb"/>
        <w:spacing w:before="0" w:after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tyl2"/>
        <w:rPr/>
      </w:pPr>
      <w:r>
        <w:rPr/>
        <w:t xml:space="preserve">202. </w:t>
        <w:br/>
        <w:t>Weź mnie na ręc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1. </w:t>
      </w:r>
      <w:r>
        <w:rPr>
          <w:rFonts w:cs="Garamond" w:ascii="Garamond" w:hAnsi="Garamond"/>
          <w:sz w:val="22"/>
          <w:szCs w:val="22"/>
        </w:rPr>
        <w:t>Weź mnie weź mnie na ręce</w:t>
        <w:br/>
        <w:t>Mi nie potrzeba nic więcej</w:t>
        <w:br/>
        <w:t>Weź mnie weź mnie na ręce Wracaj wracaj</w:t>
        <w:br/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Cs/>
          <w:sz w:val="22"/>
          <w:szCs w:val="22"/>
        </w:rPr>
        <w:t xml:space="preserve">2. </w:t>
      </w:r>
      <w:r>
        <w:rPr>
          <w:rFonts w:cs="Garamond" w:ascii="Garamond" w:hAnsi="Garamond"/>
          <w:sz w:val="22"/>
          <w:szCs w:val="22"/>
        </w:rPr>
        <w:t>Wracaj do domu przytul mnie - aha</w:t>
        <w:br/>
        <w:t>Nie siedź w pracy cały dzień - aha</w:t>
        <w:br/>
        <w:t>Na kolana wskoczę Tobie - aha</w:t>
        <w:br/>
        <w:t>Już doczekać się nie mogę - aha</w:t>
        <w:br/>
        <w:t> 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Możesz być nawet mistrzem świata, Tylko do domu szybko wracaj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racaj do domu i bądź z nami, Nie siedź w pracy godzinam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ź mnie weź mnie na ręce, Mi nie potrzeba nic więcej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ź mnie weź mnie na ręce, Wracaj wracaj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 Ważna jest w życiu każda chwila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dźmy na spacer albo do kina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racaj do domu i bądź z nam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siedź w pracy godzinam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Style w:val="Styl2Znak1"/>
        </w:rPr>
        <w:t xml:space="preserve">203. </w:t>
        <w:br/>
        <w:t>Daj na zgodę</w:t>
      </w:r>
      <w:r>
        <w:rPr>
          <w:rFonts w:cs="Garamond" w:ascii="Garamond" w:hAnsi="Garamond"/>
          <w:i/>
          <w:iCs/>
          <w:sz w:val="22"/>
          <w:szCs w:val="22"/>
        </w:rPr>
        <w:t>           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bCs/>
          <w:sz w:val="22"/>
          <w:szCs w:val="22"/>
        </w:rPr>
        <w:t xml:space="preserve">1. </w:t>
      </w:r>
      <w:r>
        <w:rPr>
          <w:rFonts w:cs="Garamond" w:ascii="Garamond" w:hAnsi="Garamond"/>
          <w:sz w:val="22"/>
          <w:szCs w:val="22"/>
        </w:rPr>
        <w:t xml:space="preserve">Złość urodzie szkodzi lepiej się pogodzić, </w:t>
        <w:br/>
        <w:t>Szybko daj na zgodę przebaczymy sobie</w:t>
        <w:br/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Cs/>
          <w:sz w:val="22"/>
          <w:szCs w:val="22"/>
        </w:rPr>
        <w:t xml:space="preserve">ref. </w:t>
      </w:r>
      <w:r>
        <w:rPr>
          <w:rFonts w:cs="Garamond" w:ascii="Garamond" w:hAnsi="Garamond"/>
          <w:sz w:val="22"/>
          <w:szCs w:val="22"/>
        </w:rPr>
        <w:t>O e o - już się nie gniewaj!</w:t>
        <w:br/>
        <w:t>O e o - rękę mi podaj</w:t>
        <w:br/>
        <w:t xml:space="preserve">O e o - ze mną zaśpiewaj! </w:t>
        <w:br/>
        <w:t>Zanim skończy się ten dzień</w:t>
        <w:br/>
        <w:t>Ooo pogodzimy się!</w:t>
        <w:br/>
        <w:t>Zanim skończy się ten dzień</w:t>
        <w:br/>
        <w:t xml:space="preserve">Więc chodź! Chodź! Pogodzimy się!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Głupia wojna ta, Już za długo trwa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ybko daj na zgodę, Przebaczymy so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e o - już się nie gniewaj! O e 0 - ze mną zaśpiewaj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nim skończy się ten dzień, Ooo pogodzimy się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nim skończy się ten dzień, Więc chodź! Chodź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godzimy się! Pogodzimy się! Po! Go! Dzimy si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godzimy się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nim pójdę spać, Na zgodę muszę dać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nim mnie dopadnie sen, znowu Pojednamy się!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04.  </w:t>
        <w:br/>
        <w:t>Ona powiedziała Tak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Kim jest ta i kto to jest Bogu spodobała się </w:t>
        <w:br/>
        <w:t xml:space="preserve">najkochańsza ze wszystkich mam Zbawiciela urodziła nam </w:t>
        <w:br/>
        <w:t xml:space="preserve">tak tak tak    tak tak tak    Ona powiedziała Tak </w:t>
        <w:br/>
        <w:t>tak tak tak tak tak tak tak   Ona powiedziała Tak</w:t>
        <w:br/>
        <w:t>kto ducha ma Ten mówi Tak</w:t>
        <w:br/>
        <w:t>kto ducha ma Ten mówi Tak mówi Tak!</w:t>
        <w:br/>
        <w:br/>
        <w:t>Bóg na Mamę wybrał sobie</w:t>
        <w:br/>
        <w:t>najpiękniejszą ze wszystkich kobiet</w:t>
        <w:br/>
        <w:t>Bóg ma gust on się zna</w:t>
        <w:br/>
        <w:t xml:space="preserve">wiedział która powie TAK </w:t>
        <w:br/>
        <w:br/>
        <w:t>tak tak tak    tak tak tak     Ona powiedziała Tak</w:t>
        <w:br/>
        <w:t xml:space="preserve">tak tak tak tak tak tak tak     Ona powiedziała Tak </w:t>
        <w:br/>
        <w:br/>
        <w:t>kto ducha ma Ten mówi Tak</w:t>
        <w:br/>
        <w:t>kto ducha ma Ten mówi Tak mówi Tak!</w:t>
      </w:r>
    </w:p>
    <w:p>
      <w:pPr>
        <w:pStyle w:val="Normal"/>
        <w:ind w:left="36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 xml:space="preserve">205. </w:t>
        <w:br/>
        <w:t>Dziś do Betlejem trzeba nocą iś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ł pastuszek bosy, na fujarce grał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sał w górach owce i w szałasie spa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gle aniołowie z nieba w bieli przyfrunęli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udzili go gdy spał, gdy spał /2x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Dziś do Betlejem trzeba nocą iść, bo narodzenia czas wypełnił dni, tam gdzie stajenka, razem z bydlątkami leży dzieciąteczko i na sianku śpi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wiat na to czekał wiele już lat i narodzenia dziś wita cza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egnij pastuszku jasną drogą niebo pło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niebie pierwszej gwiazdy blask./2x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Był pastuszek bosy, zimne nóżki mia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e dobry anioł, piękne butki da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ziął pastuszek owce, pobiegł tak jak wiatr przed sieb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a niebie blask od gwiazd , od gwiazd /2x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06. </w:t>
        <w:br/>
        <w:t>Mały Jezusiku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CYTACJA: Byłeś taki maleńki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moja mała lalka, miałeś takie błyszczące oczka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aleńkie rączki i nóżki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 byłeś taki sam, jak mój mały braciszek, co się dopiero urodził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ma mówiła, że nikt Cię nie chciał przyjąć do domu, takiego maleńkiego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rzyjdź do mnie mały Jezusiku, mieszkać w dziecięcym pokoik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lalczynym łóżku Cię ułożę, będziesz miał ciepło mały Boż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Lalka Ci miejsca ustąpiła, teraz się pięknie pokłoniła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awet wielki, groźny lew, w kornym pokłonie spuścił łeb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Pieska uwiążę by nie szczekał, pajac ukłoni się z daleka,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ś na straży stanie z boku, by nikt nie zrobił krzywdy Bog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A jeszcze lepiej mały Boże, w serduszku moim Cię ułożę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ziesz cieplutkie miał mieszkanie, przyjdź tylko do mnie mały Pani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07. </w:t>
        <w:br/>
        <w:t>Dzielmy się wiarą, jak chlebem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Dzielmy się wiarą, jak chlebem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Dzielmy się wiarą, jak chlebem,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br/>
        <w:t xml:space="preserve">Dajmy świadectwo nadziei, </w:t>
        <w:tab/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Bóg ofiarował nam Siebie, </w:t>
        <w:tab/>
        <w:tab/>
        <w:tab/>
        <w:br/>
        <w:t>I my mamy się Nim z ludźmi dzielić</w:t>
      </w:r>
      <w:r>
        <w:rPr>
          <w:rFonts w:cs="Garamond" w:ascii="Garamond" w:hAnsi="Garamond"/>
          <w:color w:val="000000"/>
          <w:sz w:val="22"/>
          <w:szCs w:val="22"/>
        </w:rPr>
        <w:t>.</w:t>
        <w:tab/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leba tego nie zabraknie, </w:t>
        <w:tab/>
        <w:tab/>
        <w:tab/>
        <w:br/>
        <w:t xml:space="preserve">rozmnoży się podczas łamania, </w:t>
        <w:tab/>
        <w:tab/>
        <w:br/>
        <w:t xml:space="preserve">Potrzeba tylko rąk naszych, </w:t>
        <w:tab/>
        <w:tab/>
        <w:tab/>
        <w:br/>
        <w:t>i gotowości dawania.</w:t>
        <w:tab/>
        <w:tab/>
        <w:tab/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Nikt nie zapala lampy, </w:t>
        <w:br/>
        <w:t xml:space="preserve">by ją schować pod korcem, </w:t>
        <w:br/>
        <w:t xml:space="preserve">Skoro nas Bóg światłem natchnął, </w:t>
        <w:br/>
        <w:t>trzeba z tym światłem iść w drogę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drzućmy zwątpienie i trwogę, </w:t>
        <w:br/>
        <w:t>i choć świat się śmieje z proroków,</w:t>
        <w:br/>
        <w:t xml:space="preserve">Musimy świadczyć odważnie, </w:t>
        <w:br/>
        <w:t>w służbie ludziom i Bogu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z Apostołów poznany,</w:t>
        <w:br/>
        <w:t>na Uczcie, przy łamaniu chleba.</w:t>
        <w:br/>
        <w:t>Bóg drogą, światłem i życiem</w:t>
        <w:br/>
        <w:t>i takiej drogi nam potrzeba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08. </w:t>
        <w:br/>
        <w:t>Bez Ciebie nie mogę już żyć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wietrzem moim jest, powietrzem moim jest,</w:t>
        <w:tab/>
        <w:tab/>
        <w:br/>
        <w:t>Obecność Twoja, w sercu mym.</w:t>
        <w:tab/>
        <w:tab/>
        <w:tab/>
        <w:tab/>
        <w:br/>
        <w:t>Powszednim chlebem mym, powszednim chlebem mym</w:t>
        <w:tab/>
        <w:br/>
        <w:t>Twe żywe słowo, dałeś mi.</w:t>
        <w:tab/>
        <w:tab/>
        <w:tab/>
        <w:tab/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Bez Ciebie, nie mogę już żyć, </w:t>
        <w:tab/>
        <w:tab/>
        <w:tab/>
        <w:tab/>
        <w:br/>
        <w:t>dla Ciebie me serce chce bić. /x2</w:t>
        <w:tab/>
        <w:tab/>
        <w:tab/>
        <w:tab/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autoSpaceDE w:val="false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łością moją jest, miłością moją jest,</w:t>
        <w:br/>
        <w:t>Umarłeś za mnie, na krzyżu.</w:t>
      </w:r>
    </w:p>
    <w:p>
      <w:pPr>
        <w:pStyle w:val="Styl2"/>
        <w:rPr/>
      </w:pPr>
      <w:r>
        <w:rPr/>
        <w:t>209.</w:t>
        <w:br/>
        <w:t>Przychodzimy do ołtarz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Przychodzimy do ołtarza, aby być tak blisko Ciebie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dy składasz swą ofiarę Bogu Ojcu w niebie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ref. Jezu, w Wieczerniku podczas pierwszej Mszy świętej,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rzekłeś „To czyńcie na Moją pamiątkę”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Teraz kapłan nas wprowadza w progi wielkiej tajemnic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ęki której wszyscy ludzie mają nowe życ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Otwórz moje małe serce, by przyjęło Boże ziarno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ydało plon stokrotny wsparte Twoją łaską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0.</w:t>
        <w:br/>
        <w:t>Com przyrzekł Bog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Com przyrzekł Bogu przy chrzcie raz, dotrzymać pragnę szczerz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ścioła słuchać w każdy czas i w świętej wytrwać wierz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O Panie Boże, dzięki Ci, żeś mi Kościoła otworzył drzwi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W Nim żyć, umierać pragnę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W Kościele tym jest z Ciałem, Krwią, Bóg pod osłoną chleb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wym Ciałem karmi duszę mą, by żyła w Nim dla nieb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W to wierzyć zawsze mocno chcę, bo tego Kościół uczy mnie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W Nim żyć, umierać pragnę.</w:t>
      </w:r>
    </w:p>
    <w:p>
      <w:pPr>
        <w:pStyle w:val="Styl2"/>
        <w:rPr/>
      </w:pPr>
      <w:r>
        <w:rPr/>
        <w:t>211.</w:t>
        <w:br/>
        <w:t>Jest jedno Imię drogie m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Jest jedno Imię drogie mi, najdroższe w świecie tym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zyką słodkie to Imię brzmi, wpisane w sercu my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ref. Sercem kocham Jezusa, sercem kocham Jezu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wsze będę Go  kochać, bo On pierwszy ukochał m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Miłości dzieje głosi mi, miłości aż po krzy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sładza wszystkie moje dni, do nieba wiedzie wzwyż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To Jezus, mój Zbawiciel Pan, to o Nim śpiewać chc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 nam zbawienie wszystkim dał, miłuje także c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2.</w:t>
        <w:br/>
        <w:t>Wszystko to co mamy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1.  Wszystko to co mamy, wszystkie nasze dary. Wszystko to co mamy niesiemy Tobie w da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ref. Przyjmij, dobry Boże, nasze hojne dary / 2x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Ty mi dajesz życie, więc składam w ofierze i cokolwiek kocham, niosę Tobie w darze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3. Chcę Cię obdarować, bo Cię kocham szczerze; wciąż myślę o Tobie, siebie dam w ofierz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3.</w:t>
        <w:br/>
        <w:t>Ja Jestem Drogą, Prawdą i Życie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a Jestem Drogą, Prawdą i Życiem powiedział ludziom, gdy wśród nich żył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ć potem skonał w męce na krzyżu, dla nas jest żywy, jakby tu był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ref. Jezu, Ty Jesteś tu naprawdę. Blisko o jeden tylko krok. </w:t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ab/>
        <w:t>Tyś na ołtarzu w Hostii ukryty. Widzi Cię jednak mej wiary wzro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Dziękuję Jezu za prawdę wiary. Ona mnie uczy, jak trzeba żyć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ęki za łaskę, która umacnia, bez Ciebie Boże nie znaczę nic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4.</w:t>
        <w:br/>
        <w:t>Mieszkasz w wielkich katedrach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Mieszkasz w wielkich katedrach, w małej chatce ze śniegu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bambusowej kaplicy, w ruderze na przedmieściu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ref. Jezu w Najświętszym Sakramencie, jesteś własnością ludzi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Dajesz się wszystkim bez wyjątku, na cały świat przychodzisz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Pragniesz być razem z nami, idziesz na krańce ziem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sjonarze Cię niosą, miłością Twą nagle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Jesteś taki bezbronny, swą miłością związany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ekasz na każde serce i czekać nie przestajesz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5.</w:t>
        <w:br/>
        <w:t>Ty Jesteś Chlebem Żywy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 Ty Jesteś Chlebem Żywym, który zstąpił z nieba. Bóg wielki niepojęty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okarm się przemienia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ref. Radosny dzień mamy dzisiaj, Alleluja! Bo Chrystus Pan przyszedł do nas, Alleluja!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Każdemu z nas oddał  siebie, Alleluja! Śpiewajmy więc z głębi serca,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Ty Jesteś Źródłem Wody, która życie tworzy i budzi smak wieczności wielkich rzeczy Bożyc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Ty Jesteś Winnym Krzewem, my latoroślami. Niech żaden ciemny wicher nigdy nas nie złam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6.</w:t>
        <w:br/>
        <w:t>O Chryste Zbawco mó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O Chryste Zbawco mój, stół zastawiony już. Ty zaprosiłeś mnie na ucztę Swoją dziś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ref. Jezu, Ty przyjdź, chcę Twoim być, kochać tylko Ciebie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Niebieski Chlebie Ty, o wielki Boże nasz, co mały stajesz się, abym pożywał C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Serdecznie witam Cię, do serca proszę wejdź, byś w nim zamieszkał sam, po wszystkie życia d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Obraża Cię mój grzech, lecz Ty przebaczasz wciąż. O przyjdź, nie zwlekaj już i oczyść duszę mą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Z wdzięczności niesiem Ci, podzięki naszej hołd. Za łaski, dobro wciąż dawane nam co dzie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7.</w:t>
        <w:br/>
        <w:t>Już gościsz, Jezu, w sercu my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Już gościsz, Jezu, w sercu mym. Dzień ten jest szczęścia mego dniem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niosłeś dla mnie łask Twych zdrój - bądźże uwielbion, Boże m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Cóż ja dam Tobie, Jezu mój? Chcę ofiarować zapał zapał sw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 zawsze pełnić wolę Twą, zachować czystą duszę mą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Jezu, pozostań w sercu mym. Tylko Ty sam zamieszkaj w ni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pomóż mi w godzinie złej, wytrwać w miłości Jezu, Twe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18. </w:t>
        <w:br/>
        <w:t>Bogu jedynemu</w:t>
      </w:r>
    </w:p>
    <w:p>
      <w:pPr>
        <w:pStyle w:val="Heading2"/>
        <w:rPr>
          <w:rFonts w:ascii="Garamond" w:hAnsi="Garamond" w:cs="Garamond"/>
          <w:b w:val="false"/>
          <w:b w:val="false"/>
          <w:sz w:val="22"/>
          <w:szCs w:val="22"/>
          <w:u w:val="none"/>
        </w:rPr>
      </w:pPr>
      <w:r>
        <w:rPr>
          <w:rFonts w:cs="Garamond" w:ascii="Garamond" w:hAnsi="Garamond"/>
          <w:b w:val="false"/>
          <w:sz w:val="22"/>
          <w:szCs w:val="22"/>
          <w:u w:val="none"/>
        </w:rPr>
        <w:t>Bogu jedynemu, Jezusowi chwała i cześć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u Wszechmocnemu, Jezusowi, chwała cześć – na wieki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uczynił niebiosa, rozpostarł ziemi krąg,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óluje nad nami, wznieśmy więc ręce swe, przyjdźmy przed Jego tron,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piewając ze wszystkich sił / 2x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 jest Królem chwały, świat podnóżkiem Jego stóp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ziany w majestat. Przed Nim uniżmy się, podejdźmy w pokorze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 złożyć Jemu hołd / 2x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19.</w:t>
        <w:br/>
        <w:t>Żyje mój Pan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Żyje mój Pan (ech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yje mój Pan (ech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 Żyje – (żyje mój P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wieki już (ech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yje Pan (ech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wieki już (ech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imię Jego – JEZUS!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Ref.</w:t>
        <w:tab/>
        <w:t xml:space="preserve">Jemu będę śpiewał nową pieśń,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mam życie w Nim – innym ludziom głosić chcę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a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gdy więcej nie umrę, nigdy więcej nie zginę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Pan (bo Pan) umarł za mnie (umarł)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gdy więcej nie będę w niewoli własnego grzechu,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Pan, Pan mnie uwolnił.</w:t>
      </w:r>
    </w:p>
    <w:p>
      <w:pPr>
        <w:pStyle w:val="Styl2"/>
        <w:rPr/>
      </w:pPr>
      <w:r>
        <w:rPr/>
        <w:t xml:space="preserve">220. </w:t>
        <w:br/>
        <w:t>Jezu, Tyś wszystkim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, Tyś wszystkim dla mnie jest, jak żyć bez miłości Twej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 otwórz me oczy, bym ujrzeć mógł Twej miłości cud /2x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jdź i napełnij nas, mocą Bożą co dni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ś pokoju Księciem, lekarzem dusz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eś światłem , co w ciemności nie gaśnie  /2x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21.   </w:t>
        <w:br/>
        <w:t xml:space="preserve">Santo subito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to chodzi po wodzie, buduje na skal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nują go ludzie, kochają góral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o modli się stale przynosi nadziej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o walczy wytrwale na końcu się śmieje </w:t>
      </w:r>
    </w:p>
    <w:p>
      <w:pPr>
        <w:pStyle w:val="NormalnyWeb"/>
        <w:spacing w:before="0" w:after="0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en-US"/>
        </w:rPr>
        <w:t>Ref. Santo subito - Santo! Subito santo - Santo!</w:t>
        <w:br/>
      </w:r>
      <w:r>
        <w:rPr>
          <w:rFonts w:cs="Garamond" w:ascii="Garamond" w:hAnsi="Garamond"/>
          <w:bCs/>
          <w:sz w:val="22"/>
          <w:szCs w:val="22"/>
        </w:rPr>
        <w:t>Święty natychmiast - święty!</w:t>
        <w:br/>
        <w:t>Santo - nie ma to tamto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Kto niebo otwiera dla innych ludz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ciaż wcale nie krzyczy ze snu ich budzi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o pokój przynosi, kto pogodzi narody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ciaż lata mijają On ciągle jest młody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22.    </w:t>
        <w:br/>
        <w:t xml:space="preserve">Znowu Cię spotykam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Moje małe siły dawno się skończyły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chody za wysokie, wody za głębok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d sobą mam drogę, dalej iść nie mog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atr księgę zamyka nie odchodź, nie znikaj!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 xml:space="preserve">Ref. </w:t>
      </w:r>
      <w:r>
        <w:rPr>
          <w:rFonts w:cs="Garamond" w:ascii="Garamond" w:hAnsi="Garamond"/>
          <w:bCs/>
          <w:sz w:val="22"/>
          <w:szCs w:val="22"/>
        </w:rPr>
        <w:t>Księga się zamyka znowu Cię spotykam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toisz w oknie w niebie znowu widzę C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2. Ty szukałeś nas bardzo długi czas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raz szukam Ciebie w Twoim oknie w n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kąd Ty siłę brałeś kiedy tak cierpiałeś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 powiedzieć chciałeś, kiedy w oknie stałeś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 powiedziałeś, drogę pokonałeś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cher z nieba wieje znowu mam nadziej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23.</w:t>
      </w:r>
      <w:r>
        <w:rPr>
          <w:color w:val="074ADA"/>
        </w:rPr>
        <w:t xml:space="preserve">   </w:t>
        <w:br/>
      </w:r>
      <w:r>
        <w:rPr/>
        <w:t xml:space="preserve">Telefon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Zadzwoniłam dziś do C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odbierasz telefonu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y Ty może jesteś w niebie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, bo nie ma Ciebie w domu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Ref.</w:t>
      </w:r>
      <w:r>
        <w:rPr>
          <w:rFonts w:cs="Garamond" w:ascii="Garamond" w:hAnsi="Garamond"/>
          <w:bCs/>
          <w:sz w:val="22"/>
          <w:szCs w:val="22"/>
        </w:rPr>
        <w:t>A może tak musiało być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odzimy się, by wiecznie żyć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2.  Gdzie Ty latasz sobie teraz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onu nie odbierasz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wnie latasz sobie w n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asem brakuje mi Ciebie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 xml:space="preserve">Ref. </w:t>
      </w:r>
      <w:r>
        <w:rPr>
          <w:rFonts w:cs="Garamond" w:ascii="Garamond" w:hAnsi="Garamond"/>
          <w:bCs/>
          <w:sz w:val="22"/>
          <w:szCs w:val="22"/>
        </w:rPr>
        <w:t>A może tak musiało być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odzimy się, by wiecznie żyć</w:t>
      </w:r>
    </w:p>
    <w:p>
      <w:pPr>
        <w:pStyle w:val="NormalnyWeb"/>
        <w:spacing w:before="0" w:after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tyl2"/>
        <w:rPr/>
      </w:pPr>
      <w:r>
        <w:rPr/>
        <w:t>224.</w:t>
        <w:br/>
        <w:t xml:space="preserve">Jeden chleb 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2"/>
          <w:szCs w:val="22"/>
        </w:rPr>
        <w:t>Jeden chleb co zmienia się w Chrystusa Ciało</w:t>
      </w:r>
      <w:r>
        <w:rPr>
          <w:rFonts w:cs="Garamond" w:ascii="Garamond" w:hAnsi="Garamond"/>
          <w:bCs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</w:rPr>
        <w:t>Z wielu ziaren pszenicznych się rodzi</w:t>
      </w:r>
      <w:r>
        <w:rPr>
          <w:rFonts w:cs="Garamond" w:ascii="Garamond" w:hAnsi="Garamond"/>
          <w:bCs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</w:rPr>
        <w:t>Jedno wino co się Krwią Chrystusa stało</w:t>
      </w:r>
      <w:r>
        <w:rPr>
          <w:rFonts w:cs="Garamond" w:ascii="Garamond" w:hAnsi="Garamond"/>
          <w:bCs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</w:rPr>
        <w:t>Z soku wielu winnych gron pochodzi</w:t>
      </w:r>
    </w:p>
    <w:p>
      <w:pPr>
        <w:pStyle w:val="NormalnyWeb"/>
        <w:spacing w:before="0" w:after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Cs/>
          <w:sz w:val="22"/>
          <w:szCs w:val="22"/>
        </w:rPr>
        <w:t>Ref</w:t>
      </w:r>
      <w:r>
        <w:rPr>
          <w:rFonts w:cs="Garamond" w:ascii="Garamond" w:hAnsi="Garamond"/>
          <w:sz w:val="22"/>
          <w:szCs w:val="22"/>
        </w:rPr>
        <w:t>:</w:t>
      </w:r>
      <w:r>
        <w:rPr>
          <w:rFonts w:cs="Garamond" w:ascii="Garamond" w:hAnsi="Garamond"/>
          <w:bCs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Jak ten chleba co złączył złote ziarna</w:t>
        <w:br/>
        <w:t>Tak niech miłość złączy nas ofiarna</w:t>
      </w:r>
      <w:r>
        <w:rPr>
          <w:rFonts w:cs="Garamond" w:ascii="Garamond" w:hAnsi="Garamond"/>
          <w:bCs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</w:rPr>
        <w:t>Jak ten kielich łączy kropel wiele</w:t>
        <w:br/>
        <w:t xml:space="preserve">Tak nas Chryste w swoim złącz Kościele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 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Pasterzu zgromadź w jednej swej owczarni</w:t>
        <w:br/>
        <w:t>Zabłąkane owce, które giną</w:t>
        <w:br/>
        <w:t>W jeden Kościół zbierz na nowo i przygarnij</w:t>
        <w:br/>
        <w:t>Byśmy jedną stali się rodzin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ramiona swoje weź o Panie</w:t>
        <w:br/>
        <w:t>Tych co sami wrócić już nie mogą</w:t>
        <w:br/>
        <w:t>Niechaj zjednoczenia cud się stanie</w:t>
        <w:br/>
        <w:t>Prowadź nas ku niebu wspólną drog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25</w:t>
        <w:br/>
        <w:t>Nie lękajcie się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Ref. </w:t>
        <w:tab/>
        <w:t>Nie lękajcie się, Ja jestem z wami. Nie lękajcie się, Ja jestem z wami</w:t>
      </w:r>
    </w:p>
    <w:p>
      <w:pPr>
        <w:pStyle w:val="Normal"/>
        <w:shd w:fill="FFFFFF" w:val="clear"/>
        <w:autoSpaceDE w:val="false"/>
        <w:ind w:firstLine="709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Nie lękajcie się, Bóg jest miłością. Nie lękajcie się, trwajcie mocni w wierze.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1. Ty jesteś Skałą Zbawienia, Jedyną naszą ostoją.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rzychodzimy do Ciebie po światło, ulecz nasze serca, zmartwychwstać daj.</w:t>
      </w:r>
    </w:p>
    <w:p>
      <w:pPr>
        <w:pStyle w:val="Normal"/>
        <w:shd w:fill="FFFFFF" w:val="clear"/>
        <w:autoSpaceDE w:val="false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Garamond" w:hAnsi="Garamond"/>
          <w:color w:val="000000"/>
          <w:sz w:val="22"/>
          <w:szCs w:val="22"/>
        </w:rPr>
        <w:t>2. Pom</w:t>
      </w:r>
      <w:r>
        <w:rPr>
          <w:rFonts w:cs="Garamond" w:ascii="Garamond" w:hAnsi="Garamond"/>
          <w:color w:val="000000"/>
          <w:sz w:val="22"/>
          <w:szCs w:val="22"/>
        </w:rPr>
        <w:t>óż</w:t>
      </w:r>
      <w:r>
        <w:rPr>
          <w:rFonts w:cs="Arial" w:ascii="Garamond" w:hAnsi="Garamond"/>
          <w:color w:val="000000"/>
          <w:sz w:val="22"/>
          <w:szCs w:val="22"/>
        </w:rPr>
        <w:t xml:space="preserve"> nam wytrwa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 przy Tobie, By</w:t>
      </w:r>
      <w:r>
        <w:rPr>
          <w:rFonts w:cs="Garamond" w:ascii="Garamond" w:hAnsi="Garamond"/>
          <w:color w:val="000000"/>
          <w:sz w:val="22"/>
          <w:szCs w:val="22"/>
        </w:rPr>
        <w:t>ć</w:t>
      </w:r>
      <w:r>
        <w:rPr>
          <w:rFonts w:cs="Arial" w:ascii="Garamond" w:hAnsi="Garamond"/>
          <w:color w:val="000000"/>
          <w:sz w:val="22"/>
          <w:szCs w:val="22"/>
        </w:rPr>
        <w:t xml:space="preserve"> wiernym w wierze, przez 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ycia czas.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Tylko w Tobie ca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a nasza nadzieja, Mi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>osierdziem swoim uzdrawiaj nas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3. Przeka</w:t>
      </w:r>
      <w:r>
        <w:rPr>
          <w:rFonts w:cs="Garamond" w:ascii="Garamond" w:hAnsi="Garamond"/>
          <w:color w:val="000000"/>
          <w:sz w:val="22"/>
          <w:szCs w:val="22"/>
        </w:rPr>
        <w:t>ż</w:t>
      </w:r>
      <w:r>
        <w:rPr>
          <w:rFonts w:cs="Arial" w:ascii="Garamond" w:hAnsi="Garamond"/>
          <w:color w:val="000000"/>
          <w:sz w:val="22"/>
          <w:szCs w:val="22"/>
        </w:rPr>
        <w:t xml:space="preserve">cie 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wiatu m</w:t>
      </w:r>
      <w:r>
        <w:rPr>
          <w:rFonts w:cs="Garamond" w:ascii="Garamond" w:hAnsi="Garamond"/>
          <w:color w:val="000000"/>
          <w:sz w:val="22"/>
          <w:szCs w:val="22"/>
        </w:rPr>
        <w:t>ó</w:t>
      </w:r>
      <w:r>
        <w:rPr>
          <w:rFonts w:cs="Arial" w:ascii="Garamond" w:hAnsi="Garamond"/>
          <w:color w:val="000000"/>
          <w:sz w:val="22"/>
          <w:szCs w:val="22"/>
        </w:rPr>
        <w:t>j Ogie</w:t>
      </w:r>
      <w:r>
        <w:rPr>
          <w:rFonts w:cs="Garamond" w:ascii="Garamond" w:hAnsi="Garamond"/>
          <w:color w:val="000000"/>
          <w:sz w:val="22"/>
          <w:szCs w:val="22"/>
        </w:rPr>
        <w:t xml:space="preserve">ń </w:t>
      </w:r>
      <w:r>
        <w:rPr>
          <w:rFonts w:cs="Arial" w:ascii="Garamond" w:hAnsi="Garamond"/>
          <w:color w:val="000000"/>
          <w:sz w:val="22"/>
          <w:szCs w:val="22"/>
        </w:rPr>
        <w:t>Pokoju i Mi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 xml:space="preserve">osierdzia. 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Nie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cie wszystkim or</w:t>
      </w:r>
      <w:r>
        <w:rPr>
          <w:rFonts w:cs="Garamond" w:ascii="Garamond" w:hAnsi="Garamond"/>
          <w:color w:val="000000"/>
          <w:sz w:val="22"/>
          <w:szCs w:val="22"/>
        </w:rPr>
        <w:t>ę</w:t>
      </w:r>
      <w:r>
        <w:rPr>
          <w:rFonts w:cs="Arial" w:ascii="Garamond" w:hAnsi="Garamond"/>
          <w:color w:val="000000"/>
          <w:sz w:val="22"/>
          <w:szCs w:val="22"/>
        </w:rPr>
        <w:t xml:space="preserve">dzie nadziei, Moje 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wiat</w:t>
      </w:r>
      <w:r>
        <w:rPr>
          <w:rFonts w:cs="Garamond" w:ascii="Garamond" w:hAnsi="Garamond"/>
          <w:color w:val="000000"/>
          <w:sz w:val="22"/>
          <w:szCs w:val="22"/>
        </w:rPr>
        <w:t>ł</w:t>
      </w:r>
      <w:r>
        <w:rPr>
          <w:rFonts w:cs="Arial" w:ascii="Garamond" w:hAnsi="Garamond"/>
          <w:color w:val="000000"/>
          <w:sz w:val="22"/>
          <w:szCs w:val="22"/>
        </w:rPr>
        <w:t xml:space="preserve">o niech 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wieci w</w:t>
      </w:r>
      <w:r>
        <w:rPr>
          <w:rFonts w:cs="Garamond" w:ascii="Garamond" w:hAnsi="Garamond"/>
          <w:color w:val="000000"/>
          <w:sz w:val="22"/>
          <w:szCs w:val="22"/>
        </w:rPr>
        <w:t>ś</w:t>
      </w:r>
      <w:r>
        <w:rPr>
          <w:rFonts w:cs="Arial" w:ascii="Garamond" w:hAnsi="Garamond"/>
          <w:color w:val="000000"/>
          <w:sz w:val="22"/>
          <w:szCs w:val="22"/>
        </w:rPr>
        <w:t>r</w:t>
      </w:r>
      <w:r>
        <w:rPr>
          <w:rFonts w:cs="Garamond" w:ascii="Garamond" w:hAnsi="Garamond"/>
          <w:color w:val="000000"/>
          <w:sz w:val="22"/>
          <w:szCs w:val="22"/>
        </w:rPr>
        <w:t>ó</w:t>
      </w:r>
      <w:r>
        <w:rPr>
          <w:rFonts w:cs="Arial" w:ascii="Garamond" w:hAnsi="Garamond"/>
          <w:color w:val="000000"/>
          <w:sz w:val="22"/>
          <w:szCs w:val="22"/>
        </w:rPr>
        <w:t>d was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226</w:t>
        <w:br/>
        <w:t>Śpiewa cała ziemia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Co to takiego stało się? Wiatr – Gaduła niesie wieść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oła na ptaki – gońców swych, Krzyczy ze wszystkich sił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Siedział na dachu w taką noc, Gdy zstąpił z Nieba Boży Gość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Zdziwiony bardzo przestał wiać, Starał się podsłuchać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iech wola Twoja dziś spełni się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iech Twój przeniknie mnie Duch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ałą nadzieję w Tobie mam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yś jest mój Bóg i Pan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Ref.</w:t>
        <w:tab/>
        <w:t>Śpiewa cała ziemia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Raduje się, tańczy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Ktoś powiedział dzisiaj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Panu Bogu: Tak!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2. Zdziwił się bardzo Stary Świat  Nowiną, którą przywiał wiatr.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Zrozumiał tylko, że w ten dzień, Wielka się stała rzecz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W Niebie zaś radość, bo ów ktoś, Złożył przed Panem taką wieść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Z wesołą miną wszystkim wkrąg Powtarzał ciągle ją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iech wola Twoja dziś spełni się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iech Twój przeniknie mnie Duch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ałą nadzieję w Tobie mam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Tyś jest mój Bóg i Pan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27. </w:t>
        <w:br/>
        <w:t xml:space="preserve">Poszukiwacze skarbów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Czekają na nas skarby głęboko ukryte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sz w:val="22"/>
          <w:szCs w:val="22"/>
        </w:rPr>
        <w:t>Czekają w sercu jeszcze nie wydobyte</w:t>
        <w:br/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ekają w sercu skarby niesamowite!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</w:rPr>
        <w:t>Ref. Tyle skarbów mam, ile Tobie dam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2.Prawdziwe skarby chowamy wysoko w n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tajemnica jeszcze nikt o tym nie w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awdziwe skarby czekają na Ciebie w niebie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e skarbów mam, ile Tobie dam</w:t>
      </w:r>
    </w:p>
    <w:p>
      <w:pPr>
        <w:pStyle w:val="Normal"/>
        <w:shd w:fill="FFFFFF" w:val="clear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28.  </w:t>
        <w:br/>
        <w:t>Nic pewnego?</w:t>
      </w:r>
    </w:p>
    <w:p>
      <w:pPr>
        <w:pStyle w:val="Normal"/>
        <w:shd w:fill="FFFFFF" w:val="clea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Zawsze kiedy mogę dbam o ubogiego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gdy się nie biję z najlepszym koleg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 i zawsze obok przyjaciele będ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gdy się nie mylę - ale czy na pewno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ab/>
        <w:t>Ref. N</w:t>
      </w:r>
      <w:r>
        <w:rPr>
          <w:rFonts w:cs="Garamond" w:ascii="Garamond" w:hAnsi="Garamond"/>
          <w:bCs/>
          <w:sz w:val="22"/>
          <w:szCs w:val="22"/>
        </w:rPr>
        <w:t>igdy nie mów: nigdy, nie bądź taki dziwny,</w:t>
      </w:r>
    </w:p>
    <w:p>
      <w:pPr>
        <w:pStyle w:val="NormalnyWeb"/>
        <w:spacing w:before="0" w:after="0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Nie ma nic pewnego, oprócz życia wiecznego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  <w:r>
        <w:rPr>
          <w:rFonts w:cs="Garamond" w:ascii="Garamond" w:hAnsi="Garamond"/>
          <w:sz w:val="22"/>
          <w:szCs w:val="22"/>
        </w:rPr>
        <w:t>2. Zawsze mam na stole to, o co poprosz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gdy do pokoju błota nie nanoszę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wsze będę pierwszy, nikt nie wygra ze mną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em mistrzem świata - ale czy na pewno?</w:t>
      </w:r>
    </w:p>
    <w:p>
      <w:pPr>
        <w:pStyle w:val="Normal"/>
        <w:shd w:fill="FFFFFF" w:val="clear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29.</w:t>
        <w:br/>
        <w:t>Otwórz me oczy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twórz me oczy, chcę widzieć Jezusa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być bliżej Niego i kochać goręcej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twórz me uszy i naucz mnie słuchać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twórz me oczy, chcę widzieć Jezusa.</w:t>
      </w:r>
    </w:p>
    <w:p>
      <w:pPr>
        <w:pStyle w:val="Normalny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yl2"/>
        <w:rPr/>
      </w:pPr>
      <w:r>
        <w:rPr/>
        <w:t>163. 1.</w:t>
      </w:r>
    </w:p>
    <w:p>
      <w:pPr>
        <w:pStyle w:val="Styl2"/>
        <w:rPr/>
      </w:pPr>
      <w:r>
        <w:rPr/>
        <w:t>Jam jest dudka Jezusa małego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am jest dudka Jezusa małego,</w:t>
        <w:br/>
        <w:t>Będę mu grać z serca uprzejmego.</w:t>
        <w:br/>
        <w:t>Graj, dudka, graj, graj Panu, graj</w:t>
        <w:br/>
        <w:br/>
        <w:t>2. Zagram Panu w kozłowe dudeczki,</w:t>
        <w:br/>
        <w:t>Dla Jezusa i dla Panieneczki./Graj, dudka...</w:t>
        <w:br/>
        <w:br/>
        <w:t>3. Na piszczałce i na multaneczkach,</w:t>
        <w:br/>
        <w:t>Na bandurze, ba, i na skrzypeczkach./Graj, dudka...</w:t>
        <w:br/>
        <w:br/>
        <w:t>4. Na fujarce, na głośnym cymbale,</w:t>
        <w:br/>
        <w:t>na organkach, na starym regale./Graj, dudka...</w:t>
        <w:br/>
        <w:br/>
        <w:t>5. W szałamaje i w klawicymbały,</w:t>
        <w:br/>
        <w:t>Aż Panięciu będą nóżki drgały./Graj, dudka...</w:t>
        <w:br/>
        <w:br/>
        <w:t>6. Już ci Panna miło nadsłuchuje,</w:t>
        <w:br/>
        <w:t>Stary Józef rześko podskakuje./Graj, dudka...</w:t>
        <w:br/>
        <w:br/>
        <w:t>7. Póki tylko w ciele moim siły,</w:t>
        <w:br/>
        <w:t>Pótyć będę grać, mój Jezu miły./Graj, dudka..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yl2"/>
        <w:rPr/>
      </w:pPr>
      <w:r>
        <w:rPr/>
        <w:t>163.2.</w:t>
        <w:br/>
        <w:t>JEZUSA NARODZONEGO</w:t>
      </w:r>
    </w:p>
    <w:p>
      <w:pPr>
        <w:pStyle w:val="Styl2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ezusa Narodzonego wszyscy witajmy, Jemu po kolędzie dary wzajem oddajmy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>ref. Oddajmy wesoło, skłaniajmy swe czoło, skłaniajmy swe czoło Panu naszemu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Oddajmy za złoto wiarę, czyniąc wyznanie, że to Bóg i Człowiek prawy leży na si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Oddajmy też za kadzidło Panu nadzieję, że Go będziem widzieć w niebie, mówiąc to śmiel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Oddajmy za mirrę miłość na dowód tego, że go nad wszystko kochamy, z serca całe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Przyjmij Jezu na kolędę te nasze dary. Przyjmij serca, dusze nasze za Swe ofiary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ref. Byśmy kiedyś w niebie, posiąść mogli Ciebie, na wieki wieków.</w:t>
      </w:r>
    </w:p>
    <w:p>
      <w:pPr>
        <w:pStyle w:val="NormalnyWeb"/>
        <w:spacing w:before="0" w:after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tyl2"/>
        <w:rPr/>
      </w:pPr>
      <w:r>
        <w:rPr/>
        <w:t>163.3.</w:t>
        <w:br/>
        <w:t>O GWIAZDO BETLEJEMSK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O gwiazdo Betlejemska, zaświeć na niebie my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szukam Cię wśród nocy, tęsknię za światłem Twy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prowadź do stajenki, Leży tam Boży Syn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óg - Człowiek z Panny świętej, dany na okup win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O nie masz Go już w szopce, nie masz Go w żłóbku tam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ęc gdzie pójdziemy Chryste? gdzie się ukryłeś nam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ójdziemy przed ołtarze, Wzniecić miłości żar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hołd Ci niski oddać: to jest nasz wszystek da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Ja nie wiem; o mój Panie, któryś miał w żłobie tron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y dusza moja biedna, milsza Ci jest, niż on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lituj się nade mną, błagać Cię , kornie śmiem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ś stajnią nie pogardził, nie gardź i sercem my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4.</w:t>
        <w:br/>
        <w:t>Z NARODZENIA PANA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Z narodzenia Pana dzień dziś wesoły, Wyśpiewują chwałę Bogu żywioły, Radość ludzi wszędzie słynie, anioł budzi przy dolinie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sterzów, co paśli pod borem woły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Wypada wśród nocy ogień z obłoku, dumają pasterze w takim widoku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żdy pyta, co się dzieje? Czy nie świta, czy nie dnieje?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kąd ta łuna bije, tak miła oku?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Ale gdy anielskie głosy słyszeli, zaraz do Betlejem prosto bieżeli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m witali w żłobie Pana, poklękali na kolana. I oddali dary, co z sobą wzięl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Odchodzą z Betlejem pełni wesela, że już Bóg wysłuchał próśb Izrael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tej nocy to widzieci, co Prorocy widzieć chcieli: w ciele ludzkim Boga i Zbawiciel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I my z pastuszkami dziś się radujmy, chwałę z aniołami wraz wyśpiewujmy. Bo ten Jezus z nieba dany weźmie nas między niebiany, tylko Go z całego serca miłujmy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5</w:t>
        <w:br/>
        <w:t>Pastuszkowie, bracia mil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astuszkowie, bracia mili, gdzieście po ten czas chodzili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Poszliśmy, hen ku dolinie, tam gdzie rwący potok słynie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ść owieczki /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Anioł do was woła z nieba, do Betlejem iść Wam trzeb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Ledwośmy pozasypiali, a tu łuna w oczy pali, co się dzieje?/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Wśród stajenki Bóg się rodzi, co świat z grzechów oswobodz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Więc zaprowadź nas do niego, zagramy mu krzesanego na osłodę/ 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A co rzeście mu przynieśli, kiedyście do szopy weszli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Dwa króliczki i wróbelka, co rozkosznie będzie ćwierkał mu nad żłobkiem /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Pójdźmy wszyscy w Imię Pańskie, otworzą nam wrota rajski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Przez narodzenie Jezusa, będzie w niebie nasza dusza królowała /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6</w:t>
      </w:r>
    </w:p>
    <w:p>
      <w:pPr>
        <w:pStyle w:val="Styl4"/>
        <w:rPr/>
      </w:pPr>
      <w:r>
        <w:rPr/>
        <w:t>O raduj się świeci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raduj się świecie przyszedł Pan, niech zabrzmi chwały pieśń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każde serce Mu zrobi miejsc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śpiewa wszelki twór, niech śpiewa wszelki twó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aj niebo i cała ziemia chwalą g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óg sprawiedliwy, pełen łask objawił miłość swą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ł światu Syna swego, świętego jedyneg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śpiewa wszelki twór, niech śpiewa wszelki twó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aj niebo i cała ziemia chwalą g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4"/>
        <w:rPr/>
      </w:pPr>
      <w:r>
        <w:rPr/>
        <w:t>163.7</w:t>
        <w:br/>
        <w:t>Śliczna gwiazda wschodzi na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Śliczna gwiazda wschodzi nam, już na niebie światłem lśni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w Betlejem przyszedł Pan, Jezus się narodził dziś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Panie Jezu Boża radość tak nastaje, bo Ty jesteś z nami już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przed żłóbkiem serce moje drży o Pani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ze szczęścia Boże mó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iołowie grają Mu, pastuszkowie niosą cześć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a Tobie Jezu mój, serce swoje daję też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ten narodzin wielki dzień, świat niech Bogu złoży cześć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 nie było lęku łez, lecz by pokój ku nam szedł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8</w:t>
        <w:br/>
        <w:t>W ubogiej stajenc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W ubogiej stajence nieziemski blask lśn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leńki Pan Jezus na sianku tam śp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 nieba rój gwiazdek spogląda wciąż w dół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zie w żłobie spoczywa maleńki Bóg Król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Ryk bydląt obudził to dziecię ze snu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cz Jezus nie płacze przypatrzcie się Mu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śmiechem promiennym rozprasza w krąg mro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kojem niebiańskim przyciąga nasz wzrok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Kocham Cię Jezu …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 Ja kocham Cię Jezu i proszę Cię stój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 moim łóżeczku, aż zgaśnie gwiazd ró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taczaj opieką, gdy smutek i płacz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szczęście i radość, Ty łaską swą darz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4"/>
        <w:rPr/>
      </w:pPr>
      <w:r>
        <w:rPr/>
        <w:t xml:space="preserve">163.9 </w:t>
        <w:br/>
        <w:t>Mały Jezusiku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CYTACJA: Byłeś taki maleńki, jak moja mała lalka, miałeś takie błyszczące oczka,maleńkie rączki i nóżki. I byłeś taki sam, jak mój mały braciszek, co się dopiero urodził. Mama mówiła, że nikt Cię nie chciał przyjąć do domu, takiego maleńkiego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rzyjdź do mnie mały Jezusiku, mieszkać w dziecięcym pokoiku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lalczynym łóżku Cię ułożę, będziesz miał ciepło mały Boż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Lalka Ci miejsca ustąpiła, teraz się pięknie pokłoniła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awet wielki, groźny lew, w kornym pokłonie spuścił łeb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Pieska uwiążę by nie szczekał, pajac ukłoni się z daleka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iś na straży stanie z boku, by nikt nie zrobił krzywdy Bogu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A jeszcze lepiej mały Boże, w serduszku moim Cię ułożę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ędziesz cieplutkie miał mieszkanie, przyjdź tylko do mnie mały Pani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 xml:space="preserve">163.10 </w:t>
        <w:br/>
        <w:t>Już pierwsza gwiazdk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uż pierwsza gwiazdka na niebie płonie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ż płatki śniegu spadają w dłonie, mama i tata pięknie ubran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chnie choinką i ciasteczkami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uż pierwsza gwiazdka – płomyk radości, skrzypią na śniegu już kroki gości, kiedy się wsłucham, w grudniową ciszę, anielskich skrzydeł cichy szum słyszę …cichy szum słyszę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Zadzwonią dzwonki przylecą Anioły, siądziemy razem, razem za stoły, w ten wieczór cudów wieczór wesoły – dzieci, rodzice, anioły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Już pierwsza gwiazdka mruga do dzieci, anioł bieluchny wśród śniegu leci. Też siądzie z nami, skrzydłem przytuli, anioł w świątecznej białej koszuli. Już pierwsza gwiazdka iskrzy jak diament, wszystkie marzenia są dziś spełniane! I najważniejsze ze wszystkich marzeń – byśmy już zawsze zostali razem. Zostali razem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 xml:space="preserve">163.11 </w:t>
        <w:br/>
        <w:t>Bukiet Aniołków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br/>
        <w:t xml:space="preserve">1. Przyszły aniołki z polnym bukietem, pokłonić się Jezusowi </w:t>
        <w:br/>
        <w:t xml:space="preserve">Same zrywały w środku lata kwiaty pod laskiem brzozowym. </w:t>
        <w:br/>
        <w:t>Bukiet z rumianków, chabrów i maków, dzwonków i zbóż pachnących Słońcem przybrany, wiatrem pachnący i pełen życzeń gorących!</w:t>
        <w:br/>
        <w:br/>
        <w:t xml:space="preserve">Ref.: Aby ludzie dobrzy byli, </w:t>
        <w:br/>
        <w:t xml:space="preserve">by się nigdy nie kłócili, </w:t>
        <w:br/>
        <w:t xml:space="preserve">by nie było zła i wojen, </w:t>
        <w:br/>
        <w:t xml:space="preserve">żeby nikt nie zaznał głodu, </w:t>
        <w:br/>
        <w:t xml:space="preserve">pszczoły dały więcej miodu, </w:t>
        <w:br/>
        <w:t xml:space="preserve">a świat cieszył się pokojem. </w:t>
        <w:br/>
        <w:br/>
        <w:t xml:space="preserve">2. Bukiet suszony w zimową nockę , dostał Pan Jezus w stajence. </w:t>
        <w:br/>
        <w:t xml:space="preserve">Mama Maryja w imieniu Syna , uśmiech przesłała w podzięce. </w:t>
        <w:br/>
        <w:t xml:space="preserve">Śniegiem przykryte kwiaty znad Wisły, latem na polu zrywane </w:t>
        <w:br/>
        <w:t xml:space="preserve">Panu naszemu, Panu wielkiemu, dały aniołki kochane. </w:t>
        <w:br/>
      </w:r>
    </w:p>
    <w:p>
      <w:pPr>
        <w:pStyle w:val="Styl4"/>
        <w:rPr/>
      </w:pPr>
      <w:r>
        <w:rPr/>
        <w:t>163.12</w:t>
        <w:br/>
        <w:t>Kiedyś ta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Kiedyś </w:t>
      </w:r>
      <w:r>
        <w:rPr>
          <w:rFonts w:cs="Garamond" w:ascii="Garamond" w:hAnsi="Garamond"/>
          <w:sz w:val="22"/>
          <w:szCs w:val="22"/>
        </w:rPr>
        <w:t>tam na ziemię przyszedł Pan,</w:t>
        <w:br/>
        <w:t>kiedyś tam nadzieję przyniósł nam.</w:t>
        <w:br/>
        <w:t>Kiedyś tam narodzin nadszedł dzień,</w:t>
        <w:br/>
        <w:t>narodził się, narodził Pan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Cicha </w:t>
      </w:r>
      <w:r>
        <w:rPr>
          <w:rFonts w:cs="Garamond" w:ascii="Garamond" w:hAnsi="Garamond"/>
          <w:sz w:val="22"/>
          <w:szCs w:val="22"/>
        </w:rPr>
        <w:t>noc, święta jedyna noc.</w:t>
        <w:br/>
        <w:t>Wszystko śpi w błogim spokoju śpi.</w:t>
        <w:br/>
        <w:t>Tobie cześć chcę jak pasterze nieść,</w:t>
        <w:br/>
        <w:t>Jezusie nasz, witamy C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Garamond" w:ascii="Garamond" w:hAnsi="Garamond"/>
          <w:b/>
          <w:bCs/>
          <w:sz w:val="22"/>
          <w:szCs w:val="22"/>
        </w:rPr>
        <w:t>Lulajże</w:t>
      </w:r>
      <w:r>
        <w:rPr>
          <w:rFonts w:cs="Garamond" w:ascii="Garamond" w:hAnsi="Garamond"/>
          <w:sz w:val="22"/>
          <w:szCs w:val="22"/>
        </w:rPr>
        <w:t>, Jezuniu perełko</w:t>
        <w:br/>
        <w:t>Lulajże, Jezu pieścidełko.</w:t>
        <w:br/>
        <w:t>Lulajże, utulaj Matko płacz.</w:t>
        <w:br/>
        <w:t>Jezusie nasz, witamy C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13</w:t>
        <w:br/>
        <w:t xml:space="preserve">Ten szczególny dzień się budzi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Ten szczególny dzień się budzi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osąc ciepło w każdą sień,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dobroci dzień dla ludzi,</w:t>
        <w:br/>
        <w:t>tylko jeden w całym roku taki dzień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mierzchem błyśnie nam promienna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asząc w sercach naszych złość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nadejdzie noc pojednań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ylko jedna w całym roku taka noc.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oć tyle żalu w nas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 gniew uśpiony trwa 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ekażcie sobie znak pokoju,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ekażcie sobie znak...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Potem przyjdą dni powszednie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raknie nagle ciepłych słów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jjaśniejsza gwiazda zblednie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 niepokój jak co roku wróci znów.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iejeden świt powróci zwątpień mgłą,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rzemieniem spraw i trosk,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wróci twarzy mars na powitanie dnia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nów milczenie serc regułą będzie nam.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ć tyle żalu w nas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gniew uśpiony trw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każmy sobie znak pokoju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ekażmy sobie zn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14</w:t>
        <w:br/>
        <w:t>Jest taki dzień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st taki dzień, bardzo ciepły, choć grudniowy </w:t>
        <w:br/>
        <w:t xml:space="preserve">Dzień, zwykły dzień, w którym gasną wszelkie spory </w:t>
        <w:br/>
        <w:t>Jest taki dzień, w którym radość wita wszystkich</w:t>
        <w:br/>
        <w:t>Dzień, który już każdy z nas zna od kołyski.</w:t>
        <w:br/>
        <w:br/>
        <w:t>Ref.:</w:t>
        <w:br/>
        <w:t xml:space="preserve">Niebo ziemi, niebu ziemia </w:t>
        <w:br/>
        <w:t xml:space="preserve">Wszyscy wszystkim ślą życzenia </w:t>
        <w:br/>
        <w:t xml:space="preserve">Drzewa ptakom, ptaki drzewom </w:t>
        <w:br/>
        <w:t xml:space="preserve">Tchnienie wiatru płatkom śniegu </w:t>
        <w:br/>
        <w:br/>
        <w:t>2. Jest taki dzień, tylko jeden raz do roku</w:t>
        <w:br/>
        <w:t>Dzień, zwykły dzień, który liczy się od zmroku</w:t>
        <w:br/>
        <w:t>Jest taki dzień, gdy jesteśmy wszyscy razem</w:t>
        <w:br/>
        <w:t>Dzień, piękny dzień, dziś nam rok go składa w darze.</w:t>
        <w:br/>
        <w:br/>
        <w:t>Ref.:</w:t>
        <w:br/>
        <w:t>Niebo ziemi, niebu ziemia</w:t>
        <w:br/>
        <w:t>Wszyscy wszystkim ślą życzenia.</w:t>
        <w:br/>
        <w:t>A gdy wszyscy usną wreszcie</w:t>
        <w:br/>
        <w:t>Noc igliwia zapach niesi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15</w:t>
        <w:br/>
        <w:t>Dlaczego dzisiaj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Dlaczego dzisiaj wśród nocy dnieje</w:t>
        <w:br/>
        <w:t>I jako słońce niebo jaśnieje?</w:t>
        <w:b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Chrystus, Chrystus nam się narodził,</w:t>
        <w:br/>
        <w:t>Aby nas od piekła oswobodził.</w:t>
        <w:br/>
        <w:br/>
        <w:t>2. Dlaczego dzisiaj, Boży Aniele,</w:t>
        <w:br/>
        <w:t>Ogłaszasz ludziom wielkie wesele?</w:t>
        <w:b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Czemuż pasterze do szopy śpieszą</w:t>
        <w:br/>
        <w:t>I podarunki ze sobą niosą?</w:t>
        <w:b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Czemuż wół, osioł społem klękają,</w:t>
        <w:br/>
        <w:t>Małej Dziecinie pokłon oddają?</w:t>
        <w:br/>
        <w:br/>
        <w:t>5. Dlaczego gwiazda nad podziw świeci</w:t>
        <w:br/>
        <w:t>I przed Królami tak szybko leci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4"/>
        <w:rPr/>
      </w:pPr>
      <w:r>
        <w:rPr/>
        <w:t>163.16</w:t>
        <w:br/>
        <w:t>Mój Pan przybył z nieb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ój Pan przybył z nieba, On przybył z niebiańskiej krainy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, tak mój bracie, tak moja siostr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ój Pan przybył z nieba, On przybył z niebiańskiej krainy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Betlejem Dziecię narodziło się/3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nadano Mu imię Jezus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resc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0.</w:t>
        <w:br/>
        <w:t>ODDAJMY CZEŚĆ</w:t>
      </w:r>
    </w:p>
    <w:p>
      <w:pPr>
        <w:pStyle w:val="Tresc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dajmy cześć Wiecznemu Panu chwał </w:t>
        <w:br/>
        <w:t xml:space="preserve">Pokłońmy się Temu, który rozpostarł niebiosa </w:t>
        <w:br/>
        <w:t xml:space="preserve">I utwierdził ziemi krąg. </w:t>
        <w:br/>
        <w:t xml:space="preserve">Jego chwała wznosi się ponad szczyty gór </w:t>
        <w:br/>
        <w:t xml:space="preserve">Jego łaska nad nami jest, a niebo Jego tron </w:t>
        <w:br/>
        <w:t>Bóg to nasz Pan i tylko On.</w:t>
      </w:r>
    </w:p>
    <w:p>
      <w:pPr>
        <w:pStyle w:val="Tresc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yl2"/>
        <w:rPr/>
      </w:pPr>
      <w:r>
        <w:rPr/>
        <w:t xml:space="preserve">231. </w:t>
        <w:br/>
        <w:t>PRZYSTĄPMY CHWALMY GO</w:t>
      </w:r>
    </w:p>
    <w:p>
      <w:pPr>
        <w:pStyle w:val="Tresc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ystąpmy, chwalmy Go! </w:t>
        <w:br/>
        <w:t xml:space="preserve">Oto Syn Boży, miłości dar! </w:t>
        <w:br/>
        <w:t xml:space="preserve">On życie swoje dał nam, bo umiłował nas! </w:t>
        <w:br/>
        <w:t xml:space="preserve">Wznosimy chwały pieśń, jako ofiarę składamy Ci, </w:t>
        <w:br/>
        <w:t xml:space="preserve">Bo radość, której nie da nikt, </w:t>
        <w:br/>
        <w:t xml:space="preserve">Ty, Królu, dajesz nam! </w:t>
        <w:br/>
        <w:t xml:space="preserve">Przystąpmy, chwalmy Go, </w:t>
        <w:br/>
        <w:t xml:space="preserve">sławmy Go, bo On Królem jest! </w:t>
        <w:br/>
        <w:t>Pieśnią chwały uwielbiajmy Go! /2x</w:t>
      </w:r>
    </w:p>
    <w:p>
      <w:pPr>
        <w:pStyle w:val="Normalny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yl2"/>
        <w:rPr/>
      </w:pPr>
      <w:r>
        <w:rPr/>
        <w:t>232.</w:t>
        <w:br/>
        <w:t>UWIELBIAJCIE PAN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Uwielbiajcie Pana ludzkich serc bijące dzwon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dnij na kolana przed Nim ludu utrudzon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 osuszy twoje łzy, On ratunkiem będzie C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U Jego stóp padnie wróg , bo On Bóg niezwyciężon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pojęty w swej mądrości, święty, święty Bóg miłośc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Śpiewaj Panu ziemio, chwalcie wszystkie świata strony</w:t>
      </w:r>
    </w:p>
    <w:p>
      <w:pPr>
        <w:pStyle w:val="Styl2"/>
        <w:rPr/>
      </w:pPr>
      <w:r>
        <w:rPr/>
        <w:t>233. Kanony z Taiz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a – adoramus Te Domine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Adorujemy Cię Panie) </w:t>
      </w:r>
      <w:r>
        <w:rPr>
          <w:rFonts w:cs="Arial" w:ascii="Garamond" w:hAnsi="Garamond"/>
          <w:sz w:val="22"/>
          <w:szCs w:val="22"/>
        </w:rPr>
        <w:t>D A h G A D 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Panie moim Bogiem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marłeś za mnie na krzyżu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dajesz mi życie wieczne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skałą zbawienia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bie śpiewam pieśń chwały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 światłości prawdziwa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 miłości nieskończona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naszą radością.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naszą nadzieją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 Matką Twoją Maryją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wyższamy Twe Imię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 Dobry Pasterzu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bie dziś śpiewa cała ziemi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bić Pana chcę, radosną śpiewać pieś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bić Pana chcę, On źródłem życia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Nie Bój się, nie lękaj się, Bóg sam wystarczy. Bóg sam wystarcz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Zostań tu i ze mną się módl, razem czuwajmy, razem czuwajm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  <w:t>4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Laudate Dominum, Laudate Dominum, omnes gentes,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Chwalcie Pana wszystkie narod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4.</w:t>
      </w:r>
    </w:p>
    <w:p>
      <w:pPr>
        <w:pStyle w:val="Styl2"/>
        <w:rPr/>
      </w:pPr>
      <w:r>
        <w:rPr>
          <w:rStyle w:val="StrongEmphasis"/>
          <w:b w:val="false"/>
          <w:bCs w:val="false"/>
        </w:rPr>
        <w:t>Zapada zmrok nad Watykane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 Ty syn polskiej ziemi, to Ty Piotrze naszych dni,</w:t>
        <w:br/>
        <w:t>To ty zmęczony, utrudzony, to Ty odpocząć idziesz dziś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  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   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 gaśnie światło nad Watykanem, jak deszcz spadają nasze łzy,</w:t>
        <w:br/>
        <w:t>        A tam już czeka ojciec Twój i Mama – Maryja Pani Twoich dn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5.</w:t>
        <w:br/>
        <w:t>CZCIJMY JEZU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Czcijmy Jezusa, czcijmy Go / 4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 i On żyje na wieki ju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, więc razem się radujm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świętując Zmartwychwstania dzie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Pierwszego dnia po szabacie, Maria poszła do grobu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obaczyła, że kamień odsunięty jest, pobiegła więc do Piotr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Zabrano Pana z grobu - nie wiem gdzie teraz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dźmy Go poszukać, na pewno znajdziemy 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 i On żyje na wieki ju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, więc razem się radujm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świętując Zmartwychwstania dzie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Maria płakała przy grobie, Jezus do niej rzekł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Niewiasto, czemu płaczesz?” - lecz ona nie poznała G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Panie, jeśli Go przeniosłeś, powiedz mi, gdzie teraz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 rzekł do niej: „Mario”, a ona: „Nauczycielu”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 i On żyje na wieki ju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wstał zmartwych, powstał zmartwych, więc razem się radujm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świętując Zmartwychwstania dzień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cijmy Jezusa 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6.</w:t>
        <w:br/>
        <w:t>SPIESZMY SIĘ KOCHAC LUDZI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Spieszmy się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ochać ludzi</w:t>
      </w:r>
      <w:r>
        <w:rPr>
          <w:rFonts w:cs="Garamond" w:ascii="Garamond" w:hAnsi="Garamond"/>
          <w:sz w:val="22"/>
          <w:szCs w:val="22"/>
        </w:rPr>
        <w:t>, tak szybko odchodzą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ostaną po nich buty i telefon głuch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ko to co nieważne jak krowa się wlecz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jważniejsze tak prędkie, że nagle się sta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tem cisza normalna, więc całkiem nieznośn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czystość urodzona z rozpacz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dy myślimy o kimś zostając bez ni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bądź pewny, że czas masz bo pewność niepewn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biera nam wrażliwość tak jak każde szczęśc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chodzi jednocześnie jak patos i hum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dwie namiętności wciąż słabsze od jedne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szybko odchodzą jak drozd milkną w lipc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k dźwięk trochę niezgrabn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eby widzieć naprawdę zamykają ocz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ociaż większym ryzykiem rodzić się niż umrze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my wciąż za mało i stale za późno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pisz o tym zbyt często lecz pisz raz na zawsz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ędziesz tak jak delfin łagodny i mocn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ieszmy się kochać ludzi, tak szybko odchodzą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ci co nie odchodzą nie zawsze powrócą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nigdy nie wiadomo mówiąc o miłośc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zy pierwsza jest ostatnia, czy ostatnia pierwszą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my wciąż za mało i stale za późno. / 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my wciąż za mało i stale za późno / 4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7.</w:t>
        <w:br/>
        <w:t>zMARTWYCHWSTAŁ PA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 Zmartwychwstał Pan, zmartwychwstał Pan, zmartwychwstał Pan , Alleluja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luja /4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śmierci, gdzie jesteś, o śmierci? Gdzie jest moja śmierć, gdzie jest jej zwycięstwo?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dujmy się, radujmy się bracia! Jeśli dzisiaj się miłujemy, to dlatego, że On zmartwychwstał.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ęki niech będą Ojcu, który nas prowadzi do Królestwa, gdzie się miłością żyje.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śli z Nim umieramy, z Nim też też żyć będziemy, z Nim śpiewać będziemy, Alleluja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kończenie:  ALLELUJA!</w:t>
      </w:r>
      <w:r>
        <w:br w:type="page"/>
      </w:r>
    </w:p>
    <w:p>
      <w:pPr>
        <w:pStyle w:val="Styl2"/>
        <w:rPr/>
      </w:pPr>
      <w:r>
        <w:rPr/>
        <w:t>238.</w:t>
        <w:br/>
        <w:t>JEM JEST CHLEB ŻYCI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0"/>
        <w:rPr/>
      </w:pPr>
      <w:r>
        <w:rPr>
          <w:rFonts w:cs="Garamond" w:ascii="Garamond" w:hAnsi="Garamond"/>
          <w:b/>
          <w:sz w:val="22"/>
          <w:szCs w:val="22"/>
        </w:rPr>
        <w:t>Jam jest Chleb Życia,</w:t>
      </w:r>
      <w:r>
        <w:rPr>
          <w:rFonts w:cs="Garamond" w:ascii="Garamond" w:hAnsi="Garamond"/>
          <w:sz w:val="22"/>
          <w:szCs w:val="22"/>
        </w:rPr>
        <w:t xml:space="preserve"> kto do mnie przychodzi nie będzie łaknął, kto we Mnie wierzy nigdy pragnąć nie będzie. Nikt nie może przyjść do Mnie, jeśli go nie pociągnie Ojciec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A Ja go wskrzeszę / 3x w dniu ostateczny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lebem, który ja dam, jest moje Ciało za życie świata. Jeśli kto spożywa ten chleb,  /będzie żył na wieki/ 2x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 jestem Zmartwychwstaniem, Ja jestem Życiem. Kto we Mnie wierzy, choćby i umarł, żyć będzie na wiek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39.</w:t>
        <w:br/>
        <w:t>WIELBIĆ MEGO PANA CHCĘ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bić mego Pana chcę, bo On godzien chwały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na uwalnia mnie, sam od wrogów myc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ój Pan żyje, opoką moją jest i niechaj będzie wywyższon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. mój Zbawiciel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. Zbawca m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40. </w:t>
        <w:br/>
        <w:t>Psalm 148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Alleluja! / 4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zabrzmi Panu chwała w niebiosac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 wysokościach cześć niech oddadzą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bicie Pana duchy niebieskie, wielbicie Pana Jego zastęp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łońce, księżycu wielbijcie Pana, gwiazdy świecące wielbijcie Pana, niebiosa niebios wielbijcie Pana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dy podniebne wielbicie Pan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wszyscy wielbią Imię Pana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jego Słowo stwarza wciąż wszystko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tylko Jego Imię jest wzniosł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aj na wieki brzmi Jego chwał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n daje siłę swemu ludowi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 prochu podnosi swoich przyjaciół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st Bogiem bliskim dla Izraela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woich wybranych on sam umac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zabrzmi chwała Ojcu co stwarza, Jego Synowi, który jest Panem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uchowi, który w nas zamieszkuje, przez  wszystkie wieki wieków . Amen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41.</w:t>
        <w:br/>
        <w:t>WOŁAM, WOŁAM PRZYJDŹ</w:t>
      </w:r>
    </w:p>
    <w:p>
      <w:pPr>
        <w:pStyle w:val="Styl2"/>
        <w:rPr>
          <w:kern w:val="2"/>
        </w:rPr>
      </w:pPr>
      <w:r>
        <w:rPr>
          <w:kern w:val="2"/>
        </w:rPr>
      </w:r>
    </w:p>
    <w:p>
      <w:pPr>
        <w:pStyle w:val="Styl2"/>
        <w:rPr>
          <w:kern w:val="2"/>
        </w:rPr>
      </w:pPr>
      <w:r>
        <w:rPr>
          <w:kern w:val="2"/>
        </w:rPr>
        <w:t>Ref. Wołam wołam przyjdź, Duchu Święty przyjdź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łam bądź duszy ukojenie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łam, wołam daj, sercu mocy da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zpal mnie miłości płomieni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 Drodze, którą jest Chrystus /powt. </w:t>
        <w:br/>
        <w:t>Nie jesteśmy nigdy sami / powt.</w:t>
        <w:br/>
        <w:t>Jest z Nami Duch Pocieszyciel /powt.</w:t>
        <w:br/>
        <w:t>On nas wszystkiego nauczy/ powt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9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ko w mocy Ducha/ możemy być Świadkami</w:t>
        <w:br/>
        <w:t>Być światłem dla świata  / i solą dla ziem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Style w:val="Styl2Znak1"/>
        </w:rPr>
        <w:t>242.</w:t>
      </w:r>
      <w:r>
        <w:rPr>
          <w:rFonts w:cs="Garamond" w:ascii="Garamond" w:hAnsi="Garamond"/>
          <w:b/>
          <w:sz w:val="22"/>
          <w:szCs w:val="22"/>
        </w:rPr>
        <w:t xml:space="preserve"> </w:t>
        <w:br/>
        <w:t>NIECH MNIE UNOSI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mnie unosi wiatr słów Twoich Pa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ch unosi w górę mni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eś jak słońce w blasku Twojej chwały, każdy dzieckiem staje si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Od teraz na zawsze pozostań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mym sercu tak proszę Cię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 teraz na zawsze chcę kochać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wiem, że Ty kochasz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miłością, muzyką, radością i światłem dni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dzieją, co sięga za śmierć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.To takie proste, niebo zamknąć w dłoni, niech ogarnie sobą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jesteś mostem nad ciemnością stoisz, widzę w mroku światło Tw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Wiem to na pewno, że zawsze wysłuchasz mnie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ęc modlę się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brze wiedzieć, że: tak kochasz mnie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m, że kochasz mnie – tak kochasz mn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43.</w:t>
        <w:br/>
        <w:t>NIE MA ZA TRUDNYCH SPRAW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Nie ma za trudnych spraw, nie ma zbyt łatwych też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la Ciebie Panie, Ty przecież wszystko wiesz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żdą potrzebę znasz, słyszysz mój śmiech i płac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la Ciebie Panie to przecież ważne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Ja wiem, że wszystko jest możliwe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Że nie ma rzeczy bez znaczenia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latego modlę się do Ciebie - dobry Pani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iem, że zanim powiem słowo, Ty Boże znasz już całe zd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wielbiam Cię, Twoja wola niech się sta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Nie ma  za trudnych spraw – jak 1 zwrotk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 Ja wiem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da: Nie zaskoczę Cię, wiesz o mnie wszystk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sz co było znasz moją przyszłoś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pojęte  że Ty Panie kochasz mnie, kochasz mnie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, Ja wiem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44.</w:t>
        <w:br/>
        <w:t>GODZIEN, O GODZIE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Godzien o godzien jest Bóg, siedzący na troni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ranek wśród  chwał, przyjąć wdzięczność, siłę i moc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łogosławieństwo i cześć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On Panem jest od wieków na wieki / 3x AME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Będziemy niezmiennie wciąż trwać, w miłości i prawdz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ddając Mu hołd, miłość, wdzięczność, siłę i moc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łogosławieństwo i cześć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45.</w:t>
        <w:br/>
        <w:t>ŚPIEWAJ Z NAM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Śpiewaj razem z nami niech się niesie gło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Śpiewaj razem z nami w pieśni złóż swój lo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Każdy dzisiaj łączy się w chór, echo dźwięczy od pól i gó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pran, tenor, baryton , bas, wszyscy solo i jeszcze raz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la, la, l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Pom, 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5. Nuć tę pieśń i całe dnie się ciesz 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 Płynie już melodia ta: tra la la la la 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>
          <w:lang w:val="en-US"/>
        </w:rPr>
      </w:pPr>
      <w:r>
        <w:rPr>
          <w:lang w:val="en-US"/>
        </w:rPr>
        <w:t>246.  (kanon Taize)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val="en-US"/>
        </w:rPr>
        <w:t>a</w:t>
      </w:r>
      <w:r>
        <w:rPr>
          <w:rFonts w:cs="Garamond" w:ascii="Garamond" w:hAnsi="Garamond"/>
          <w:sz w:val="22"/>
          <w:szCs w:val="22"/>
          <w:lang w:val="en-US"/>
        </w:rPr>
        <w:t xml:space="preserve">. Gloria, gloria, </w:t>
      </w:r>
      <w:r>
        <w:rPr>
          <w:rFonts w:cs="Garamond" w:ascii="Garamond" w:hAnsi="Garamond"/>
          <w:b/>
          <w:sz w:val="22"/>
          <w:szCs w:val="22"/>
          <w:lang w:val="en-US"/>
        </w:rPr>
        <w:t>b.</w:t>
      </w:r>
      <w:r>
        <w:rPr>
          <w:rFonts w:cs="Garamond" w:ascii="Garamond" w:hAnsi="Garamond"/>
          <w:sz w:val="22"/>
          <w:szCs w:val="22"/>
          <w:lang w:val="en-US"/>
        </w:rPr>
        <w:t xml:space="preserve"> in excelisis Deo! </w:t>
      </w:r>
      <w:r>
        <w:rPr>
          <w:rFonts w:cs="Garamond" w:ascii="Garamond" w:hAnsi="Garamond"/>
          <w:b/>
          <w:sz w:val="22"/>
          <w:szCs w:val="22"/>
          <w:lang w:val="en-US"/>
        </w:rPr>
        <w:t>c.</w:t>
      </w:r>
      <w:r>
        <w:rPr>
          <w:rFonts w:cs="Garamond" w:ascii="Garamond" w:hAnsi="Garamond"/>
          <w:sz w:val="22"/>
          <w:szCs w:val="22"/>
          <w:lang w:val="en-US"/>
        </w:rPr>
        <w:t xml:space="preserve"> Gloria, gloria, </w:t>
      </w:r>
      <w:r>
        <w:rPr>
          <w:rFonts w:cs="Garamond" w:ascii="Garamond" w:hAnsi="Garamond"/>
          <w:b/>
          <w:sz w:val="22"/>
          <w:szCs w:val="22"/>
          <w:lang w:val="en-US"/>
        </w:rPr>
        <w:t>d.</w:t>
      </w:r>
      <w:r>
        <w:rPr>
          <w:rFonts w:cs="Garamond" w:ascii="Garamond" w:hAnsi="Garamond"/>
          <w:sz w:val="22"/>
          <w:szCs w:val="22"/>
          <w:lang w:val="en-US"/>
        </w:rPr>
        <w:t xml:space="preserve"> alleluja, alleluja!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Styl2"/>
        <w:rPr/>
      </w:pPr>
      <w:r>
        <w:rPr/>
        <w:t xml:space="preserve">247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rzez krzyż I mękę Twoją Panie wybaw nas. Przez święte Twe zmartwychwstanie, wybaw nas Panie.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.  Per crucem et passionem tuam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b. Liberanos Domine, liberanos Domine, Domine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c.  Per crucem et passionem tuam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d. Liberanos Domine, liberanos Domine, Domine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e. Per sanctam, resurectionem tua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. Liberanos Domine, liberanos Domine, Domin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48.</w:t>
        <w:br/>
        <w:t>DO CELNIKA MATEUSZ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1. Do celnika Mateusza przyszedł Pan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Czy przemieni jego życie pełne plam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Po cóż idzie do grzesznik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Tego zdziercy i oszusta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Czyżby nie miał już do kogo dzisiaj iść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 Mateusz to wyczytał z oczu Pan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Postanowił wynagrodzić krzywdę, zł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eślim kogoś skrzywdził z ludzi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To podwójnie wynagradzam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 ubogim pół majątku mego da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2. Teraz widzę już przed sobą nową drogę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Muszę zatrzeć tamtą starą, pełną pla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dę razem z moim Pane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Rzucać sieci, łowić ludz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nowinę tak wspaniałą głosić wa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a, Mateusz, wyczytałem z oczu Pan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Postanawiam wynagrodzić krzywdę wa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eślim kogoś skrzywdził z ludzi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To podwójnie wynagradzam,</w:t>
      </w:r>
    </w:p>
    <w:p>
      <w:pPr>
        <w:pStyle w:val="Normal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ubogim pół majątku mego dam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Styl2"/>
        <w:rPr/>
      </w:pPr>
      <w:r>
        <w:rPr/>
        <w:t>249.</w:t>
        <w:br/>
        <w:t>JEDYNY PAN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edyny Pan prawdziwy Bóg</w:t>
        <w:tab/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Wszystko co ma oddaję Mu</w:t>
        <w:tab/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On jedynym Panem jest</w:t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Szemma Izrael</w:t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edyny Pan prawdziwy Bóg  /x3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ma Izrael  /x2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50.</w:t>
        <w:br/>
        <w:t>SAMARYTANK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yszedł Jezus do miasteczka Sychar,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obliżu pola blisko, gdzie było Jakuba źródło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 studni usiadł zmęczony, była godzina szóst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t spływał z Jego skroni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deszła kobieta prosto z Samarii, zaczerpnąć chciała wodę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s rzekł do niej: daj mi się napić, spragniony jestem, prosz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kżesz Ty, będąc Żydem, prosisz mnie Samarytankę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m Ci dała wody szklankę, /Żydzi przecież nas nie lubią/3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arytanko, gdybyś Ty wiedziała, kim jest ten kto cię pros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go wody byś chciała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ie nie masz czerpaka, a studnia głęboka taka, skąd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źmiesz wodę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żdy, kto ze studni pije, znowu pragnąć będz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c pragnienia nie zgas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ecz każdy, kto wodę moją pije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gdy pragnąć nie będzi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życiem wiecznym żyj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arytanko…….wody byś chciała / 2x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>251.</w:t>
        <w:br/>
        <w:t>Głośno do Pana woła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Głośno</w:t>
      </w:r>
      <w:r>
        <w:rPr>
          <w:rFonts w:cs="Garamond" w:ascii="Garamond" w:hAnsi="Garamond"/>
          <w:color w:val="000000"/>
          <w:sz w:val="22"/>
          <w:szCs w:val="22"/>
        </w:rPr>
        <w:t xml:space="preserve"> do Pana wołam, głośno Pana błagam, wylewam prośbę swą. </w:t>
        <w:br/>
        <w:t>O niedoli swojej właśnie jemu opowiadam, wylewam prośbę swą 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Panie, do Ciebie wołam, Panie Tyś nadzieją mą . </w:t>
        <w:br/>
        <w:t xml:space="preserve">Ty jesteś moim Bogiem ratuj nas. </w:t>
        <w:br/>
        <w:t xml:space="preserve">Dotknij gór niech zadymią zabłyśnij błyskawicą, </w:t>
        <w:br/>
        <w:t>wypuść strzały swe, ratuj nas.</w:t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2"/>
          <w:szCs w:val="22"/>
        </w:rPr>
        <w:t>Panie</w:t>
      </w:r>
      <w:r>
        <w:rPr>
          <w:rFonts w:cs="Garamond" w:ascii="Garamond" w:hAnsi="Garamond"/>
          <w:color w:val="000000"/>
          <w:sz w:val="22"/>
          <w:szCs w:val="22"/>
        </w:rPr>
        <w:t xml:space="preserve"> zagram Ci nową pieśń, na harfie zagram ją. Jesteś moim Bogiem.</w:t>
        <w:br/>
        <w:t>Panie nie zawiodę Cię, Panie błagam wysłuchaj mnie.</w:t>
      </w:r>
    </w:p>
    <w:p>
      <w:pPr>
        <w:pStyle w:val="Styl2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/>
          <w:color w:val="000000"/>
          <w:sz w:val="22"/>
          <w:szCs w:val="22"/>
        </w:rPr>
      </w:r>
    </w:p>
    <w:p>
      <w:pPr>
        <w:pStyle w:val="Styl2"/>
        <w:rPr/>
      </w:pPr>
      <w:r>
        <w:rPr/>
        <w:t>252.</w:t>
        <w:br/>
        <w:t>CHWALMY GO</w:t>
      </w:r>
    </w:p>
    <w:p>
      <w:pPr>
        <w:pStyle w:val="TextBody"/>
        <w:autoSpaceDE w:val="true"/>
        <w:spacing w:before="0" w:after="0"/>
        <w:rPr/>
      </w:pPr>
      <w:r>
        <w:rPr>
          <w:rFonts w:cs="Garamond" w:ascii="Garamond" w:hAnsi="Garamond"/>
          <w:b/>
          <w:color w:val="000000"/>
          <w:szCs w:val="22"/>
        </w:rPr>
        <w:t xml:space="preserve">Czy </w:t>
      </w:r>
      <w:r>
        <w:rPr>
          <w:rFonts w:cs="Garamond" w:ascii="Garamond" w:hAnsi="Garamond"/>
          <w:color w:val="000000"/>
          <w:szCs w:val="22"/>
        </w:rPr>
        <w:t>wiesz, że to już czas, aby wielbić Pana tu</w:t>
        <w:br/>
        <w:t>W miejscu, gdzie przebywa Jego lud.</w:t>
        <w:br/>
        <w:t>Do Pana zbliżmy się, niech chwała Jemu brzmi</w:t>
        <w:br/>
        <w:t xml:space="preserve">Niech będzie wywyższony Boży Syn. </w:t>
      </w:r>
    </w:p>
    <w:p>
      <w:pPr>
        <w:pStyle w:val="TextBody"/>
        <w:autoSpaceDE w:val="true"/>
        <w:spacing w:before="0" w:after="0"/>
        <w:ind w:firstLine="709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>Chwalmy Go /x3 Alleluja.</w:t>
      </w:r>
    </w:p>
    <w:p>
      <w:pPr>
        <w:pStyle w:val="TextBody"/>
        <w:autoSpaceDE w:val="true"/>
        <w:spacing w:before="0" w:after="0"/>
        <w:rPr/>
      </w:pPr>
      <w:r>
        <w:rPr>
          <w:rFonts w:cs="Garamond" w:ascii="Garamond" w:hAnsi="Garamond"/>
          <w:b/>
          <w:color w:val="000000"/>
          <w:szCs w:val="22"/>
        </w:rPr>
        <w:t>Bogu</w:t>
      </w:r>
      <w:r>
        <w:rPr>
          <w:rFonts w:cs="Garamond" w:ascii="Garamond" w:hAnsi="Garamond"/>
          <w:color w:val="000000"/>
          <w:szCs w:val="22"/>
        </w:rPr>
        <w:t xml:space="preserve"> miła jest modlitwa Jego ludu,</w:t>
        <w:br/>
        <w:t>Pragnie uwielbiania naszych serc.</w:t>
        <w:br/>
        <w:t>Do Pana zbliżmy się, niech chwała Jemu brzmi</w:t>
        <w:br/>
        <w:t xml:space="preserve">Niech będzie wywyższony Boży Syn. </w:t>
      </w:r>
    </w:p>
    <w:p>
      <w:pPr>
        <w:pStyle w:val="TextBody"/>
        <w:autoSpaceDE w:val="true"/>
        <w:spacing w:before="0" w:after="0"/>
        <w:ind w:firstLine="709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>Chwalmy Go /x3 Alleluja.</w:t>
      </w:r>
    </w:p>
    <w:p>
      <w:pPr>
        <w:pStyle w:val="TextBody"/>
        <w:autoSpaceDE w:val="true"/>
        <w:spacing w:before="0" w:after="0"/>
        <w:rPr/>
      </w:pPr>
      <w:r>
        <w:rPr>
          <w:rFonts w:cs="Garamond" w:ascii="Garamond" w:hAnsi="Garamond"/>
          <w:b/>
          <w:color w:val="000000"/>
          <w:szCs w:val="22"/>
        </w:rPr>
        <w:t xml:space="preserve">Bóg </w:t>
      </w:r>
      <w:r>
        <w:rPr>
          <w:rFonts w:cs="Garamond" w:ascii="Garamond" w:hAnsi="Garamond"/>
          <w:color w:val="000000"/>
          <w:szCs w:val="22"/>
        </w:rPr>
        <w:t>miłością jest, w Nim cała ma nadzieja,</w:t>
        <w:br/>
        <w:t>Wiedzie mnie do niebios bram.</w:t>
        <w:br/>
        <w:t>Do Pana zbliżmy się, niech chwała Jemu brzmi</w:t>
        <w:br/>
        <w:t xml:space="preserve">Niech będzie wywyższony Boży Syn. </w:t>
      </w:r>
    </w:p>
    <w:p>
      <w:pPr>
        <w:pStyle w:val="NormalnyWeb"/>
        <w:spacing w:before="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walmy Go /x3 Alleluja.</w:t>
      </w:r>
      <w:r>
        <w:br w:type="page"/>
      </w:r>
    </w:p>
    <w:p>
      <w:pPr>
        <w:pStyle w:val="Styl2"/>
        <w:rPr/>
      </w:pPr>
      <w:r>
        <w:rPr/>
        <w:t>253.</w:t>
        <w:br/>
        <w:t>Jestem Twój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Jestem Twój, na wieki Twó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kt i nic nie rozerwie już, więzów miłości tej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eś mój, na wieki mó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woja miłość złączyła nas, Twój Krzyż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I nic więcej już nie potrzeba m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czego już nie pragnę gdy, przy mnie jesteś T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woja łaska wzmacnia mnie. Słowo twe oczyszcza m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steś Drogą, Prawdą, Życiem mym na zawsz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Imię Twoje Panie, jest jak mió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tyk Twój rozpala ogień w sercu my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woja krew obmyła mnie, Twoja śmierć zmazała grzec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ś w światłości z Tobą mogę żyć na zawsz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54. </w:t>
        <w:br/>
        <w:t>Pokładam w Panu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Pokładam w Panu ufność mą, zawsze ufam Jego słowu /2x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Z głębokości wznoszę głos do Ciebie, racz wysłuchać, Panie prośby mej. Nakłoń ku mnie ucho Twe łaskawie, usłysz modły i błagani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Jeśli grzechów nie zapomnisz Panie, któż przed gniewem Twym ostoi się. Lecz ufamy, że przebaczysz winy, byśmy kornie Ci służyli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Całą ufność mą pokładam w Panu. Dusza moja ufa Jego słow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ęskniej czeka dusza moja Pana, niż jutrzenki nocne straż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Tęskniej niż jutrzenki nocne straże, niechaj Pana czeka Boży lud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u Pana znajdzie zmiłowanie i obfite odkupien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55.</w:t>
        <w:br/>
        <w:t>Tyś w wieczerniku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Tyś w wieczerniku chlebem się stał, Tyś nam Krew Twoją dał.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 chciałeś z nami jedno być, jednego Ojca czcić.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Więc połącz wszystkich w jedno ciało, Panie nasz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lej w serca ludzi miłość trwałą, Boże nasz! / ref. 2x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Pożywać chcemy Ciało Twe, Krew Twoją chcemy pić.</w:t>
      </w:r>
    </w:p>
    <w:p>
      <w:pPr>
        <w:pStyle w:val="Normal"/>
        <w:ind w:left="1080" w:hanging="10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miłości spalać serca swe. Na wieki z Tobą żyć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56.</w:t>
        <w:br/>
        <w:t>Matka, która pod krzyżem stał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Jeśli masz chwile smutne w swym życiu, powierz się Matc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iedy rozpacz rozdziera twe serce, ofiaruj się Je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Matce, która pod krzyżem stała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tce która się z Synem żegnała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tóra uczyć Cię będzie pokory,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erpienie znieść Ci pomoż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Kiedy ruszasz w daleką wędrówkę, powierz się Matc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na szlaku zaskoczy Cię burza, ofiaruj się Je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Jeśli  zgubisz swą drogę do Boga, powierz się Matce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dy w twym sercu znów gości trwoga, ofiaruj się Jej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57. </w:t>
        <w:br/>
        <w:t>Jezu, świętujemy dziś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ezu, świętujemy dziś zwycięstwo Twe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, Twoja miłość mieszka w nas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zu, wszystkich więzień otworzyłeś drzwi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ycie przyniosłeś w darze nam.     / na zak. 3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 do wolności powołał Chrystus nas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ma więcej jarzma strachu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Chrystusie wolność jest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Bożym zwycięstwie w radości żyjmy więc;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sze serca dla Pana dajmy dziś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58.</w:t>
        <w:br/>
        <w:t>Otrzyjcie już łzy płaczący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Otrzyjcie już łzy płaczący, żale z serca wyzujcie</w:t>
      </w:r>
      <w:r>
        <w:rPr>
          <w:rFonts w:cs="Garamond" w:ascii="Garamond" w:hAnsi="Garamond"/>
          <w:sz w:val="22"/>
          <w:szCs w:val="22"/>
        </w:rPr>
        <w:t xml:space="preserve">. </w:t>
        <w:br/>
        <w:t xml:space="preserve">Wszyscy w Chrystusa wierzący, weselcie się, radujcie. </w:t>
        <w:br/>
        <w:t xml:space="preserve">Bo zmartwychwstał samowładnie, jak przepowiedział dokładnie. </w:t>
        <w:br/>
        <w:t xml:space="preserve">Alleluja, alleluja, niechaj zabrzmi: alleluja!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Darmo kamień wagi wielkiej Żydzi na grób wtoczyli, </w:t>
        <w:br/>
        <w:t xml:space="preserve">Darmo dla pewności wszelkiej zbrojnej straży użyli. </w:t>
        <w:br/>
        <w:t xml:space="preserve">Na nic straż, pieczęć i skała nad grobem Pana się zdała. </w:t>
        <w:br/>
        <w:t xml:space="preserve">Alleluja...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Bóg wszechmocny, Bóg natury, wyższy nad wszystkie twory, </w:t>
        <w:br/>
        <w:t xml:space="preserve">Wstaje z grobu, kruszy mury, nie zna żadanej zapory. </w:t>
        <w:br/>
        <w:t xml:space="preserve">Zdjęta trwogą, straż upada i prawie sobą nie włada, Alleluja...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Bądźmy przeto zapewnieni, że choć wszyscy pomrzemy, </w:t>
        <w:br/>
        <w:t xml:space="preserve">Z grobu kiedyś obudzeni, także zmartwychwstaniemy, </w:t>
        <w:br/>
        <w:t xml:space="preserve">I że potem już bezpiecznie z Bogiem żyć będziemy wiecznie. </w:t>
        <w:br/>
        <w:t xml:space="preserve">Alleluja...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Jezu Chryste, dobry Panie! Ciebie kornie prosimy: </w:t>
        <w:br/>
        <w:t xml:space="preserve">Niech przez Twoje zmartwychwstanie, gdy i my powstaniemy, </w:t>
        <w:br/>
        <w:t xml:space="preserve">Z wybranymi Twymi w niebie wiecznie oglądamy Ciebie. </w:t>
        <w:br/>
        <w:t xml:space="preserve">Alleluja... </w:t>
      </w:r>
    </w:p>
    <w:p>
      <w:pPr>
        <w:pStyle w:val="Normalny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tyl2"/>
        <w:rPr/>
      </w:pPr>
      <w:r>
        <w:rPr/>
        <w:t>259.</w:t>
        <w:br/>
        <w:t>Każdego dnia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/>
          <w:sz w:val="22"/>
          <w:szCs w:val="22"/>
        </w:rPr>
        <w:t>1. Każdego dnia</w:t>
      </w:r>
      <w:r>
        <w:rPr>
          <w:rFonts w:cs="Garamond" w:ascii="Garamond" w:hAnsi="Garamond"/>
          <w:sz w:val="22"/>
          <w:szCs w:val="22"/>
        </w:rPr>
        <w:t xml:space="preserve"> przy Tobie trwać, poznawać Ciebie /2x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. Pragnę bliżej Ciebie być /2x  Jeszcze bardziej kochać Cię, jeszcze dłużej wielbić chcę. Rozkochać  się /2x</w:t>
      </w:r>
    </w:p>
    <w:p>
      <w:pPr>
        <w:pStyle w:val="NormalnyWeb"/>
        <w:spacing w:before="0" w:after="0"/>
        <w:ind w:left="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cham Cię, kocham Cię</w:t>
      </w:r>
    </w:p>
    <w:p>
      <w:pPr>
        <w:pStyle w:val="Styl2"/>
        <w:rPr/>
      </w:pPr>
      <w:r>
        <w:rPr/>
        <w:t>260.</w:t>
        <w:br/>
        <w:t>Przyjacielu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/>
          <w:sz w:val="22"/>
          <w:szCs w:val="22"/>
        </w:rPr>
        <w:t>1. Przyjacielu</w:t>
      </w:r>
      <w:r>
        <w:rPr>
          <w:rFonts w:cs="Garamond" w:ascii="Garamond" w:hAnsi="Garamond"/>
          <w:sz w:val="22"/>
          <w:szCs w:val="22"/>
        </w:rPr>
        <w:t>, chcę zostać z Tobą, przy Tobie chcę być i nie trzeba, byś mówił coś, wystarczy byś był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 Bo nie ma większej miłości niż ta, gdy ktoś życie oddaje, bym ja mógł żyć /2x</w:t>
      </w:r>
    </w:p>
    <w:p>
      <w:pPr>
        <w:pStyle w:val="NormalnyWeb"/>
        <w:spacing w:before="0" w:after="0"/>
        <w:ind w:left="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cę być z Tobą, chcę zostać z Tobą, przy Tobie chcę być,</w:t>
      </w:r>
    </w:p>
    <w:p>
      <w:pPr>
        <w:pStyle w:val="NormalnyWeb"/>
        <w:spacing w:before="0" w:after="0"/>
        <w:ind w:left="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jacielu, otwieram przed Tobą serce swe.</w:t>
      </w:r>
    </w:p>
    <w:p>
      <w:pPr>
        <w:pStyle w:val="Styl2"/>
        <w:rPr/>
      </w:pPr>
      <w:r>
        <w:rPr/>
        <w:t>261.</w:t>
        <w:br/>
        <w:t>Bo jak śmierć</w:t>
      </w:r>
    </w:p>
    <w:p>
      <w:pPr>
        <w:pStyle w:val="Normalny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o jak śmierć</w:t>
      </w:r>
      <w:r>
        <w:rPr>
          <w:rFonts w:cs="Garamond" w:ascii="Garamond" w:hAnsi="Garamond"/>
          <w:sz w:val="22"/>
          <w:szCs w:val="22"/>
        </w:rPr>
        <w:t xml:space="preserve"> potężna jest miłość.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azdrość jej nieprzejednana jak szeol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ar jej to żar ognia, płomień Pański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ody wielkie nie zdołają ugasić miłości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e zatopią, nie zatopią jej rzeki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62.</w:t>
        <w:br/>
        <w:t xml:space="preserve">Wiele jest serc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Wiele jest serc, które czekają na Ewangelię, 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iele jest serc, które czekają wciąż.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Napełnij serce swoje, tym kosztownym nasieniem,</w:t>
        <w:br/>
        <w:t>A zobaczysz, że Bóg, poprowadzi Cię do ludzi /2x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Sam zobaczysz, że Bóg poprowadzi Cię do ludzi,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tórych będziesz mógł, zaprowadzić do Chrystusa / 2x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63.</w:t>
        <w:br/>
        <w:t xml:space="preserve">Otwórz okna </w:t>
      </w:r>
    </w:p>
    <w:p>
      <w:pPr>
        <w:pStyle w:val="NormalnyWeb"/>
        <w:spacing w:before="0" w:after="0"/>
        <w:rPr/>
      </w:pPr>
      <w:r>
        <w:rPr>
          <w:rFonts w:cs="Garamond" w:ascii="Garamond" w:hAnsi="Garamond"/>
          <w:b/>
          <w:sz w:val="22"/>
          <w:szCs w:val="22"/>
        </w:rPr>
        <w:t>Otwórz okna</w:t>
      </w:r>
      <w:r>
        <w:rPr>
          <w:rFonts w:cs="Garamond" w:ascii="Garamond" w:hAnsi="Garamond"/>
          <w:sz w:val="22"/>
          <w:szCs w:val="22"/>
        </w:rPr>
        <w:t xml:space="preserve"> swego serca i patrz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twórz okna swego serca i czyń       /2x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niewiele może ktoś chcieć, Tak niewiele możesz mu dać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k niewiele trzeba nam mieć, By stać się jak Jezus.                       /2x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64.</w:t>
        <w:br/>
        <w:t>Żniwo wkoło wielkie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niwo wkoło wielkie, robotników mało.</w:t>
        <w:br/>
        <w:t>Wezwij Panie z ludu sługi dla Twej chwały.</w:t>
      </w:r>
    </w:p>
    <w:p>
      <w:pPr>
        <w:pStyle w:val="NormalnyWeb"/>
        <w:spacing w:before="0" w:after="0"/>
        <w:ind w:left="106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Wszystkie lądy proszą, poślij nam kapłanów, </w:t>
        <w:br/>
        <w:t>weź ich spośród ludu, by służyli Panu.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by Twa owczarnia miała dość pasterzy, poślij robotników dla wzmocnienia w wierze.</w:t>
      </w:r>
    </w:p>
    <w:p>
      <w:pPr>
        <w:pStyle w:val="NormalnyWeb"/>
        <w:numPr>
          <w:ilvl w:val="0"/>
          <w:numId w:val="11"/>
        </w:numPr>
        <w:tabs>
          <w:tab w:val="clear" w:pos="709"/>
        </w:tabs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Żniwo wkoło wielkie, sam to rzekłeś Panie. Wezwij robotników na kłosów zbieranie.</w:t>
      </w:r>
    </w:p>
    <w:p>
      <w:pPr>
        <w:pStyle w:val="Styl2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Styl2"/>
        <w:rPr/>
      </w:pPr>
      <w:r>
        <w:rPr/>
        <w:t xml:space="preserve">265. </w:t>
      </w:r>
    </w:p>
    <w:p>
      <w:pPr>
        <w:pStyle w:val="Styl2"/>
        <w:rPr/>
      </w:pPr>
      <w:r>
        <w:rPr/>
        <w:t>Przyjaciela mam</w:t>
      </w:r>
    </w:p>
    <w:p>
      <w:pPr>
        <w:pStyle w:val="Normalny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jaciela mam, co pociesza mnie </w:t>
        <w:br/>
        <w:t>Gdy o Jego ramię oprę się</w:t>
        <w:br/>
        <w:t>W Nim nadzieje mam, uleciał strach</w:t>
        <w:br/>
        <w:t>On najbliżej jest, zawsze troszczy się</w:t>
        <w:br/>
        <w:t>Królów Król, z nami Bóg x2</w:t>
        <w:br/>
        <w:t>Jezus, Jezus x2</w:t>
      </w:r>
    </w:p>
    <w:p>
      <w:pPr>
        <w:pStyle w:val="Styl2"/>
        <w:rPr/>
      </w:pPr>
      <w:r>
        <w:rPr/>
        <w:br/>
      </w:r>
      <w:r>
        <w:br w:type="page"/>
      </w:r>
    </w:p>
    <w:p>
      <w:pPr>
        <w:pStyle w:val="Styl2"/>
        <w:rPr/>
      </w:pPr>
      <w:r>
        <w:rPr/>
        <w:t xml:space="preserve">266. </w:t>
      </w:r>
    </w:p>
    <w:p>
      <w:pPr>
        <w:pStyle w:val="Styl2"/>
        <w:rPr/>
      </w:pPr>
      <w:r>
        <w:rPr/>
        <w:t>Chciałam zabrać Jego ciał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Chciałam zabrać Jego ciało, grób był pusty, tak widziała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ylko tam pęknięty kamień, wiernie ponad głową stał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Były jeszcze dwa Anioły, które strzegły Jego grobu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gle podszedł i przemówił do mnie Rabbi Jezus sa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Ref. Zmartwychwstał Pan /2x  Alleluja /2x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Jest pośród nas /2x  Alleluja/2x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Wczoraj w naszym domu Jezus siedział z nami w czas wieczerzy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az ostatni błogosławił, w trudną drogę posłał nas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Nie wiedziałem, wybacz Panie, że ran twoich dotykałe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raz zawsze będę wierny, będę ufał, bo Ty jesteś Pa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67.</w:t>
      </w:r>
    </w:p>
    <w:p>
      <w:pPr>
        <w:pStyle w:val="Styl2"/>
        <w:rPr/>
      </w:pPr>
      <w:r>
        <w:rPr/>
        <w:t>Panie, pozostań</w:t>
      </w:r>
    </w:p>
    <w:p>
      <w:pPr>
        <w:pStyle w:val="HTMLwstpniesformatowany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1. Panie, pozostań, gdy serce się trwoży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Zostań wśród nas i daj nam swój pokój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Ref.: Zostań wśród nas, świat szuka Cię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Spragniony jest prawdy Twych słów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Zostań wśród nas, podaj nam dłoń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Gdy samotni idziemy przez świat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2. Panie, pozostań jak brat pośród braci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Zostań wśród nas i naucz nas kochać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. Panie, pozostań i weź moje ręce, zapał i trud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Chcę świat z Tobą zbawić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4. Panie, pozostań i weź moje serce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mieszkaj w nim, zaniosę Cię bracio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68.</w:t>
      </w:r>
    </w:p>
    <w:p>
      <w:pPr>
        <w:pStyle w:val="Styl2"/>
        <w:rPr/>
      </w:pPr>
      <w:r>
        <w:rPr/>
        <w:t>Alleluja, zbawienie i chwała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luja, zbawienie i chwała, honor i moc naszemu Pan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la naszego Boga, który wielki jest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dla Pana, który wszechmocny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n nasz Bóg, On wspaniały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ła chwała Mu, bo On królów Król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panów Pan, On wspaniały jest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180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luja… On wspaniały jest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180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ła chwała Mu…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180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luja, zbawienie i chwała, honor i  moc, On wspaniały jest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180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la naszego Boga, który wielki wszechmocny jest, On wspaniały jes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 xml:space="preserve">269. </w:t>
      </w:r>
    </w:p>
    <w:p>
      <w:pPr>
        <w:pStyle w:val="Styl2"/>
        <w:rPr/>
      </w:pPr>
      <w:r>
        <w:rPr/>
        <w:t>SUTANNA</w:t>
      </w:r>
    </w:p>
    <w:p>
      <w:pPr>
        <w:pStyle w:val="Normal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Ref.: Wystarczyła ci sutanna ubog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ubogi wystarczył ci ślub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Bo wiedziałeś kim jesteś dla Bog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wiedziałeś co tobie dał Bóg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1. Nie słyszałeś Jego słów i nie pukał w twoje drzw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 jednak przyszedłeś do Niego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On ci krzyż dać swój mógł, wśród życiowych dróg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Zapukałeś i stałeś u Jego drzw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2. Cóż ci Jezus mógł dać oprócz trudnej drog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Cóż ci mógł powiedzieć w powitaniu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Dobrze wie jak trudne są Jego drog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najczęściej mówi w powołaniu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. Przechodziłeś wiele chwil, wiele ciepłych chwil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żegnałeś się z domem rodzinny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wiedziałeś, że nie wrócisz już nigd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, że życie to będzie już inn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 xml:space="preserve">270. </w:t>
      </w:r>
    </w:p>
    <w:p>
      <w:pPr>
        <w:pStyle w:val="Styl2"/>
        <w:rPr/>
      </w:pPr>
      <w:r>
        <w:rPr/>
        <w:t>Laudato S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 Laudato Si, o mi Signore. (4x) </w:t>
        <w:br/>
        <w:br/>
        <w:t>1. Niech Cię wysławia to, co stworzyłeś:</w:t>
        <w:br/>
        <w:t xml:space="preserve">Słońce na niebie, księżyc wśród nocy. </w:t>
        <w:br/>
        <w:t xml:space="preserve">Gwiazdy świecące, wiatry gwałtowne, </w:t>
        <w:br/>
        <w:t>Żywioły wodne, ogień gorący.</w:t>
        <w:br/>
        <w:br/>
        <w:t>2. I siostra nasza, matka ziemia,</w:t>
        <w:br/>
        <w:t>Ta, co nas żywi i wychowuje,</w:t>
        <w:br/>
        <w:t>Słodkie owoce, kwiaty i zioła,</w:t>
        <w:br/>
        <w:t>I szczyty górskie, morskie głębiny.</w:t>
        <w:br/>
        <w:br/>
        <w:t>3. Trzeba nam chwalić Ciebie, o Boże,</w:t>
        <w:br/>
        <w:t>Trzeba nam śpiewać Tobie, o Boże,</w:t>
        <w:br/>
        <w:t>Bo to jest sensem naszego życia.</w:t>
        <w:br/>
        <w:t>Niech całe życie będzie piosenką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yl2"/>
        <w:rPr/>
      </w:pPr>
      <w:r>
        <w:rPr/>
        <w:t>271.</w:t>
      </w:r>
      <w:r>
        <w:rPr>
          <w:rStyle w:val="Postbody"/>
          <w:b/>
        </w:rPr>
        <w:t xml:space="preserve"> </w:t>
      </w:r>
    </w:p>
    <w:p>
      <w:pPr>
        <w:pStyle w:val="Styl2"/>
        <w:rPr/>
      </w:pPr>
      <w:r>
        <w:rPr>
          <w:rStyle w:val="Postbody"/>
          <w:b/>
        </w:rPr>
        <w:t>FRANEK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Ref. Z tobą Jezu, wszystko jest jak nowe,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wczoraj szare, dzisiaj kolorowe.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Z tobą Jezu, wszystko jest możliwe,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wczoraj ponure, a dzisiaj szczęśliwe. </w:t>
      </w:r>
      <w:r>
        <w:rPr>
          <w:rFonts w:cs="Garamond" w:ascii="Garamond" w:hAnsi="Garamond"/>
          <w:sz w:val="22"/>
          <w:szCs w:val="22"/>
        </w:rPr>
        <w:br/>
        <w:br/>
        <w:t xml:space="preserve">1. </w:t>
      </w:r>
      <w:r>
        <w:rPr>
          <w:rStyle w:val="Postbody"/>
          <w:rFonts w:cs="Garamond" w:ascii="Garamond" w:hAnsi="Garamond"/>
          <w:sz w:val="22"/>
          <w:szCs w:val="22"/>
        </w:rPr>
        <w:t xml:space="preserve">Franek pamiętasz, jak byłeś mały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nieźle podobno narozrabiałeś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daj nam Franciszku słowa zachęty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jak narozrabiać, by zostać świętym.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>Co też takiego ma święty w sobie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spytaj Franciszka, on ci odpowie. </w:t>
      </w:r>
      <w:r>
        <w:rPr>
          <w:rFonts w:cs="Garamond" w:ascii="Garamond" w:hAnsi="Garamond"/>
          <w:sz w:val="22"/>
          <w:szCs w:val="22"/>
        </w:rPr>
        <w:br/>
        <w:br/>
        <w:t xml:space="preserve">2. </w:t>
      </w:r>
      <w:r>
        <w:rPr>
          <w:rStyle w:val="Postbody"/>
          <w:rFonts w:cs="Garamond" w:ascii="Garamond" w:hAnsi="Garamond"/>
          <w:sz w:val="22"/>
          <w:szCs w:val="22"/>
        </w:rPr>
        <w:t xml:space="preserve">Franek pamiętasz zadanie miałeś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mury kościoła odbudowałeś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Śniło się nawet raz papieżowi 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>że ktoś ubogi Kościół odnowi.</w:t>
      </w:r>
      <w:r>
        <w:rPr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t xml:space="preserve">Co też takiego ma święty w sobie </w:t>
      </w:r>
      <w:r>
        <w:rPr>
          <w:rFonts w:cs="Garamond" w:ascii="Garamond" w:hAnsi="Garamond"/>
          <w:sz w:val="22"/>
          <w:szCs w:val="22"/>
        </w:rPr>
        <w:br/>
        <w:t>spytaj Franciszka, ona ci odpowi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Styl2"/>
        <w:rPr/>
      </w:pPr>
      <w:r>
        <w:rPr/>
        <w:t>272.</w:t>
      </w:r>
    </w:p>
    <w:p>
      <w:pPr>
        <w:pStyle w:val="Styl4"/>
        <w:rPr/>
      </w:pPr>
      <w:r>
        <w:rPr/>
        <w:t xml:space="preserve">Ziemia, którą mi dajesz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1. Ziemia, którą mi dajesz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ie jest fikcją, ani bajką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Wolność, którą mam w Tobie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est prawdziw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Wszystkie mury na drodze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muszą, muszą ustąpić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Bo wiara góry przenosi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 ja wierzę w t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Ref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Będę tańczyć przed Twym tronem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oddam Tobie chwałę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I nic już nie zamknie mi ust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Żaden mur i żadna ściana największa nawet tam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uż nie, nie zatrzyma mnie już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2. Większy, większy jest we mnie Ten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który mnie umacn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Żaden Goliat nie może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z Nim równać s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Styl2"/>
        <w:rPr/>
      </w:pPr>
      <w:r>
        <w:rPr/>
        <w:t>273.</w:t>
      </w:r>
    </w:p>
    <w:p>
      <w:pPr>
        <w:pStyle w:val="Styl2"/>
        <w:rPr/>
      </w:pPr>
      <w:r>
        <w:rPr/>
        <w:t>Dziękuję C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Dziękuję Ci , za to życie, które dałeś mi</w:t>
        <w:br/>
        <w:t xml:space="preserve">Dziękuję Ci, za te wszystkie noce i dni </w:t>
        <w:br/>
        <w:t>Hojny jesteś tak:</w:t>
        <w:br/>
        <w:t>Stworzyłeś dla nas ten piękny świat</w:t>
        <w:br/>
        <w:t>I wszystko oddałeś nam</w:t>
        <w:br/>
        <w:t>Podziękować Tobie Boże chcę</w:t>
        <w:br/>
        <w:t>Za to wszystko, co mam.</w:t>
      </w:r>
      <w:r>
        <w:br w:type="page"/>
      </w:r>
    </w:p>
    <w:p>
      <w:pPr>
        <w:pStyle w:val="Styl2"/>
        <w:rPr>
          <w:rStyle w:val="Postbody"/>
        </w:rPr>
      </w:pPr>
      <w:r>
        <w:rPr/>
        <w:t>274</w:t>
      </w:r>
      <w:r>
        <w:rPr>
          <w:rStyle w:val="Postbody"/>
        </w:rPr>
        <w:t>. Ma czternaście lat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>
          <w:rStyle w:val="Postbody"/>
          <w:rFonts w:cs="Garamond" w:ascii="Garamond" w:hAnsi="Garamond"/>
          <w:sz w:val="22"/>
          <w:szCs w:val="22"/>
        </w:rPr>
        <w:t>1. Ma czternaście lat, Bogu mówi tak, mówi tak.</w:t>
        <w:br/>
        <w:t>Ma urodzić Go na anioła znak, nie wie jak.</w:t>
        <w:br/>
        <w:t>Nie potrzeba słów, wszystko sprawi Duch</w:t>
        <w:br/>
        <w:t>Święty Duch.</w:t>
        <w:br/>
        <w:t>Ma czternaście lat. Bogu mówi tak, mówi tak.</w:t>
        <w:br/>
        <w:br/>
        <w:t>Ref. To jest zwiastowanie halo , halo.</w:t>
        <w:br/>
        <w:t>To się dzisiaj stanie halo , halo. / ref. 2x</w:t>
        <w:br/>
        <w:br/>
        <w:t>2. Nie potrzeba słów, wszystko sprawi Duch, Święty Duch.</w:t>
        <w:br/>
        <w:t>Nie potrzeba słów, wszystko sprawi Duch, Święty Duch.</w:t>
        <w:br/>
        <w:t>Święty Duch. Święty Duch.</w:t>
        <w:br/>
        <w:br/>
        <w:t>3. Józef o tym wie, widział to we śnie, jak we śnie.</w:t>
        <w:br/>
        <w:t>Wstaje nowy dzień Pan Bóg rodzi się, rodzi się.</w:t>
        <w:br/>
        <w:br/>
        <w:t>Ref. To jest zwiastowanie halo , halo.</w:t>
        <w:br/>
        <w:t>To się dzisiaj stanie halo , halo.</w:t>
        <w:br/>
        <w:br/>
        <w:t>4. Nie potrzeba słów, wszystko sprawi Duch, Święty Duch.</w:t>
        <w:br/>
        <w:t>Nie potrzeba słów, wszystko sprawi Duch. Święty Duch.</w:t>
        <w:br/>
        <w:t>Święty Duch. Święty Duch.</w:t>
      </w:r>
    </w:p>
    <w:p>
      <w:pPr>
        <w:pStyle w:val="Normal"/>
        <w:rPr>
          <w:rStyle w:val="Postbody"/>
          <w:rFonts w:ascii="Garamond" w:hAnsi="Garamond" w:cs="Garamond"/>
          <w:color w:val="3B41B5"/>
          <w:sz w:val="22"/>
          <w:szCs w:val="22"/>
        </w:rPr>
      </w:pP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75. Radujmy się bracia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Radujmy się bracia w Panu, powiadam radujmy się./ 2x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Radujmy się, powiadam radujmy się. / 2x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76. Szukajcie wpierw Królestwa Bożego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Szukajcie wpierw Królestwa Bożego i Jego sprawiedliwości.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A wszystko inne będzie wam przydane, Alleluja, alleluja.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  <w:r>
        <w:br w:type="page"/>
      </w:r>
    </w:p>
    <w:p>
      <w:pPr>
        <w:pStyle w:val="Normal"/>
        <w:rPr>
          <w:rStyle w:val="Postbody"/>
          <w:rFonts w:ascii="Garamond" w:hAnsi="Garamond" w:cs="Garamond"/>
          <w:color w:val="3B41B5"/>
          <w:sz w:val="22"/>
          <w:szCs w:val="22"/>
        </w:rPr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77. Nie zdejmę Krzyża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1. Nie zdejmę Krzyża z mojej ścian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Za żadne skarby świat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Bo na nim Jezus ukochan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Grzeszników z niebem brat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Ref.: Nie zdejmę Krzyża z mego serc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hoćby mi umrzeć trzeb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hoćby mi groził kat, morderc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Bo Krzyż to klucz do nieb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2. Nie zdejmę Krzyża z mojej duszy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Nie wyrwę go z sumienia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Bo Krzyż szatana wniwecz kruszy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Bo Krzyż to znak zbawieni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Ref.: A gdy zobaczę w poniewierc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Jezusa Krzyż i ranę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Która otwiera Jego Serce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 obronie Krzyża stanę.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"/>
        <w:rPr>
          <w:rStyle w:val="Postbody"/>
          <w:rFonts w:ascii="Garamond" w:hAnsi="Garamond" w:cs="Garamond"/>
          <w:b/>
          <w:b/>
          <w:bCs/>
          <w:caps/>
          <w:shadow/>
          <w:color w:val="3B41B5"/>
          <w:sz w:val="22"/>
          <w:szCs w:val="22"/>
          <w:u w:val="single"/>
          <w:lang w:eastAsia="en-US"/>
        </w:rPr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78. Nie ukochałem mego krzyża</w:t>
      </w:r>
    </w:p>
    <w:p>
      <w:pPr>
        <w:pStyle w:val="Normal"/>
        <w:rPr>
          <w:rStyle w:val="Postbody"/>
          <w:rFonts w:ascii="Garamond" w:hAnsi="Garamond" w:cs="Garamond"/>
        </w:rPr>
      </w:pPr>
      <w:r>
        <w:rPr>
          <w:rStyle w:val="Postbody"/>
          <w:rFonts w:cs="Garamond" w:ascii="Garamond" w:hAnsi="Garamond"/>
        </w:rPr>
        <w:t>1. Nie ukochałem mego krzyża , Nie rozpoznałem perły</w:t>
        <w:br/>
        <w:t>I wciąż szukałem mego życia, Lecz doświadczałem śmierci</w:t>
        <w:br/>
        <w:t>Aż pokonując groźne fale, Ujrzałem krzyża drewno</w:t>
        <w:br/>
        <w:t>Ty wytyczyłeś moją drogę, Miłości ścieżką pewną</w:t>
      </w:r>
    </w:p>
    <w:p>
      <w:pPr>
        <w:pStyle w:val="Normal"/>
        <w:ind w:left="705" w:hanging="705"/>
        <w:rPr/>
      </w:pPr>
      <w:r>
        <w:rPr>
          <w:rStyle w:val="Postbody"/>
          <w:rFonts w:cs="Garamond" w:ascii="Garamond" w:hAnsi="Garamond"/>
        </w:rPr>
        <w:t>Ref.</w:t>
        <w:tab/>
        <w:t>Żadna pieśń nie wypowie Co czuje moje serce</w:t>
        <w:br/>
        <w:t>Liche drewno ratuje moje życie Błogosławiony krzyż moja arka</w:t>
      </w:r>
    </w:p>
    <w:p>
      <w:pPr>
        <w:pStyle w:val="NormalnyWeb"/>
        <w:spacing w:before="0" w:after="0"/>
        <w:rPr>
          <w:rStyle w:val="Postbody"/>
          <w:rFonts w:ascii="Garamond" w:hAnsi="Garamond" w:cs="Garamond"/>
        </w:rPr>
      </w:pPr>
      <w:r>
        <w:rPr>
          <w:rStyle w:val="Postbody"/>
          <w:rFonts w:cs="Garamond" w:ascii="Garamond" w:hAnsi="Garamond"/>
        </w:rPr>
        <w:t>2. Skłoniłem głowę w Twych ramionach</w:t>
        <w:br/>
        <w:t>I w Tobie odpoczywam</w:t>
        <w:br/>
        <w:t>Ze skały płynie woda życia</w:t>
        <w:br/>
        <w:t>I rany me obmywa, Gdy tak jesteśmy połączeni</w:t>
        <w:br/>
        <w:t>Mam w sobie wszechświat cały</w:t>
        <w:br/>
        <w:t>Niebo i ziemia, i anieli, śpiewają pieśni chwały</w:t>
      </w:r>
      <w:r>
        <w:br w:type="page"/>
      </w:r>
    </w:p>
    <w:p>
      <w:pPr>
        <w:pStyle w:val="NormalnyWeb"/>
        <w:spacing w:before="0" w:after="0"/>
        <w:rPr>
          <w:rStyle w:val="Postbody"/>
          <w:rFonts w:ascii="Garamond" w:hAnsi="Garamond" w:cs="Garamond"/>
          <w:color w:val="3B41B5"/>
        </w:rPr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79. Chwała, chwała w wysokości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hwała, chwała w wysokości. Chwała, chwała Najwyższemu.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hwała Barankowi, Chwała Słowu Boga.   / 2x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hwała Barankowi cześć!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Oddajmy: Chwałę – chwałę, chwałę – chwałę. Chwałę Barankowi cześć./2x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Oddajmy Barankowi cześć!</w:t>
      </w:r>
    </w:p>
    <w:p>
      <w:pPr>
        <w:pStyle w:val="Normal"/>
        <w:rPr>
          <w:rStyle w:val="Postbody"/>
          <w:rFonts w:ascii="Garamond" w:hAnsi="Garamond" w:cs="Garamond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0. Święty, święty , święty. Pan Zastępów jest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Święty, święty , święty. Pan Zastępów jest. / 2x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ała ziemia jest pełna Jego chwały.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ała ziemia jest pełna Jego chwały.</w:t>
      </w:r>
    </w:p>
    <w:p>
      <w:pPr>
        <w:pStyle w:val="Normal"/>
        <w:rPr/>
      </w:pPr>
      <w:r>
        <w:rPr>
          <w:rStyle w:val="Postbody"/>
          <w:rFonts w:cs="Garamond" w:ascii="Garamond" w:hAnsi="Garamond"/>
        </w:rPr>
        <w:t>Cała ziemia jest pełna Jego chwały.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Święty jest nasz Pan.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1. Faustyna przypomina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1. Z nieba woła nas jakaś dziewczyna - Faustyna</w:t>
        <w:br/>
        <w:t>Bo na zegarze wybiła już trzecia godzina - godzina</w:t>
        <w:br/>
        <w:t>O miłosierdziu Bożym nam przypomina - Faustyna</w:t>
        <w:br/>
        <w:t>Stań na chwilę modlitwę z nami zaczynaj - zaczynaj</w:t>
        <w:br/>
        <w:br/>
        <w:t>Ref. Jezu Ufam Tobie –bardziej niż sobie. Jezu Ufam Tobie! /2x</w:t>
        <w:br/>
        <w:br/>
        <w:t>W Ciebie wierzę, ufam Tobie</w:t>
        <w:br/>
        <w:t>Ufam Tobie bardziej , bardziej niż sobie</w:t>
        <w:br/>
        <w:br/>
        <w:t>2. Dlaczego płaczesz i kwaśna jest Twoja mina - jak cytryna</w:t>
        <w:br/>
        <w:t>Pan Bóg o tobie przecież nie zapomina - nie zapomina</w:t>
        <w:br/>
        <w:t>O miłosierdziu Bożym nam przypomina - Faustyna</w:t>
        <w:br/>
        <w:t>Stań na chwilę modlitwę z nami zaczynaj - zaczynaj</w:t>
        <w:br/>
        <w:br/>
        <w:t>3. I choćby grzechy były najgorsze</w:t>
        <w:br/>
        <w:t>A świat ogarnęły - wielkie ciemności</w:t>
        <w:br/>
        <w:t>Ja jednak Jezu Tobie zaufam</w:t>
        <w:br/>
        <w:t>Bo nic nie jest większe - od Twojej miłości</w:t>
      </w:r>
      <w:r>
        <w:br w:type="page"/>
      </w:r>
    </w:p>
    <w:p>
      <w:pPr>
        <w:pStyle w:val="NormalnyWeb"/>
        <w:spacing w:before="0" w:after="0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2. Wzywam Cię Duchu przyjdź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1. Wzywam Cię Duchu przyjdź,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Czekam wciąż byś dotknął nas</w:t>
        <w:br/>
        <w:t xml:space="preserve">Wołam Cię Panie przyjdź,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Jezu Zbawco do dzieci Twych</w:t>
        <w:br/>
        <w:br/>
        <w:t>ref. Jak spragniona ziemia rosy, dusza ma</w:t>
        <w:br/>
        <w:t>Tylko Ty możesz wypełnić, Serca głód, serca głód.</w:t>
        <w:br/>
        <w:br/>
        <w:t xml:space="preserve">2. Głębio mórz, potęgo gór,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Boże mój, Nie mogę bez Twej miłości żyć</w:t>
        <w:br/>
        <w:t>Nie chcę bez Ciebie żyć.</w:t>
      </w:r>
    </w:p>
    <w:p>
      <w:pPr>
        <w:pStyle w:val="Normal"/>
        <w:rPr>
          <w:rStyle w:val="Postbody"/>
          <w:rFonts w:ascii="Garamond" w:hAnsi="Garamond" w:cs="Garamond"/>
          <w:b/>
          <w:b/>
          <w:bCs/>
          <w:caps/>
          <w:shadow/>
          <w:color w:val="000000"/>
          <w:sz w:val="22"/>
          <w:szCs w:val="22"/>
          <w:u w:val="single"/>
          <w:lang w:eastAsia="en-US"/>
        </w:rPr>
      </w:pPr>
      <w:r>
        <w:rPr/>
      </w:r>
    </w:p>
    <w:p>
      <w:pPr>
        <w:pStyle w:val="Normal"/>
        <w:rPr>
          <w:rStyle w:val="Postbody"/>
          <w:rFonts w:ascii="Garamond" w:hAnsi="Garamond" w:cs="Garamond"/>
          <w:color w:val="3B41B5"/>
          <w:sz w:val="22"/>
          <w:szCs w:val="22"/>
        </w:rPr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3. Duchu Święty przyjdź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Duchu Święty przyjdź,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Duchu Święty, przyjdź (2x)</w:t>
        <w:br/>
        <w:t xml:space="preserve">Niech wiara zagości, nadzieja zagości.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>Niech miłość zagości w nas  / x2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4. Wzywam Cię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zywam Cię, przyjdź umocnij mnie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Oddal mroku cień, jasny rozpal dzień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wój jest czas i świat, Pełnia Boskich Prawd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yś natchnieniem mym i przebudzeniem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Duchu Święty, (Duchu Święty przyjdź!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color w:val="3B41B5"/>
          <w:sz w:val="22"/>
          <w:szCs w:val="22"/>
        </w:rPr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5. Jesteś życiem mym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Jesteś życiem mym, więc każdy ruch robię w Tobie Jezu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y pozwalasz wciąż oddychać mi. O Panie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Jesteś drogą mą, więc każdy krok stawiam w Tobie Jezu, Ty pozwalasz wciąż oddychać mi.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Fale Twojej łaski Panie, gdzie nie spojrzę tam wciąż widzę Cię, Twa miłość mnie uwiodła, Jezu jakże to możliwe? Na nanana na……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  <w:r>
        <w:br w:type="page"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6. Dzisiaj tu, jutro tam</w:t>
      </w:r>
      <w:r>
        <w:rPr>
          <w:rStyle w:val="Postbody"/>
          <w:rFonts w:cs="Garamond" w:ascii="Garamond" w:hAnsi="Garamond"/>
          <w:color w:val="3B41B5"/>
          <w:sz w:val="22"/>
          <w:szCs w:val="22"/>
        </w:rPr>
        <w:br/>
      </w:r>
      <w:r>
        <w:rPr>
          <w:rStyle w:val="Postbody"/>
          <w:rFonts w:cs="Garamond" w:ascii="Garamond" w:hAnsi="Garamond"/>
          <w:sz w:val="22"/>
          <w:szCs w:val="22"/>
        </w:rPr>
        <w:br/>
        <w:t>1. Zapytałem raz Jezusa, czy nienawiść w sercu ma</w:t>
        <w:br/>
        <w:t>do ludzkości, co skazała go na krzyż - O miłości lepiej mów</w:t>
        <w:br/>
        <w:t>Nie mam czasu, bywaj zdrów tyle jeszcze do zrobienia, muszę iść</w:t>
        <w:br/>
        <w:br/>
        <w:t>ref. Dzisiaj tu, jutro tam, każda radość krótko trwa</w:t>
        <w:br/>
        <w:t>Dobrze z sobą było nam, więc śpiewajmy: dzisiaj tu, a jutro tam</w:t>
        <w:br/>
        <w:br/>
        <w:t>2. Kiedy Adam raj opuszczał z jednym jabłkiem w dłoni swej</w:t>
        <w:br/>
        <w:t>zapytałem go, co dalej będzie z nim - Będę orał, sadził, siał</w:t>
        <w:br/>
        <w:t>o deszcz modlił się co dnia Teraz całkiem sam zostałem, muszę iść ? tak jak ty</w:t>
        <w:br/>
        <w:br/>
        <w:t>ref. Dzisiaj tu, jutro tam, każda radość krótko trwa</w:t>
        <w:br/>
        <w:t>Dobrze z sobą było nam, więc śpiewajmy: dzisiaj tu, a jutro tam</w:t>
        <w:b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7. Czemuś smutna duszo m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zemuś smutna duszo ma /Pan nadzieją twą / 3x o o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zemuś smutna duszo ma, Pan nadzieją twą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Uwielbiaj Go duszo ma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ielbię Go – On rozjaśnia me oblicz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ielbię Go – On podnosi głowę mą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ielbię Go – On rozjaśnia me oblicz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Nie zawstydzę się już nie. ooo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 xml:space="preserve">288. Gdy drogi pomyli los zły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1. Gdy drogi pomyli los zły  i  oczy mgłą zasnuj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Miej w sobie tę ufność, nie lękaj s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A kiedy gniew świat ci przesłon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I zazdrość jak chwast zakiełkuje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Miej w sobie tę ufność, nie lękaj s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Ref.:Ty tylko mnie poprowadź, Tobie powierzam mą drogę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y tylko mnie poprowadź, Panie mó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2. Poprowadź jak jego prowadzisz przez drogi najprostsze z możliwych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I pokaż mi jedną, tę jedną z nich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A kiedy już głos twój usłyszę i karmić się będę nim co dzień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Miej w sobie tę ufność, nie lękaj się.</w:t>
      </w:r>
      <w:r>
        <w:br w:type="page"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89. Od dawna szukam twarzy</w:t>
      </w:r>
    </w:p>
    <w:p>
      <w:pPr>
        <w:pStyle w:val="Objecttext"/>
        <w:spacing w:before="0" w:after="0"/>
        <w:rPr>
          <w:rStyle w:val="Postbody"/>
          <w:rFonts w:ascii="Garamond" w:hAnsi="Garamond" w:cs="Garamond"/>
          <w:sz w:val="22"/>
          <w:szCs w:val="22"/>
        </w:rPr>
      </w:pPr>
      <w:r>
        <w:rPr>
          <w:rStyle w:val="Postbody"/>
          <w:rFonts w:cs="Garamond" w:ascii="Garamond" w:hAnsi="Garamond"/>
          <w:sz w:val="22"/>
          <w:szCs w:val="22"/>
        </w:rPr>
        <w:t>1. Od dawna szukam twarzy, drogiej twarzy mego Pana.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I szukam Jego znaku w sercu każdego brata.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Chrystusa Ciało — to właśnie wy i Jego Krew — to przecież wy </w:t>
      </w:r>
    </w:p>
    <w:p>
      <w:pPr>
        <w:pStyle w:val="Objecttext"/>
        <w:spacing w:before="0" w:after="0"/>
        <w:rPr>
          <w:rStyle w:val="Postbody"/>
          <w:rFonts w:ascii="Garamond" w:hAnsi="Garamond" w:cs="Garamond"/>
          <w:sz w:val="22"/>
          <w:szCs w:val="22"/>
        </w:rPr>
      </w:pPr>
      <w:r>
        <w:rPr>
          <w:rStyle w:val="Postbody"/>
          <w:rFonts w:cs="Garamond" w:ascii="Garamond" w:hAnsi="Garamond"/>
          <w:sz w:val="22"/>
          <w:szCs w:val="22"/>
        </w:rPr>
        <w:t>i Jego Miłość — to również wy. Jak więc zagubić mogłem ślad?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2. Codziennie szukam twarzy, drogiej twarzy mego Pana,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I szukam Jego znaku w sercu każdego brata.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Chrystusa Ciało — to właśnie wy, i Jego Krew — to przecież wy,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i Jego Pokój — to również wy, Jak więc zagubić mogłem ślad?</w:t>
      </w:r>
    </w:p>
    <w:p>
      <w:pPr>
        <w:pStyle w:val="Objecttextobjectspacebefore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3. Więc znowu szukam twarzy, drogiej twarzy mego Pana,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I szukam Jego znaku w sercu każdego brata.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Chrystusa Ciało — to właśnie wy, i Jego Krew — to przecież wy,</w:t>
      </w:r>
    </w:p>
    <w:p>
      <w:pPr>
        <w:pStyle w:val="Objecttext"/>
        <w:spacing w:before="0" w:after="0"/>
        <w:rPr/>
      </w:pPr>
      <w:r>
        <w:rPr>
          <w:rStyle w:val="Postbody"/>
          <w:rFonts w:cs="Garamond" w:ascii="Garamond" w:hAnsi="Garamond"/>
          <w:sz w:val="22"/>
          <w:szCs w:val="22"/>
        </w:rPr>
        <w:t>i Jego Radość — to również wy. Jak więc zagubić mogłem ślad?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0.CecylJan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Dziś mamy swoje święto Panie! Kochamy Ciebie, kochamy granie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Śpiewanie naszym życiem jest, z Cecylią, Janem radujmy się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ecylJana – to granie i śpiewanie; CecylJana – dla Ciebie Panie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ecylJana – to granie i śpiewanie; CecylJana – dla Ciebie Panie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o dla Ciebie Panie Jezu ten czas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Zaśpiewajmy wszyscy głośno jeszcze raz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1. Wiosna, lato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1. Wiosna, lato, jesień, zima Człowiek czasu nie zatrzym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Wiosna lato jesień zima Człowiek czasu nie zatrzym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Ref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Mamy czas mamy czas mamy czas Czas nie goni nas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2. Gdy się człowiek spieszy To się diabeł ciesz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Ten kto jest ostatni W niebie będzie pierwsz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3. Chociaż nam czas ucieka Życie wieczne na nas czek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Chociaż nam czas ucieka Życie wieczne na nas czek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  <w:r>
        <w:br w:type="page"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2. Jezus, Królem naszym jest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Jezus, Królem naszym jest, Jezus nasz umiłowany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O wstań, wstań Święty Boże nasz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O wstań, wstań i zajaśniej nad nam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Style w:val="Postbody"/>
          <w:rFonts w:ascii="Garamond" w:hAnsi="Garamond" w:cs="Times New Roman"/>
          <w:b/>
          <w:b/>
          <w:bCs/>
          <w:caps/>
          <w:shadow/>
          <w:color w:val="3B41B5"/>
          <w:sz w:val="22"/>
          <w:szCs w:val="22"/>
          <w:u w:val="single"/>
          <w:lang w:eastAsia="en-US"/>
        </w:rPr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3. Zmartwychwstałeś Panie</w:t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60"/>
        <w:rPr/>
      </w:pPr>
      <w:r>
        <w:rPr>
          <w:rStyle w:val="Postbody"/>
          <w:rFonts w:cs="Garamond" w:ascii="Garamond" w:hAnsi="Garamond"/>
          <w:sz w:val="22"/>
          <w:szCs w:val="22"/>
        </w:rPr>
        <w:t>Zmartwychwstałeś Panie, moce zła rozbroiłeś na krzyżu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Śmierć zwyciężona, zniknął lęk.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Do Ojca w niebie jest otwarta drog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Ref. Bo Twoje Słowo wiecznie trwa,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bo Twoja Miłość nie ustąpi nigdy / 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Będzie wiecznie, wiecznie trwać / 2x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Na wieki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numPr>
          <w:ilvl w:val="0"/>
          <w:numId w:val="2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360"/>
        <w:rPr/>
      </w:pPr>
      <w:r>
        <w:rPr>
          <w:rStyle w:val="Postbody"/>
          <w:rFonts w:cs="Garamond" w:ascii="Garamond" w:hAnsi="Garamond"/>
          <w:sz w:val="22"/>
          <w:szCs w:val="22"/>
        </w:rPr>
        <w:t>Mieszkanie w niebie szykujesz nam,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A my idziemy za Twoim krzyżem. Ujrzymy Ciebie twarzą w twarz. Płaczu czy lęku - nigdy tam nie będzie !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Times New Roman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4. Ja wierzę , że to Jezus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1. Ja wierzę , że to Jezus. Wierzę, że On Synem Boga jest. On zmarł i powstał, aby żyć i za cenę śmierci życie dał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Ref. Wierzę, że jest tu teraz. (On tu teraz jest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Stoi pośród nas (powt.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Ma moc nas teraz uzdrawiać (uzdrowienia moc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Ma przebaczenia da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Style w:val="Postbody"/>
          <w:rFonts w:cs="Garamond" w:ascii="Garamond" w:hAnsi="Garamond"/>
          <w:sz w:val="22"/>
          <w:szCs w:val="22"/>
        </w:rPr>
        <w:t>2. Ja wierzę Tobie Panie, Wierzę, że Tyś Synem Boga jest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Zmarłeś i powstałeś, aby żyć I za cenę śmierci życie dać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Ref. Wierzę, że tutaj jesteś ( Ty jesteś tu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Stoisz 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Masz moc…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26" w:hanging="0"/>
        <w:rPr/>
      </w:pPr>
      <w:r>
        <w:rPr>
          <w:rStyle w:val="Postbody"/>
          <w:rFonts w:cs="Garamond" w:ascii="Garamond" w:hAnsi="Garamond"/>
          <w:sz w:val="22"/>
          <w:szCs w:val="22"/>
        </w:rPr>
        <w:t>Masz przebaczenia da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Style w:val="Postbody"/>
          <w:rFonts w:ascii="Garamond" w:hAnsi="Garamond" w:cs="Garamond"/>
          <w:sz w:val="22"/>
          <w:szCs w:val="22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5. Spójrz , mamusiu , na ścianę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>
          <w:rStyle w:val="Postbody"/>
          <w:rFonts w:cs="Garamond" w:ascii="Garamond" w:hAnsi="Garamond"/>
          <w:bCs/>
          <w:sz w:val="22"/>
          <w:szCs w:val="22"/>
        </w:rPr>
        <w:t xml:space="preserve">1. Spójrz , mamusiu , na ścianę , tutaj , na tę kreseczkę , </w:t>
      </w: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Cs/>
          <w:sz w:val="22"/>
          <w:szCs w:val="22"/>
        </w:rPr>
        <w:t>Nie , nie stałam na palcach , może tylko troszeczkę .</w:t>
      </w:r>
      <w:r>
        <w:rPr>
          <w:rStyle w:val="Postbody"/>
          <w:rFonts w:cs="Garamond" w:ascii="Garamond" w:hAnsi="Garamond"/>
          <w:sz w:val="22"/>
          <w:szCs w:val="22"/>
        </w:rPr>
        <w:br/>
        <w:t xml:space="preserve">2. </w:t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Wczoraj tata mnie mierzył i już tyle urosłam </w:t>
      </w: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I już jestem silniejsza i zakupy przyniosłam . </w:t>
      </w:r>
    </w:p>
    <w:p>
      <w:pPr>
        <w:pStyle w:val="Normal"/>
        <w:rPr/>
      </w:pPr>
      <w:r>
        <w:rPr>
          <w:rStyle w:val="Postbody"/>
          <w:rFonts w:cs="Garamond" w:ascii="Garamond" w:hAnsi="Garamond"/>
          <w:sz w:val="22"/>
          <w:szCs w:val="22"/>
        </w:rPr>
        <w:t xml:space="preserve">ref. </w:t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W moim , sercu , mamo , rośniesz razem ze mną </w:t>
      </w: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Cs/>
          <w:sz w:val="22"/>
          <w:szCs w:val="22"/>
        </w:rPr>
        <w:t>I kocham cię mocniej i wiem to na pewno .</w:t>
      </w:r>
      <w:r>
        <w:rPr>
          <w:rStyle w:val="Postbody"/>
          <w:rFonts w:cs="Garamond" w:ascii="Garamond" w:hAnsi="Garamond"/>
          <w:sz w:val="22"/>
          <w:szCs w:val="22"/>
        </w:rPr>
        <w:br/>
        <w:t xml:space="preserve">2. </w:t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Sama buty włożyłam nikt mi nawet nie pomógł </w:t>
      </w:r>
      <w:r>
        <w:rPr>
          <w:rStyle w:val="Postbody"/>
          <w:rFonts w:cs="Garamond" w:ascii="Garamond" w:hAnsi="Garamond"/>
          <w:sz w:val="22"/>
          <w:szCs w:val="22"/>
        </w:rPr>
        <w:br/>
        <w:t>I</w:t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 jak tylko poprosisz  - zostanę sam w domu .</w:t>
      </w:r>
    </w:p>
    <w:p>
      <w:pPr>
        <w:pStyle w:val="Normal"/>
        <w:rPr/>
      </w:pPr>
      <w:r>
        <w:rPr>
          <w:rStyle w:val="Postbody"/>
          <w:rFonts w:cs="Garamond" w:ascii="Garamond" w:hAnsi="Garamond"/>
          <w:bCs/>
          <w:sz w:val="22"/>
          <w:szCs w:val="22"/>
        </w:rPr>
        <w:t>Rośnie moja głowa, rosną moje ręce, rośnie mój apetyt, rosnie moje serce.</w:t>
      </w:r>
    </w:p>
    <w:p>
      <w:pPr>
        <w:pStyle w:val="Normal"/>
        <w:rPr>
          <w:rStyle w:val="Postbody"/>
          <w:rFonts w:ascii="Garamond" w:hAnsi="Garamond" w:cs="Garamond"/>
          <w:bCs/>
          <w:sz w:val="22"/>
          <w:szCs w:val="22"/>
        </w:rPr>
      </w:pPr>
      <w:r>
        <w:rPr>
          <w:rStyle w:val="Postbody"/>
          <w:rFonts w:cs="Garamond" w:ascii="Garamond" w:hAnsi="Garamond"/>
          <w:bCs/>
          <w:sz w:val="22"/>
          <w:szCs w:val="22"/>
        </w:rPr>
        <w:t xml:space="preserve">Ref. W moim , sercu , mamo , rośniesz razem ze mną </w:t>
      </w: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Cs/>
          <w:sz w:val="22"/>
          <w:szCs w:val="22"/>
        </w:rPr>
        <w:t xml:space="preserve">I kocham cię mocniej i wiem to na pewno . </w:t>
      </w:r>
      <w:r>
        <w:rPr>
          <w:rStyle w:val="Postbody"/>
          <w:rFonts w:cs="Garamond" w:ascii="Garamond" w:hAnsi="Garamond"/>
          <w:sz w:val="22"/>
          <w:szCs w:val="22"/>
        </w:rPr>
        <w:br/>
        <w:t>Kocham Cię mocniej – i wiem to na pewno!</w:t>
      </w:r>
    </w:p>
    <w:p>
      <w:pPr>
        <w:pStyle w:val="Normal"/>
        <w:rPr>
          <w:rStyle w:val="Postbody"/>
          <w:rFonts w:ascii="Garamond" w:hAnsi="Garamond" w:cs="Garamon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6. Jesteś wiosną , powietrzem</w:t>
      </w:r>
    </w:p>
    <w:p>
      <w:pPr>
        <w:pStyle w:val="Normal"/>
        <w:rPr/>
      </w:pPr>
      <w:r>
        <w:rPr>
          <w:rStyle w:val="Postbody"/>
          <w:rFonts w:cs="Garamond" w:ascii="Garamond" w:hAnsi="Garamond"/>
          <w:bCs/>
          <w:sz w:val="22"/>
          <w:szCs w:val="22"/>
        </w:rPr>
        <w:t xml:space="preserve">Jesteś wiosną , powietrzem , kolorowym niebem , </w:t>
      </w:r>
    </w:p>
    <w:p>
      <w:pPr>
        <w:pStyle w:val="Normal"/>
        <w:rPr/>
      </w:pPr>
      <w:r>
        <w:rPr>
          <w:rStyle w:val="Postbody"/>
          <w:rFonts w:cs="Garamond" w:ascii="Garamond" w:hAnsi="Garamond"/>
          <w:bCs/>
          <w:sz w:val="22"/>
          <w:szCs w:val="22"/>
        </w:rPr>
        <w:t>jesteś solą , światłem , cieniem i powszednim chlebem .</w:t>
      </w:r>
      <w:r>
        <w:rPr>
          <w:rStyle w:val="Postbody"/>
          <w:rFonts w:cs="Garamond" w:ascii="Garamond" w:hAnsi="Garamond"/>
          <w:sz w:val="22"/>
          <w:szCs w:val="22"/>
        </w:rPr>
        <w:br/>
      </w:r>
      <w:r>
        <w:rPr>
          <w:rStyle w:val="Postbody"/>
          <w:rFonts w:cs="Garamond" w:ascii="Garamond" w:hAnsi="Garamond"/>
          <w:bCs/>
          <w:sz w:val="22"/>
          <w:szCs w:val="22"/>
        </w:rPr>
        <w:t>Jesteś słońcem , jesteś tęczą , tlenem i oazą , parasolem i miłością , moim drogowskazem .</w:t>
      </w:r>
    </w:p>
    <w:p>
      <w:pPr>
        <w:pStyle w:val="Normal"/>
        <w:rPr>
          <w:rStyle w:val="Postbody"/>
          <w:rFonts w:ascii="Garamond" w:hAnsi="Garamond" w:cs="Garamon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ostbody"/>
          <w:rFonts w:cs="Garamond" w:ascii="Garamond" w:hAnsi="Garamond"/>
          <w:b/>
          <w:bCs/>
          <w:caps/>
          <w:shadow/>
          <w:color w:val="3B41B5"/>
          <w:sz w:val="22"/>
          <w:szCs w:val="22"/>
          <w:u w:val="single"/>
          <w:lang w:eastAsia="en-US"/>
        </w:rPr>
        <w:t>297. Mama</w:t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>
          <w:rStyle w:val="Postbody"/>
          <w:rFonts w:cs="Garamond" w:ascii="Garamond" w:hAnsi="Garamond"/>
          <w:sz w:val="22"/>
          <w:szCs w:val="22"/>
        </w:rPr>
        <w:t>1. Uśmiech, oczy, złote włosy. Mamę łatwo narysować</w:t>
        <w:br/>
        <w:t>Żeby jej nie było smutno. Muszę mamie kogoś dodać.</w:t>
        <w:br/>
        <w:br/>
        <w:t>Ref. Mama z lodami, mama z kanapą</w:t>
        <w:br/>
        <w:t>Lecz najpiękniejsza jest mam z tatą</w:t>
        <w:br/>
        <w:br/>
        <w:t>2. Może dorysować słonia. Grubą książkę dać pod drzewkiem</w:t>
        <w:br/>
        <w:t>Albo piłkę lub skakankę. Trudna sprawa sama nie wiem</w:t>
        <w:br/>
        <w:br/>
        <w:t>3. Włosy szpilki, bluzka biała. Narysuję mamę z marzeń</w:t>
        <w:br/>
        <w:t>Żeby mama się nie bała . Muszę ją postawić w parze…</w:t>
      </w:r>
      <w:r>
        <w:br w:type="page"/>
      </w:r>
    </w:p>
    <w:p>
      <w:pPr>
        <w:pStyle w:val="Styl4"/>
        <w:rPr/>
      </w:pPr>
      <w:r>
        <w:rPr>
          <w:rStyle w:val="Postbody"/>
        </w:rPr>
        <w:t xml:space="preserve">298. </w:t>
      </w:r>
      <w:r>
        <w:rPr>
          <w:shd w:fill="FFFFFF" w:val="clear"/>
        </w:rPr>
        <w:t>Nadejdzie dzień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  <w:t>Oooo…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shd w:fill="FFFFFF" w:val="clear"/>
        </w:rPr>
        <w:t>Wszyscy ludzie klaszczą w dłonie cała ziemia śpiewa, śpiewa</w:t>
      </w:r>
      <w:r>
        <w:rPr>
          <w:rStyle w:val="Appleconvertedspace"/>
          <w:rFonts w:cs="Garamond" w:ascii="Garamond" w:hAnsi="Garamond"/>
          <w:sz w:val="22"/>
          <w:szCs w:val="22"/>
          <w:shd w:fill="FFFFFF" w:val="clear"/>
        </w:rPr>
        <w:t> 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Wielka radość na Syjonie, Król zstępuje z nieba, z nieba x2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 xml:space="preserve">Nadejdzie dzień (nadejdzie dzień), nadejdzie dzień (nadejdzie dzień)  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Zobaczy to (zobaczy to) każdy z nas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shd w:fill="FFFFFF" w:val="clear"/>
        </w:rPr>
        <w:t xml:space="preserve">Nadejdzie dzień (nadejdzie dzień), nadejdzie dzień (nadejdzie dzień)  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Uwielbi Go (uwielbi Go) cały świat.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Nasz Pan (o tak) potężny (o tak) i groźny (o tak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shd w:fill="FFFFFF" w:val="clear"/>
        </w:rPr>
        <w:t>Królem całej ziemi jest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A nam (o tak) oddaje (o tak) narody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shd w:fill="FFFFFF" w:val="clear"/>
        </w:rPr>
        <w:t>słychać już zwycięstwa pieśń.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Nasz Pan (o tak) potężny (o tak) i groźny (o tak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shd w:fill="FFFFFF" w:val="clear"/>
        </w:rPr>
        <w:t>Królem całej ziemi jest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O tak (o tak) nadchodzi (o tak)</w:t>
      </w:r>
      <w:r>
        <w:rPr>
          <w:rFonts w:cs="Garamond" w:ascii="Garamond" w:hAnsi="Garamond"/>
          <w:sz w:val="22"/>
          <w:szCs w:val="22"/>
        </w:rPr>
        <w:t xml:space="preserve"> Królestwo, </w:t>
      </w:r>
      <w:r>
        <w:rPr>
          <w:rFonts w:cs="Garamond" w:ascii="Garamond" w:hAnsi="Garamond"/>
          <w:sz w:val="22"/>
          <w:szCs w:val="22"/>
          <w:shd w:fill="FFFFFF" w:val="clear"/>
        </w:rPr>
        <w:t>słychać już zwycięstwa pieśń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shd w:fill="FFFFFF" w:val="clear"/>
        </w:rPr>
        <w:t>Oooo…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Wszyscy ludzie …</w:t>
      </w:r>
      <w:r>
        <w:rPr>
          <w:rStyle w:val="Appleconvertedspace"/>
          <w:rFonts w:cs="Garamond" w:ascii="Garamond" w:hAnsi="Garamond"/>
          <w:sz w:val="22"/>
          <w:szCs w:val="22"/>
          <w:shd w:fill="FFFFFF" w:val="clear"/>
        </w:rPr>
        <w:t> 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Nadejdzie dzień…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To Król nasz przybywa przy dźwiękach trąb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wśród radosnych okrzyków zajmuje tron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Wszystkie świata korony u Jego stóp</w:t>
      </w:r>
      <w:r>
        <w:rPr>
          <w:rFonts w:cs="Garamond" w:ascii="Garamond" w:hAnsi="Garamond"/>
          <w:sz w:val="22"/>
          <w:szCs w:val="22"/>
        </w:rPr>
        <w:br/>
      </w:r>
      <w:r>
        <w:rPr>
          <w:rFonts w:cs="Garamond" w:ascii="Garamond" w:hAnsi="Garamond"/>
          <w:sz w:val="22"/>
          <w:szCs w:val="22"/>
          <w:shd w:fill="FFFFFF" w:val="clear"/>
        </w:rPr>
        <w:t>To Pan wywyższony, jedyny Bóg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Wszyscy ludzie… x2</w:t>
      </w:r>
      <w:r>
        <w:rPr>
          <w:rFonts w:cs="Garamond" w:ascii="Garamond" w:hAnsi="Garamond"/>
          <w:sz w:val="22"/>
          <w:szCs w:val="22"/>
        </w:rPr>
        <w:br/>
        <w:br/>
      </w:r>
      <w:r>
        <w:rPr>
          <w:rFonts w:cs="Garamond" w:ascii="Garamond" w:hAnsi="Garamond"/>
          <w:sz w:val="22"/>
          <w:szCs w:val="22"/>
          <w:shd w:fill="FFFFFF" w:val="clear"/>
        </w:rPr>
        <w:t>Nadejdzie dzień…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  <w:t>Oooo…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  <w:r>
        <w:br w:type="page"/>
      </w:r>
    </w:p>
    <w:p>
      <w:pPr>
        <w:pStyle w:val="Styl4"/>
        <w:rPr>
          <w:shd w:fill="FFFFFF" w:val="clear"/>
        </w:rPr>
      </w:pPr>
      <w:r>
        <w:rPr>
          <w:shd w:fill="FFFFFF" w:val="clear"/>
        </w:rPr>
        <w:t>299. Będę błagał Ciebie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f.: Będę błagał Ciebie:</w:t>
        <w:br/>
        <w:t>Panie ześlij deszcz łaski Twej</w:t>
        <w:br/>
        <w:t>Na spragnioną ziemię</w:t>
        <w:br/>
        <w:t>Abym przyjął Cię x2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  <w:shd w:fill="FFFFFF" w:val="clear"/>
        </w:rPr>
      </w:pPr>
      <w:r>
        <w:rPr>
          <w:rFonts w:cs="Garamond" w:ascii="Garamond" w:hAnsi="Garamond"/>
          <w:b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Mogę być jak świat w letni ciepły czas </w:t>
        <w:br/>
        <w:t>Pełen Twoich prawd , pełen nieba barw </w:t>
        <w:br/>
        <w:t>Wystarczy chcieć.</w:t>
        <w:br/>
        <w:t>Owoce mogę dać i garściami je rwać </w:t>
        <w:br/>
        <w:t>Dzielić się, mnożyć je</w:t>
        <w:br/>
        <w:t>Wystarczy że:</w:t>
        <w:br/>
        <w:t> </w:t>
        <w:br/>
        <w:t>Ref.: Będę błagał Ciebie:</w:t>
        <w:br/>
        <w:t>Panie ześlij deszcz łaski Twej</w:t>
        <w:br/>
        <w:t>Na spragnioną ziemię</w:t>
        <w:br/>
        <w:t>Abym przyjął Cię x2</w:t>
        <w:br/>
        <w:t> </w:t>
        <w:br/>
        <w:t>2. Winnicą stwarzasz mnie, Światło Twe niech przenika</w:t>
        <w:br/>
        <w:t>Nie pustynią, ciemną doliną</w:t>
        <w:br/>
        <w:t>Nie stanę się.</w:t>
        <w:br/>
        <w:t>Nadejdzie taki dzień, że w tym deszczu zanurzę się</w:t>
        <w:br/>
        <w:t xml:space="preserve">Nie grzechem a życiem </w:t>
        <w:br/>
        <w:t>Ja stanę się.</w:t>
        <w:br/>
        <w:t> </w:t>
        <w:br/>
        <w:t>Ref.: Będę błagał Ciebie:</w:t>
        <w:br/>
        <w:t>Panie ześlij deszcz łaski Twej</w:t>
        <w:br/>
        <w:t>Na spragnioną ziemię</w:t>
        <w:br/>
        <w:t>Abym przyjął Cię x2</w:t>
        <w:br/>
        <w:t> </w:t>
        <w:br/>
        <w:t>Panie ześlij deszcz (Panie ześlij deszcz, Panie ześlij deszcz)</w:t>
        <w:br/>
        <w:t>Niech przenika mnie (Panie ześlij deszcz, Panie ześlij deszcz) x2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f.: Będę błagał Ciebie… x2 </w:t>
      </w:r>
    </w:p>
    <w:p>
      <w:pPr>
        <w:pStyle w:val="Normal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br/>
      </w:r>
    </w:p>
    <w:p>
      <w:pPr>
        <w:pStyle w:val="Normal"/>
        <w:rPr>
          <w:rStyle w:val="Postbody"/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sectPr>
      <w:footerReference w:type="default" r:id="rId4"/>
      <w:type w:val="nextPage"/>
      <w:pgSz w:w="8391" w:h="11906"/>
      <w:pgMar w:left="567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*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 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65pt;mso-wrap-distance-left:0pt;mso-wrap-distance-right:0pt;mso-wrap-distance-top:0pt;mso-wrap-distance-bottom:0pt;margin-top:0.05pt;mso-position-vertical-relative:text;margin-left:1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* </w:t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27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 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*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 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3.65pt;mso-wrap-distance-left:0pt;mso-wrap-distance-right:0pt;mso-wrap-distance-top:0pt;mso-wrap-distance-bottom:0pt;margin-top:0.05pt;mso-position-vertical-relative:text;margin-left:1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* </w:t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28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 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*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t xml:space="preserve"> 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65pt;mso-wrap-distance-left:0pt;mso-wrap-distance-right:0pt;mso-wrap-distance-top:0pt;mso-wrap-distance-bottom:0pt;margin-top:0.05pt;mso-position-vertical-relative:text;margin-left:1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* </w:t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160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t xml:space="preserve"> 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62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Arial" w:hAnsi="Arial" w:cs="Arial"/>
      <w:b/>
      <w:smallCaps/>
      <w:color w:val="FF6600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b/>
      <w:bCs/>
      <w:i/>
      <w:caps/>
      <w:color w:val="3AC29B"/>
      <w:sz w:val="22"/>
      <w:szCs w:val="22"/>
      <w:u w:val="single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yl1Znak1">
    <w:name w:val="Styl1 Znak1"/>
    <w:qFormat/>
    <w:rPr>
      <w:rFonts w:ascii="Arial" w:hAnsi="Arial" w:cs="Arial"/>
      <w:b/>
      <w:smallCaps/>
      <w:color w:val="FF6600"/>
      <w:sz w:val="24"/>
      <w:szCs w:val="24"/>
      <w:lang w:val="pl-PL" w:bidi="ar-SA"/>
    </w:rPr>
  </w:style>
  <w:style w:type="character" w:styleId="Styl2Znak1">
    <w:name w:val="Styl2 Znak1"/>
    <w:qFormat/>
    <w:rPr>
      <w:rFonts w:ascii="Garamond" w:hAnsi="Garamond" w:cs="Garamond"/>
      <w:b/>
      <w:bCs/>
      <w:caps/>
      <w:shadow/>
      <w:color w:val="3B41B5"/>
      <w:sz w:val="22"/>
      <w:szCs w:val="22"/>
      <w:u w:val="single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yl4Znak">
    <w:name w:val="Styl4 Znak"/>
    <w:basedOn w:val="Styl2Znak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60" w:after="60"/>
      <w:ind w:left="708" w:hanging="0"/>
    </w:pPr>
    <w:rPr>
      <w:i/>
    </w:rPr>
  </w:style>
  <w:style w:type="paragraph" w:styleId="Tekstpodstawowy2">
    <w:name w:val="Tekst podstawowy 2"/>
    <w:basedOn w:val="Normal"/>
    <w:qFormat/>
    <w:pPr>
      <w:spacing w:before="80" w:after="80"/>
    </w:pPr>
    <w:rPr>
      <w:rFonts w:ascii="Arial" w:hAnsi="Arial" w:cs="Arial"/>
      <w:i/>
      <w:sz w:val="22"/>
    </w:rPr>
  </w:style>
  <w:style w:type="paragraph" w:styleId="Styl1">
    <w:name w:val="Styl1"/>
    <w:basedOn w:val="Normal"/>
    <w:qFormat/>
    <w:pPr>
      <w:autoSpaceDE w:val="false"/>
    </w:pPr>
    <w:rPr>
      <w:rFonts w:ascii="Arial" w:hAnsi="Arial" w:cs="Arial"/>
      <w:b/>
      <w:smallCaps/>
      <w:color w:val="FF6600"/>
    </w:rPr>
  </w:style>
  <w:style w:type="paragraph" w:styleId="Styl2">
    <w:name w:val="Styl2"/>
    <w:basedOn w:val="Styl1"/>
    <w:qFormat/>
    <w:pPr/>
    <w:rPr>
      <w:rFonts w:ascii="Garamond" w:hAnsi="Garamond" w:cs="Garamond"/>
      <w:bCs/>
      <w:caps/>
      <w:shadow/>
      <w:color w:val="3B41B5"/>
      <w:sz w:val="22"/>
      <w:szCs w:val="22"/>
      <w:u w:val="single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Styl3">
    <w:name w:val="Styl3"/>
    <w:basedOn w:val="TextBody"/>
    <w:qFormat/>
    <w:pPr>
      <w:autoSpaceDE w:val="true"/>
      <w:spacing w:before="80" w:after="80"/>
    </w:pPr>
    <w:rPr>
      <w:rFonts w:ascii="Arial" w:hAnsi="Arial" w:cs="Arial"/>
      <w:i/>
      <w:color w:val="FFCC00"/>
    </w:rPr>
  </w:style>
  <w:style w:type="paragraph" w:styleId="Tytuy">
    <w:name w:val="Tytuły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b w:val="false"/>
      <w:bCs w:val="false"/>
      <w:caps/>
      <w:shadow/>
      <w:color w:val="339966"/>
      <w:kern w:val="2"/>
      <w:sz w:val="24"/>
      <w:szCs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660" w:leader="underscore"/>
      </w:tabs>
    </w:pPr>
    <w:rPr>
      <w:rFonts w:ascii="Garamond" w:hAnsi="Garamond" w:cs="Garamond"/>
      <w:b/>
      <w:bCs/>
      <w:i/>
      <w:iCs/>
      <w:sz w:val="1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120" w:after="120"/>
      <w:ind w:left="709" w:hanging="0"/>
    </w:pPr>
    <w:rPr>
      <w:rFonts w:ascii="Garamond" w:hAnsi="Garamond" w:cs="Garamond"/>
      <w:iCs/>
      <w:sz w:val="22"/>
      <w:szCs w:val="22"/>
    </w:rPr>
  </w:style>
  <w:style w:type="paragraph" w:styleId="Tytu1">
    <w:name w:val="Tytuł 1"/>
    <w:basedOn w:val="TextBody"/>
    <w:qFormat/>
    <w:pPr>
      <w:autoSpaceDE w:val="true"/>
      <w:spacing w:before="144" w:after="144"/>
    </w:pPr>
    <w:rPr>
      <w:rFonts w:cs="Arial"/>
      <w:b/>
      <w:bCs/>
      <w:i/>
      <w:iCs/>
      <w:caps/>
      <w:color w:val="000000"/>
      <w:kern w:val="2"/>
      <w:sz w:val="36"/>
      <w:szCs w:val="36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resc">
    <w:name w:val="tres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2znak2">
    <w:name w:val="styl2zna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4">
    <w:name w:val="Styl4"/>
    <w:basedOn w:val="Styl2"/>
    <w:qFormat/>
    <w:pPr/>
    <w:rPr/>
  </w:style>
  <w:style w:type="paragraph" w:styleId="Objecttext">
    <w:name w:val="object_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bjecttextobjectspacebefore">
    <w:name w:val="object_text object_spacebefor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27:00Z</dcterms:created>
  <dc:creator>Mariusz Ratkowski</dc:creator>
  <dc:description/>
  <cp:keywords/>
  <dc:language>en-US</dc:language>
  <cp:lastModifiedBy>Mariusz</cp:lastModifiedBy>
  <cp:lastPrinted>2002-09-07T22:19:00Z</cp:lastPrinted>
  <dcterms:modified xsi:type="dcterms:W3CDTF">2015-04-28T17:31:00Z</dcterms:modified>
  <cp:revision>21</cp:revision>
  <dc:subject/>
  <dc:title>Do Ciebie, Matko, Szafarko łask, Błagalne pienia wciąż płyną</dc:title>
</cp:coreProperties>
</file>